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Softsmit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7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s of this product prior to 2.2 were not publi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N'T copy-protected.  The spreadshee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from direct access only to insure ther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altered copy of the facility for backup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ATTEMPT TO RESAVE THE SPREADSHEET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may inadvertently lose your copy of the facil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23-Learn manual and documentation are all availa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provided you have a printer on-line.  You may proc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documentation on your screen by retriev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-Learn".  Viewing this file is not necessary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installing the facility in your Lotus files fol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123-LEA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Go to an empty range in your spreadsheet at least 10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56 deep.  123-Learn will be install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 Insert 123-Learn disk in default drive (usually "b: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 Make sure the mode indicator (upper right) says  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 Type "/FCCN123-Learn" [PRESS RETURN TWICE] continu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RNC\" (don't type the quotation mark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- Now specify a letter you want to use when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 (The facility will activate whenever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" and the letter at the same time) [PRESS RETURN TWI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- Press "ALT" and your chosen letter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 sure 123-Learn disk is still in defaul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7- After a few moments, 123-Learn will be installed-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123-LEA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Initially, 123-Learn brings up the main menu to ge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t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 NEW      APPEND   DISPLAY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a- The "go" command invokes the last macro you work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b- The "new" command allows you to make tempor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macros, and prompts you to show it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permanent macros written.  Temporary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ritten below 123-Learn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c- The "append" command adds the following keystro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macro you worked on- this is best do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go" command to show you where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d- The "display" command shows the current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-press any key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e- The "quit" command stops learn-mode, but the "app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ay still be used later on.  "Quit"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make unrecorded keystrokes 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123-Lea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 While 123-Learn is on, each keystroke made is recor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so tasks may be repeated automatic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 123-Learn is usually transparent to the user- you know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ly by the "CMD" indicator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 123-Learn isn't transparent to the user when backslash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.  Then, the facility brings up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    FIELD*   PAUSE*   WAIT*    RESUME   SOUND    ~       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a- Pressing the [ESC] key will rid you of the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 will be typed normally and learn 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b- The "done" feature simply embeds a terminat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cro and brings the main menu back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.B. The command used is "{return}", not "{quit}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using these features, check the upper-right indicator fo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The "field" feature lets you embed pauses in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to type in data.  When you call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s shown in the upper-right box (the indic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keystrokes will be recorded until the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URN].  Then you can continue in lear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 The "pause" feature lets you embed pauses in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user presses any key-  there is no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put.  When you call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is shown in the upper-right box (the indic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is suspended until a key is pressed- then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res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.: A range named "L22\" is used by all macros with emb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, deleting this range name invalidates the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 The "wait" feature prompts you to input the time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 x,x,x where 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umber of hours to wait],[minutes to wait],[and sec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shows in the indicator for the specified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 The "sound" feature embeds and plays beeps when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.  It is turned on/off like a light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- The "resume" feature continues learn-mode as though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typed "\" (note "\" is not typed using this 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- If you want to type "~", you have to use the "~"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"~" is a macro symbol for [RETURN], typ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will do the same thing as pressing [RETUR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7- The "macro" feature brings up a menu of advanced op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advanc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7(cont)- The "macro" feature brings up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    KNOT     DOWN     IF       NOT      ROUTINE  MENU    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Using the "loop" feature causes the macro to star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from the beginning- it will stop learn mod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in a conditional routine (see "if" 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 The "knot" feature funtions like the "loop", excep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s the macro from the beginning of the curren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keep track of macro lines with the "bell" 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.: Macros with this feature can't be moved to new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 Using the "down" feature will force the mac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ll further keystrokes in the next cell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ll in which it's currently writing.  This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the current cell is full unless a co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routine is in progress (see "interruptio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advanc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 The "if" feature lets you specify certain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only be executed under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"conditional routine").  This menu is brought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            VALUE        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a- The "equation" feature prompts you to in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equation that must be true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a(1)- Not specifying any equation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routine to execute as the cu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a blank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b- The "value" feature prompts for a numbe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formula (example: +a1+(b1*c1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b(1)- Not specifying any value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routine to execute as the cu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any cell containing 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advanc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c- The "label" feature prompts for a label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formula (example: +a1&amp;@left(b1,3)&amp;c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c(1)- A label must be input in quotes ("exampl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c(2)- Do not put string formulas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a(1)- Not specifying any string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routine to execute as the cu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a any cell containing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b-  The conditional routine continues un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b(1)- You press "\d" (for "done") - This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termination of macro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b(2)- You use the "loop" or "knot" feature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conditional repetition of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b(3)- You use the "down" feature - This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ntinues normally after the condi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routine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c-  When the routine is done, normal learn mode res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- The "not" feature executes routine if a condition'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advanc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- The "routine" feature causes the macro you're ma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another macro. After entering a macro n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123-Learn what to do after the invoked macro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a- If the invoked macro contains the "{RESTART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{QUIT}" commands, it won't return "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riginal macro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b- Deleting these commands will cause the invoke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original macro and execute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keystrokes you record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c- You are free to specify a nonexistant macro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make a macro under that name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invo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7- The "menu" feature calls a macro menu like the "rout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calls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8- The "bell" feature causes a bell to sound when 123-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the cell it's currently writ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interru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123-LEARN may occaisionally interrupt learning to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specific cell's contents written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the current cell is full, bu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already has contents.  Toggle between th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alternately see both the displayed val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ic contents of the threatened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 Triggering a 123-error while using 123-LEAR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facility to display the cause of the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you to the main menu.  Control-Brea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you straight to the main menu.  NOTE: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out any keystrokes that you've typed ah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 Erasing the worksheet or calling a new file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will cause you to loose all macr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recorded since you last save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should be typed into the macro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 should be saved before invoking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general consid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Enabling 123's "protection" feature (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w(orksheet)g(lobal)p(rotection)e(nable)")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unrecoverable macro errors if the macro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unprotected (temporary macro storage i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123-Learn program in your spreadshe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 Inputing invalid equations, routine names or formula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acro" or "if" features will result in unrecov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when a macro generated with 123-Learn is 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 Starting a temporary macro while in edit mode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xpected results to appear on the command lin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is being used.  This is due to Lotus 123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. Regardless of the unexpected results, the new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unction as expected when invoked through 123-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 Try to make the macro in the tutorial worksheet "tutor.wk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show you how 123-Learn can be fully utiliz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produc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In no event will Softsmith be liable to you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for any damages direct,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out of the use or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 Failure of this product to perform functions describ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in this documentation are grounds for a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a- You have described the conditions in which the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 specifically in writing to Softsm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b- Softsmith has verified that your version of 123-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unction as described under the specific co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by emulating those conditions in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c- If the error cannot be reproduced in tests by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a refund will not be given.   External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ailure (i.e. misuse, wrong Lotu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vided at Softsmith's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Distribution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tribute 123-Learn to employees or other subordinat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nagement, or are a designated software/office supply purcha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stitution to whom 123-Learn is distributed, you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, or cause the institution to pay, for that institutions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product beyond the purchasers family, fi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with or without monetary compensation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ies about commercial distributor licensing with Soft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prises i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                                            | Plac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                                            | Stam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                                            | Her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mit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5 Denman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octon, Ohio 43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! The marked Softsmith products sound like boons to my off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' productivity!  Please ship right a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BILLING IF CHECK IS NOT EN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ock vers. 2.3   $20.00 ________ ENTER CREDIT/BANK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vers. 2.3  $35.00 ________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APGR vers. 1.0   (FREE with your order - please read descrip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BANK O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BILLING                      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&gt; All Softsmith products are unprotected and freely copyable &lt;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o residents include 5% sales tax          DO NOT SEND $CASH$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(tear)------------(tear)------------(tear)------------(tear)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ve is your payment envelope- please fold and seal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des, fill out return address, stamp and se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developed by Softsmith Enterpr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OCK:  Provides superior spreadsheet protection any time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- quick keyboard lock-up/screen-blank while in a fil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a file or when 123 boots-up; 123-Lock ins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s/system will be untampered with in five minu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years! Uses your password. May be invoked from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GR:      This automated spreadsheet finds the average periodic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nd standard error of any time series data as a perc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forecasts and measuring your performanc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targets (usually expressed as percentages als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time thus far.  Hopefully 123-Lear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valuable productivity tool to you.  If not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room for improvements, please use the order form to le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otus and 123 are trademarks of Lotus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