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WITH 123QB11.ZIP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THE 123-WRITE LIBRARIES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EQUENCE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UIDELINES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YOUR WAY AROUND THE SPREADSHEET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CellFunction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CellMath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Close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Col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ColFunction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ConstMath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Date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Down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FileAppend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FileOpen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GetLoc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Global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Header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Left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LineFeed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MCellMath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PrintBorders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PrintMargins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PrintRange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PrintSetup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PrintTitle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Range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Right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RowFunction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SetCellFormat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SetCol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SetCols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SetDateForm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SetLoc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SetProtect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SetStrFormat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SetTimeForm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SortKey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SortRange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Time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Today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Up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WriteErr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WriteInt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WriteNum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WriteStr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-Write  is a collection of sub programs to write a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-3 file from within a QuickBASIC 4.0+ or BASCOM 6.0+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of 1-2-3's functions and operations are available, yet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I've included some of the most frequent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 I've always written programs that allow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pecify where report output should go, the screen, pri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image file, etc.  These routines were an outgrowth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 The first one was just wanting to "dress up" my  co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more. What could be sharper then writing a report'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to  a  1-2-3 spreadsheet file?  The  second,  and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reason, was all the work involved in 1-2-3 to  im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nd work with data from another program.  On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offers  a "Lotus 1-2-3" export option  on  their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 When I needed just that ability once I was a more t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disappointed to find the output file nothing more t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delimited sequential file.  Importing to Lotus was 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dates  became strings, and all the data had  to  be 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within Lotus to be of an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-Write  will  provide you with the ability to  tak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 delimited  file and convert it directly into  a 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or example.  Read and write the data just the wa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it.  Generate an up to date spreadsheet from your own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whenever needed.  You won't have to write out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 file, and then write Lotus 1-2-3 Macros to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into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in the 123QB1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T_A.OBJ        For BC 6.0 with /fpa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T_I.OBJ        For BC 6.0 with /fpi, QB 4.0/4.5 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IB.BAT         Generate the .QLB and .LIB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ITE.DOC        Complete documentation for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ITE.BI         An ASCII include file that DECLAR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3-Write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1.DAT           Dummy data file for demo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DEMO.BAS         Demonstration of a few of the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QB 123DEMO /L 123WRIT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fore running 123DEMO make sure the .DAT file is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 sample spreadsheet named DEMO.WKS will be 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the path and a different name for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registered users are granted a license to use 123-Writ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evaluation period, for your own noncommercial use.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routines in any software that you sell, generat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of  your  employment, or after  a  reasonable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(30 days)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opy and freely distribute 123-Writ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fee  is charged. (Recognized user groups and  club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ge a nominal fee for exp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 files included with this  documentation  are 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buted intact and without any modifi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 is distributed AS IS without  any  warran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or implied, including but not limited to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use the 123-Write routines within  any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istribute, or in the course of your employment,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ion at $20.00 is mandatory.  If you find 123-Write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if you find 123-Write a help to your programing, a 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is expected.  With each registration you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to receive a diskette of the next release of 123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s  will be answered when asked.  Fastest metho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 users  may  be via a call to The  Bounty  BB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hold  NJ.   201-431-4088 N81 9600/2400/1200 baud 24  hour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 Address your question to Tom Vought and I'll reply as 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possible.   US Mail to the address on the  registration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gistration form for your u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J. Vou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John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ganville, NJ  07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t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, State &amp; Zip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modem?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unctions, @formulas, or other esoteric stuff would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ncluded in any future releases of 123-Wr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 I think I have all that stuff about registration ou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 Only  one  more item.  Routines are added  based  o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-Write was developed and tested using MicroSoft's  Qui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version  4.5 and MicroSoft's Basic Compiler  version  6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minor exception, the worksheet files written are comp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le with versions 1a and 2 of Lotus 1-2-3.  The one exce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tusTime routine, which writes a version 2 time  forma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heet cell.  Lotus 1-2-3 version 1a will read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splay a (?) as the format designator, since there we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mats available in version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files included can be linked in with your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they are supplied.  Creating a quick library and a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is  performed  by the MAKELIB.BAT  file  includ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or MAKELI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LIB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version determines which BASIC supplied library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create the Quick Library, 123WRITE.QLB.  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QLBxx.LIB  file you have and place it in the same  director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WRT_?.OBJ files.  Make sure that LIB.EXE and LINK.EX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hrough your path, or are in the same director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QLBxx.LIB  file dictates which version of QuickBASIC  the 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will be compati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     for:                    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(QuickBASIC 4.0)            BQLB40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(QuickBASIC 4.0a)           BQLB41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(QuickBASIC 4.5)            BQLB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(BASCOM 6.0)                BQLB41.LIB    Note: uses the /F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B 4.0a)                                 compiled OBJ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 123WRITE.LI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A  (BASCOM 6.0)                BQLB41.LIB    Note: uses the /F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B 4.0a)                                 compiled OBJ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 123WRITE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123WRITE.LIB or 123WRITE.QLB already exist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the  batch file will stop and prompt  you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reason for this is to allow you to tailor, if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files to your working environment.  For exampl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BASCOM  version 6.0 for compiling, and  QuickBASIC  4.5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.   Therefore, I would run the MAKELIB  batch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45 first and move the 123WRITE.QLB aside for use with Qui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.  Then I would delete the 123WRITE.LIB file and run MAKE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with   6   to  generate   an   in-line   floating 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.LIB file for use with the linker.  If you use BAS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and compile with the alternate math option, you may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6A  option  to create an  /FPA  compatible  .LIB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.QLB file will still use the in-line floating point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code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look at the MAKELIB.BAT file and feel free to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f needed to your particular needs.  Just don't pas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package with MAKELIB.BAT modified!  You can of 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the 123-Write OBJ files to your own .LIB and .QLB 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KELIB.BAT program creates two temporary files, ~LIBR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~LINKRSP which are the LIB.EXE and LINK.EXE 'response'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y are deleted when the batch file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with 123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ompiling to an .EXE file, it's best to  compi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command line,  NOT from within the  QuickBASIC 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 There  is a switch that QB throws into the  LINK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seems to cause errors and trashed EX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're not using Bascom 6.0 and get a "BCOM60ER.LIB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"  message from LINK, substitute the proper  QuickBASIC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ry  name  when prompted.  BCOM40.LIB or BCOM45.LIB  will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for QuickBAS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123-Write version 1.1  routines are written  in  BA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 a result, when the .OBJ files were created, the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he  "Default Run Time Library" name of  BCOM60A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T_A.OBJ  and BCOM60ER to the 123WRT_I.OBJ file.  If th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errors cause problems, you can add the /NOD (no default 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)  switch  when LINKing.   Then enter BCOM40 or  BCOM45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(+) sign and 123WRITE in response to the LINKer's 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B] prompt.  If you're really daring, copy your BCOMxx.LIB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file named BCOM60ER.LIB.  Course you have to  keep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in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123-Writ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can only be one worksheet file open for writing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The  routines need to be called in the  proper 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Open the file, of cour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tusFileOpen(filename$)       &lt;---P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ly a fully qualified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rive and path if desired. 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ill be over-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tusHeader(fileHandl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open a file for BINARY outsid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s.  (For network access use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.)  The file will be over-writt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's anything in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tusFileAppend(filename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pen an existing worksheet fil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Write any column width setting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tusSetCol(column%,colWidth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single column width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tusSetCols(columnWidths%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variety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Set the cell format for strings and numeric data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en the defaults of left-aligned and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Set the starting column and row, if other then 0,0 (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los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the file is a must.  If it's not done via a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lose, you'll get a "Part of File Missing" error from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oading the spreadsheet.  Lotus needs  certain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t loads a worksheet, and the information can't be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file by 123-Write unless you call  the  LotusClose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 close the file.  If a worksheet file  is  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manner,  all the data will be there, but  it's  ki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certing to see the error message pop up when the 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 by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orksheet file is opened and manipulated just lik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ASIC file.  One important item to remember is: 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LOSE  (all) statement in your program BEFORE  calling  Lot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.  If you use a general CLOSE instruction (close all 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spreadsheet file will be closed too, and  a 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to LotusClose will cause an error.  Call LotusClos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invoke a general CLOSE instruction.  (Individual  fil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n be closed of course, via a CLOSE #1 or CLOSE  #inpu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)  There is no way I can find in BASIC to check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is  still open before attempting any  writes,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den is on your shoulders to debu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remember when coding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CALLs  that take numeric parameters use 2  byte  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, except for LotusWriteNum, which takes one double pr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8 byte real value, and LotusConstMath where the consta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double precision 8 byte re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cell  references  in Lotus are 0 based.   Column  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0, and row 1 is row 0.  Clear as mud right?   Well,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o subtract one from what you think of the  row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.  If  you count columns on your fingers like I do,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is 'B'.  All the routines that need column and row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Lotus zero based references.  LotusCol  is  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ember to DECLARE it as a function in your program if you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)  that will return the zero based column number  when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one or two byte string.  See the entry for LotusCol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It relieves the strain of counting on your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 an  important point.  The logic in these  routines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)  is based on a left to right, top to bottom  sequenc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s  the  printing of a report.  Every time  a  rout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at writes data to a cell, the cell pointer is  incr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ne column, the row stays the same.  If you should attemp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cell beyond the 255th, (IV (?)) the routines will  in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 the  row and return to column 0(A).  When print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or screen, you allow for line feeds,  the  Lotus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serves the same purpose.  The row is increas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returns to 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oint is when using the 'cursor movement'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Left/Right/Up/Down.   If  you have just written to  cell  A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-4)  and  call LotusUp(4) to move up to row 0, you will  b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B (1).  The cell pointer was moved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5 was written.  Some allowances for the column  inc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ell writing have to be calcul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m I in this 'SpreadSheet'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to that depends upon how the spreadshee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  If it's a new spreadsheet file (LotusFileOpen or  Lot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)  then the column pointer is set to column 0 (A)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pointer set to row 0 (1) when the file is opened.  The {HO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refore,  is the first cell written, then  1,0  (B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2,0 (C1).  A CALL to LotusLineFeed at this point would 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ext cell written would be 0,1 (A2), then 1,1 (B2)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a little getting used to, but it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file was opened with LotusFileAppend, then the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 will be set to the {end}{home} position.  This  cel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ttom  right corner of the spreadsheet.  It may  very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data, so the first thing after  calling  LotusFile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is position the cell pointer to where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tream of data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routines to get the location of the cell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o   set  the  location  of  the   cell   pointer.  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GetLoc(whereAmIcol%, whereAmIrow%) returns the current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  column   and   row   coordinates,   and   a   call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Loc(nextCol%, nextRow%)  will adjust the 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reported bugs in version 1.0  are correct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The LotusDate routine choked on a date delimited by das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been corrected so a dash "-" or a slash "/" is OK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I say? I blew it.  I even used dashes in the 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was a MAJOR bug in the  LotusWriteStr 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 attempted to test the second character of 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 to the routine {ie: MID$(data$,2,1)} when a te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's  length hadn't verified it was at least two bytes 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l easy one, and it shouldn't have been there, but the 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are the ones you don't (at least I miss them) plan and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My apologies 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st one was an annoyance, the string passed to  Lot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tr  was  modified  if it did not contain  a  leading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character.   The  routine would prefix  the  passe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with the default label prefix character and  that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returned modified.  The LotusWriteStr routine now manip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internally and won't modify the string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descriptions of each routine follow in 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ical order.  All routines begin with Lotu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Cell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CellFunction(col%, row%, funcNum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is the column number of the cell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%      is the row number of the cell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Numb%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@ABS the absolut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d 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@INT the integer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d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@SQRT the square root of th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@LOG log base 10 of the referenced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@LN the natural log (log base 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d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@SIN the sine of the referenced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   @COS the cosine of the referenced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   @TAN the tangent of the referenced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   @ATAN the arc-tangent of th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   @ASIN the arc-sine of th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ll whose value should be between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1.  (Lotus will display ERR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   @ACOS the arc-cosine of th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ll whose value should be between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1.  (Lotus will display ERR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   @EXP the value e (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7182818) to a power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d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ellFunction  provides the Lotus functions that  operat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cell at a time.  Any function numbers outside the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hrough  12 will result in the target cell being  tagg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unctions can't be combined, the alternative i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nents of the multiple functions to out of the way c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te on them i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otusCellFunction (2,5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sult in:   @SQRT(C4) being written to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Cell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CellMath(col1%, row1%, col2%, row2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1%     is the column number of the 1st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%     is the row number of the 1st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%     is the column number of the 2nd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%     is the row number of the 2nd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add cell 1 and cel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subtract cell 2 from cell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multiplication of cells 1 and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Division of cell 1 by cel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Cell 1 raised to the power of cel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ellMath provides simple math operations on two cells.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umbers outside the range 1 through 5 will resul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cell being tagged with @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ol1 = 0                        '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 = 2                        '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 = 8                        '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 = 5                        '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 = 3                        '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CellMath(col1%, row1%, col2%, row2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ultiply A3 by I6 and place the formula in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 the  currently open spreadsheet file  after  wr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end of file marker and updating the worksheet  ran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range is the cell that results from the {END}{HOME}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in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CLOSE statement in your program will close the 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 file also.   Use CLOSE # statements if necessary,   o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 to call this routine before you use a blanket CLOSE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all the routines in this library keep  track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file handle internally.  LotusClose resets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and all the routines that write to the file naturally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valid handle before an attempt is made to write dat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Calling a routine when there is no file open, or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opened via LotusHeader or LotusFileOpen, will not ca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because the internal handle is checked.  However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file outside of the 123-Write routine, (example,  o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file  outside, using LotusHeader and  then  closing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of the 123-Write routine.)  will result in three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ing possible/pro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ubsequent calls to LotusFileOpen and LotusHeader will 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internal handle still indicates a file  open. 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was set in Lotus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Any calls to a routine that attempts to  write data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file  will bomb and dump you back to 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if  they  are inadvertently called  after  the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.  The handle appears valid, so an attempt is made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the file, and BASIC will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Lotus will beep and issue a "Part of file  missing."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preadsheet loads.  Definitely not a reassuring  hap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little  error checking is done in the  123-Write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your job to debug your mainline code so the file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otus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Col (colum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$        is a one or two 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Col is a FUNCTION, and as such must be declar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fore any calls are made to it.  Otherwise the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eat it as an arra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Col returns the zero based column number for the cor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ding column$, if column$ is a valid representation of a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 It  must  be between "A" and "IV".  If  the 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, LotusCol will return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LotusCol is a FUNCTION rather than a sub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 that it can be used in calls that require an integer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You may notice I make liberal use of this  fun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program.  In reality however, I would use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here a real variable would come into use.  The INPUT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letter in the demo is an example.  Otherwise as I  debu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 stick  a stop statement after the function  call,  get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and use that value in the finished code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LotusCol ("AB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x should be equal to 27.  (A-Z) =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+ (A-B) =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- Zero Base =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mples under LotusSetLoc and LotusSetCo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Col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ColFunction (startRow%, endRow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Row%      represents the first row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Row%        represents the last row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    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@SUM the sum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@AVG the average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@COUNT the count of cel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i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 @MIN the low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  @MAX the highest value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olFunction  is  a quick method of writing  common  column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to a cell, or a series of cells.  The routine 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umn  to operate on is the current column, so  all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in the call is the first row to include and the last 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clude.   You can set the cell pointer with  LotusSetLoc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 is probably the best way to  illustrate.   Lets 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writing  a  spreadsheet where the first  three  row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 and column headings etc.  The first valid data row is 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have 4 columns of data, 0 through 3 (A through D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rows of data vary based on the database  file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, so you don't have a fixed ending row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= 1 TO LOF(dataFile%) \ LEN(dataRecord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writing a row loo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LineFeed      'Get set for next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fter the last data item is written, your row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is  one  below the last row of data, and  your 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ill be 0 (A)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GetLoc(currentCol%, currentRow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Row% = currentRow%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= 0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ColFunction(3, endRow%, 1)    '@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Cons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ConstMath(col%, row%, constVal#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is the column number of the cell th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%      is the row number of the cell th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Val# is a double precision (8 byte real)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add cell and supplied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subtract the constant from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multiplication of cell by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division of cell by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Cell raised to the power of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onstMath  writes  a simple math calculation  using  a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and a constant you supply.  Note that the  constan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must be an 8 byte double precision re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confuse  the  use of the term constant  with  BASIC'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T),  a  constant in the Lotus sense is a  hard  numb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hange. See the example below for how the result w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values outside the range of 1 through 5 will resul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ell being marked @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ALL LotusConstMath (0, 3, CDBL(5)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multiply the value of cell A2 by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readsheet formula would appear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A2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Date(d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$     is an 8 or 10 byte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Lotus date value of the date supplied in dat$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.   The value is adjusted to conform with the err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s values 1-2-3 uses.  The date string passed should b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01-1900 and 12-31-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for  doing those 30-60-90 day  aging  schedules 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to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wo  date  formats will convert  properly,  an  eigh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-dd-yy  or  a ten byte mm-dd-yyyy (Basic's) format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 that is done is to an 8 byte date is to   prefix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with  a "19" or "20" depending on the date the 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If the date string passed to the routine cannot be conv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to  a  numeric value, it is written to the cell  as  a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efault date format has not been set via a call to Lotus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Form, the target cell is formatted to display the date in  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(dd-mmm-yy) which requires a column width of roughly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 See  the LotusSetCol &amp;  LotusSetCols  routin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setting colum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'Date stamp the workshee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WriteStr("As of: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Date(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Down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Down  is  the equivalent of hitting the down  arrow  ke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.   The  next  row to be written will be  increa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ows the routine is called with.  To maintain  comp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y  with Lotus 1-2-3 ver 1a, the maximum row number is  204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to 'cursor' down beyond row 2047 will leave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ow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Down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 next cell to be written will be  5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current row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File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FileAppend(fileName$, e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$      is a fully qualified fi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include a drive and path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ode%         is returned to indicat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  File specifie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   A spreadsheet file i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   The specified file is not a Lo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 version 1a, or 2.0+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LotusFileAppend to open an existing spreadsheet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on 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 files need the {end}{home} cell position  writ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so 123-Write tracks this cell continuously.  When o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a spreadsheet file to append data to it, this  routin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s much of the existing file to determine  the  {end}{ho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as needed, then gets ready to write any data you wish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 {end}{home} cell is written to the file when  Lotus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cell to be written after LotusFileAppend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end}{home}  cell.   The  row  and  column  coordinat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and the {end}{home} cell is not changed, until you ac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 write  data to the file.  The {end}{home}  cell  will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have valid data in it, and the first thing you should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all to this routine is position the cell pointer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to LotusSetLoc or LotusLineFeed before writing any data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 a  caution, although a minor one.  It is OK to  op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position the cell pointer to a previously written cel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ver-write'  the data in that cell.  The thing to keep  in 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 is that the cell is not physically over writte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that another entry for that cell is added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This causes for problems with Lotus, but I'll thr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 you have a worksheet that has your Year to Date  Wi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 in cell 'A5'.  Your application can determine the yea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sales from anywhere of course, and you want it to op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and update cell 'A5' whenever it is run.  Let's 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is run once a week.  You open  the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ppend with this routine, call LotusSetLoc to set  the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'A5' and call LotusWriteNum to write the year to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get sales figure.  Then you close the file and go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 let's jump ahead to December when the New Year's  Bo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comes up, which is based on year to date  widget  sa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zingly, this is the only time the spreadsheet in questio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 What will happen, is that Lotus will assign a val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'A5'  the first time it comes across it in the  file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'A5'  value the next time it reads  it  (your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) and continue on, replacing the 'A5' value 52 times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lso has 52 entries in it for cell 'A5'  which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consideration.  What you will end up with, is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to date widget sales figure in 'A5' which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 the  reason I think it's not a major  consider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hen the spreadsheet is saved from within Lotus,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(last) value of 'A5' would be saved.  The file siz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time would revert back to normal.  Few spreadshee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only read into Lotus and not saved.  On the other hand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a large number of cells being over-written  regula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spreadsheet was only for some type of reference,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get out of hand.  A hint would be to write a macro in an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ay place, named '\0' that would save the file as so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loaded into 1-2-3.  The LotusRange, cell pointer posi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and  LotusWriteStr routines will allow you to  wri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or just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FileOpen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$      is a fully qualified fi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include a drive and path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method to open the worksheet file for output. 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a valid file name which can include a drive and path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If an invalid file name is passed, you guessed it,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operating  system with a crash.  No  error  check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 of  the  file name (except for an  extension)  is 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in charg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ass any file name you wish.  If the file name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an extension, ".WKS" is used by default. 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tusHeader write the initialization data to the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e  initialization identifies the worksheet  file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a file, and includes only the data that 1a would 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es not seem to pose any problem with a ".WK1" 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otus  2.0  loads  a ".WK1" file with a  1a  signature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generated, so I assume no extension to file typ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by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is already an open worksheet file, any  call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FileOpen will fail without any indication being passed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LotusClose only to close the spreadsheet file,  aft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all to LotusFileOpen can be made to open another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the reason why there are two routines for opening a 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 file.  This routine generates a file handle  for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at is 123 plus the next available file handle. 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if your program has two files opened when LotusFileOp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 the internal handle will be 123+3 or 126.  I don't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  there  will ever be a situation where  a  conflict 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routines may use a base plus handle like this on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xed handle up in the 100's (99 seems popular) where a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 could  arise.  The LotusHeader sub  program  provid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 though, in that it requires you to supply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that way you could open the file with access claus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 for use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otusFileOpen("D:\LOTUS\TESTFILE.WK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verride  the default "WKS"  extensi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the file to drive D, in the  sub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d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Get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GetLoc(whatCol%, what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Col%       will be returned equa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number that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Row%       will be returned equa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number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  lot  to say about this one, returns the  row  and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the next cell to be written.   Just remember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and row coordinates are always 0 based, column A = 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1 = 0.  See also the LotusSetLoc routine which allows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row and column for the nex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ALL LotusGetLocation(currentCol%, currentRow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urrentRow% + 1) MOD 20 = 0 THEN CALL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d a routine called pageHead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ed to call for each 20 row "screen page"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o it.  (I th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Global(item%, switc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%     is a value from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%   adjusts the specifi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em%     Worksheet global                  switch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:        item effected:                  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Calculation iterations.      1 through 255     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Auto recalculation.          0 = Off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wise On (Automatic)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alculation order.           0 = natural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 = column-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 = row-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Unformatted Printing.        0 = Formatted 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therwise Unformatt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Global worksheet protection   0 = Unprotect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therwise protec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 will allow you to change any of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ettings of the worksheet.   If the file is not open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FileAppend, the defaults for each item are marked with th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s  above.  The qualifier about how the file is open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because  these settings could already be set 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being appended to.  To speed processing,  the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are not read when LotusFileAppend is used,  however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added to a file opened in append mode.  The  last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read 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ote  is in order regarding protection.   As  a 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otus 1-2-3 and 123-Write will write each cell as a prot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cell, but the protection won't be enabled unless it is spec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ly  turned  on, in Lotus the /Worksheet  /Global  /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able series of commands will do it, or in 123-Write a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.  Cell protection can be disabled  for a ser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 by  using the LotusSetProtect routine, which  will 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rotection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Header(file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Handle%    is the file number you open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,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fileHandle%    -1  the fileHandle you passed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or equal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  there is a spreadsheet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n, that hasn't been clo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tusClo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  The fileHandle you passed is 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t not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Header is an alternative routine to LotusFileOpen.  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work  involved here on your end, but if you  like 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handles yourself, here you go.  The  LotusFileOpen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OS 2.0+ file handling, so no file locking can be done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environment.  If your program is going to run on a 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with DOS 3.1+, and you want to include file  locking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will have to be used to open the spreadshe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writes the initialization data that Lotus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start of every worksheet.  See  LotusFileOpen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ass the file number (handle) of a currently open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file must have been opened in BINARY mode.   The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ass to this routine is kept for internal use by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routines that write to the spreadsheet file. 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anything  to  the file before calling  this  routine.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you can if you want, but this routine will promptly 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don't close the file yourself, outside of 123-Write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usClose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OPEN "D:\LOTUS\TESTFILE.WK1" FOR BINARY AS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0+     CALL LotusHeader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For a network environment with SHARE.EXE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F:\LOTUS\TESTFILE.WK1" FOR BINARY ACCESS WRITE AS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otusHeader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Left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Left  is  the equivalent of hitting the left  arrow  ke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.   The  next  col to be written will be  decrea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umns the routine is called with.  Attempts to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eyond column 0 will leave the cursor in column 0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Left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left of the current cell, in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ed, resets the internal column pointer to 0, (Column 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reases the row pointer by one.  The next cell to be 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will one row lower in colum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LotusColFunction for an example of using Lotus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MCell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MCellMath(integerArray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Array%()     is a single dimension arr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umn and row coordin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operation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going to take some getting used to.  It's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write calculations to the current cell using multiple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  (There is a limit to the number of referenced c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  341(?)  cells but I wouldn't want to try  and 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ers in the array are read and acted upon  sequenti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ell operation requires three elements, the column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w number and what to do with it, the operation c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starts reading from the lowest element in the array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put the first column reference in element 0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use an OPTION BASE 1 statement or a DIM array% (1  to  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statement.  The operation codes, the third element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 end of calc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add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subtract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multiply by the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divide by the nex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an example might be the best way to illustrate.  A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with 4 columns (0-3, A-D) of data.  We want to take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's  (0) value, add column B's (1) value to it, and subtra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  column D (3), placing the result in column E  (4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next page for a cod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MCellMat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intArray%(1 TO 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file is opened etc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Row% = 3              'The operations and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Row% = 30               'are constant, so set th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Array%(1) = 0           'Element '1' col number (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Array%(3) = 1           'Element '3' operation: Add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Array%(4) = 1           'Element '1' col number (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Array%(6) = 2           'Element '3' operation: Sub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Array%(7) = 3           'Element '1' col number (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Array%(9) = 0           'Element '3' operation: End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% = startRow% TO endRow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he row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0 to 3 (A - 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Array%(2) = i%           'The row numbers are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Array%(5) = i%           'to chang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Array%(8) = i%           'row we're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n write the formula to column 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MCellMath(intArray%(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Line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Print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LotusPrintBorders(rulc%, rulr%, rlrc%, rlr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lc%, culr%, clrc%, c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c%     is the Border Row upper lef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r%     is the Border Row upper lef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lrc%     is the Border Row lower 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lrr%     is the Border Row lower righ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lc%     is the Border Column upper lef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lr%     is the Border Column upper lef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c%     is the Border Column lower 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r%     is the Border Column lower righ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 eight parameters for one call.  Lotus 1-2-3 read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as  one record, consequently it has to be writte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one record.  Now a key point.  Lotus uses a uniqu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dicate an undefined range which is also used internal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.   It would be cumbersome to have to call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proper values, so I selected either all  column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equal  to zero or all row range values equal to  zer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an undefined range.   When you define a column  or 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order in Lotus, it is acceptable to define one c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lumn'  or one cell as the 'row', you can do that in  123-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ith the exception of 'A1' as a border.  To define row 1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border would require all the row values to be zero,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 for column A.  Both of these may be common  setting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will interpret them to be indicators of  an 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.   When defining column A as the column border,  from 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use: "0, 0, 0, x" where x is the bottom-most row of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  To define row 1 as the row border, from column  A, 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, 0, x, 0" where x is the right-most column in the prin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only border rows of rows 1 thru 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otusPrintBorders (0, 0, 0, 3, 0, 0, 0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only border columns of columns A and B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otusPrintBorders (0, 0, 0, 0, 0, 0, 1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both the above as the bord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otusPrintBorders (0, 0, 0, 3, 0, 0, 1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Print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PrintMargins(lm%, rm%, tm%, bm%, page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m%         is the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%         is the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%         is the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m%         is the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Len%    is the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PrintMargins set the printer margins used by Lotu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printing.  When 123-Write opens (rather than  ap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)  a  worksheet file, these variables are set  to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 =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 =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   =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=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eeded, the default, or previously set (if the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 for append) margins can be changed by calling  this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.   NOTE that all the variables will be written to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 file.  If  you want to change just the  right  margi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must still supply all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m%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% =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%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%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% =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PrintMargins(lm%, rm%, tm%, bm%, 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n effect just changes the left and right prin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Print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PrintRange (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     is the upper left column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     is the upper lef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     is the lower right column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     is the lower righ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PrintRange  sets  up the default print  rang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.   This allows you to predetermine the range,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just  add a macro to print it when  Alt-P  is 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ime in macro writing if the range is preset, by  elimin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all the range input needed to set up the print  rang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shows  how  it can be done.  If you  use  the  LotusGet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and save the bottom-most row and right-most col to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s,  then set the print range, it allows you to  always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ll range of cells for printing regardless of the  siz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et's assume all the data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o the spreadsheet, and th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orner of the print range is 0, 0 (A1)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ower right corner is in the variables lrc%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r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PrintRange (0, 0, lrc%, lrr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% = LotusCol ("Z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SetLoc (column%, 0)              'Macro in Z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Range("\P", column%, 0, column%, 0)  'Na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WriteStr("/PPAGQ")              '1 cel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 Alt-P macro is just a PRINT, PRINTER, AL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  GO, QU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Print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PrintSetup (setu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$    is the Lotus style print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s a printer setup string to the worksheet. 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ss to this routine is used exactly as received.  An  exc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that only the first 40 characters are used if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ver 40 characters long.  Remember to use the back-slash 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o start and three digit ASCII numbers to  def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tting my printer into near letter quality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equires an ESC-W-1 string.  ASCII 27, 88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$ = "\027\088\049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PrintSetup (setu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Print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PrintTitle (title$, head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$    is the string to assign to the pri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%   is a flag to indicate a title (non-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a footer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alled, sets up either the print title, if header%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 zero,  or the print footer if header% is zero.  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this routine is truncated if over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formatting characters should be includ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passed to this routine.  The | character can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the line into three separate text blocks, each alig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ge differently.  The @ character will be repla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 time when the print command is issued.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character is # which indicates page numbering.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only reset to 1 when the /Print comman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$ = "|Income Statemen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ter$ = "|2nd Quarter 1989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PrintTitle (header$, -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PrintTitle (footer$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oth the header and footer above will be c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re is no 'Left'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$="Income Statement||Pag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ill result in a left aligned title, with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umber right aligned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Range(rangeName$, 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Name$     is the name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     is the upper left column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     is the upper lef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     is the lower right column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     is the lower righ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Range  assigns  a name of up to 15  character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ange.  Any characters over 15 are ignored.  The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upplied is parsed to replace any spaces with  undersco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non-alphanumeric characters are stripped, with the exc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the "\" character, so a macro name can be assign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passed to the routine remain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LotusRange("Income", LotusCol("B"), 0, LotusCol("D"),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the name INCOME to the range from B1 through D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Right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Right  is the equivalent of hitting the right arrow  ke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.   The next column to be written will be increa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umns the routine is called with.  The maximum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255 (IV).  Attempts to 'cursor' right beyond column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ave the cursor in colum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Right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o  the  right of the current column,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Row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RowFunction(startCol%, endCol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Col%      represents the first col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Col%        represents the last col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    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@SUM the sum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@AVG the average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@COUNT the count of cel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i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 @MIN the low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  @MAX the highest value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RowFunction  is a quick method of writing common  row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to a cell, or a series of cells.  The routine assu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to operate on is the current row, so all that's nee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is the first column to include and the last column  to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llustrate, lets say you're writing a spreadsheet  whe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he sum (@SUM) of the first four columns (A-D) in column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% = 1 TO LOF(dataFile%) \ LEN(dataRecord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writing a row loo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RowFunction(0, 3, 1)     '@SUM th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LineFeed         'Get set for next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SetCell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SetCellFormat(form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$   is a 2 or 3 byte string whe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indicates the type of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cond (and third if needed)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default cell display for  subsequent  cells.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lignment can be changed, see LotusWrite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first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General format (the default Lotu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Fixed number of decimal places (no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Currency, dollar signs ($) and comma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Percent, the value of the cell is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by Lotus and displayed with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cen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Scientific format.  Enough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   Commas inserted by 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xed, Scientific, Currency, Percent, and ,  (comm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, the next character(s) represen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laces to display, from 0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Date format, follow the "D" by the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desir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dd-mmm-yy       "16-Feb-53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dd-mmm          "16-Feb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mmm-yy          "Feb-5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value results in date format 1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 are in keeping with the 1-2-3 ver 1a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worksheet file is opened, the format string is 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2", no commas and fixed at 2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CALL LotusSetCellFormat("F3")   'result:  ####.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SetCellFormat(",2")   'result:  #,###.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SetCellFormat("C2")   'result: $#,#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Set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SetCol(col%, colWidt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is the column number to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Width% is the width for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olumn width for an individual column.  See LotusSet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any columns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us default column width is 9 characters wide. 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of any column to another value by calling this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id widths are 1 to 240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otusSetCol(3, 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SetCol(LotusCol("D"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set column D's width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Set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SetCols(colWidths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Widths%()  is a single dimension array, the 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indicates the column,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element indicates the widt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Cols is for setting multiple columns to different  wid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e call.  Whether you use this routine or set  the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s individually with LotusSetCol is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array holds the width for each column.  The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rray determines the column.  If you want  to 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o set column zero, there must be a zero elemen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passed.  No OPTION BASE 1 statement in this case, or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array%(0 to whatever%) statement to over-ride the OPTION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QuickBASIC 4.0+ and BASCOM 6.0+ it is possible to set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bounds  of  other then 0 or 1, which is  handy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 If you want to set columns 9 through 17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M temp%(9 TO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set elements 9 through 17 to desired width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SetCols(temp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wer bound less then 0 will result in NO column width data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width for a column (element) is less than 1  or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240 that column is skipped, and it's width is left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SetDat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SetDateForm (form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%        is the desired forma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dd-mmm-yy       16-Feb-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dd-mmm          16-F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  mmm-yy          Feb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2-3 ver 2.0+ only)    4    mm-dd-yy        02-16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2-3 ver 2.0+ only)    5    mm-dd           0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the  date format is optional, it  will 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1, the dd-mmm-yy arrangement when the worksheet is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format you set here will be used with subsequent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tus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a change from version 1.0, where th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n  calls  to LotusDate was always format  1.   All 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 are  available in Lotus 1-2-3 version 2.0  and  gre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formats 1, 2 and 3 are recognized by version 1a of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te format can be specified by calling LotusSetCell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  The problem with that method is that LotusSetCellForm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Global' type setting, and will effect all cells written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.   This  routine allows you to cut your  code  dow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both  a date format and a standard cell format  an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forced into the dd-mmm-y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ssume you're reading and writing 10 field record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he 5th and 7th fields are dates (all others numer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 version 1.0 of 123-Write, code            'In version 1.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s somewhat cumbers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LL LotusSetDateForm("D4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10                      FOR i = 1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#inputFile, rec$               INPUT #inputFile, rec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= 5 OR i = 7 THEN               IF i = 5 OR i = 7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otusSetCellFormat("D4")        CALL LotusDate(rec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otusDate(rec$)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otusSetCellFormat("F2")        a# = VAL(rec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                      CALL LotusWriteNum(a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# = VAL(rec$)                     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otusWriteNum(a#)         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Set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SetLoc(newCol%, new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Col%   is the next column you want writ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Row%   is the next row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otusSetLoc to position the internal column and row 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y cell (within 255 columns and 2048 rows) that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next.  Only thing to mention (again?) is that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ow coordinates are 0 based, but at least with the  Lotus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we can get a littl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otusSetLoc(LotusCol("C"),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cell pointer being set to write to 'C7'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Set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SetProtect (switc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%   is 0 to turn off protection of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lls, non zero to turn on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worksheet file is opened, either by  LotusFile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otusFileAppend,  the default for every cell writte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 protected  mode.  Do not confuse  the  individual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 generated by this sub program with the  global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 protection set in LotusGlobal.  Even though every cel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s a 'protected' cell, it is not actually protected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heet/Global/Protection/Enable  command  is  issue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 or  LotusGlobal (5, -1) is called.  Once  worksheet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 is enabled as above, only cells in  unprotected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written to from within Lotus, without going 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quence above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going to enable (turn-on) global worksheet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tion, and you wish to have cells within the worksheet op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n call this routine with the switch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 don't want to bother with the protection, bu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highlight some cells, then turn the protection  off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cells.   Lotus displays unprotected cells in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on a color monitor, or in higher contrast on a 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cells  written  after a call to this  routin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rotected or unprotected, depending on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ighlight two cells, to show the date the workshee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SetProtect(0)                 'Cell protect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WriteStr(CHR$(34)+"DATE: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Date(DATE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SetProtect(-1)                 'Restor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SetStr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SetStrFormat(form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$ is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      Right justify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     Left justify text.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     Repeating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Center text in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StrFormat sets the DEFAULT label alignment charact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trings written to the file (after this routine is  call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 specify a prefix character in the string.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WriteStr  routine  for more information  on  writing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format character you pass to this routine is not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available characters, the single quote (') is 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ngle  quote  (left justify) is the  default  label 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lected when the spreadsheet file is opened via Lot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SetTim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SetTimeForm (form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%        is the desired forma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/pm indicator)        1    hh:mm:ss(am/pm)    09:33:45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/pm indicator)        2    hh:mm(am/pm)       09:33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4 hour clock)          3    hh:mm:ss           21:33: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4 hour clock)          4    hh:mm              21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the  time format is optional, it  will 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1, the hh:mm:ss(am/pm) arrangement when the workshee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   The time format you set here will be used  with  sub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 calls to Lotus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a change from version 1.0, where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n  calls  to LotusTime was always format  1.   All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re available only in Lotus 1-2-3 version 2.0 and  g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ime format can be specified by calling LotusSetCell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  The problem with that method is that LotusSetCellForm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Global' type setting, and will effect all cells written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.   This  routine allows you to cut your  code  dow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both  a time format and a standard cell format  an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forced into the dd-mmm-y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ample here would look the same as the two  give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usSetDateForm routine, and since they're both so  simi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refer you to that routin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Sor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SortKey (primry%, ulc%, ulr%, lrc%, lrr%, asc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ry%   indicates whether to set the primary sor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non-zero or the secondary sort key if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is the upper left column of the k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is the upper left row of the k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is the lower right column of the k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is the lower right row of the k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nd%    indicates the sort order, ascending if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, descending i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sort range has been set, the primary sort key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ort key can be set via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in LotusPrintRange, this routine can alleviate the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ng macros.  If the range of data to manipulate is know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l be set up via 123-Write, and a much simpler macro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one that doesn't need to determine boundari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key ranges must be within the data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SortKey (-1, 0, 0, 0, endRow%,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ets the primary sort key to from cell A1 to cell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here x is a variable row number.  Like the last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Sort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SortRange(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is the upper left column of the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is the upper left row of the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is the lower right column of the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is the lower right row of the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SortRange sets up the default sort range for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   This allows you to predetermine the range, and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just add a macro to print it when Alt-S is  pressed.  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macro writing if the range is preset, by eliminat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input needed to set up the print range. 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shows  how  it can be done.  If you  use  the  LotusGet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and  save the bottom-most row and right-most  colum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 then  set  the sort range, it allows  you  to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full range of cells for sorting regardless of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et's assume all the data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o the spreadsheet, and th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orner of the sort range is 0, 0 (A1)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ower right corner is in the variables lrc%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r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SortRange (0, 0, lrc%, lrr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% = LotusCol ("AA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SetLoc (column%, 0)             'Macro in AA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Range("\S", column%, 0, column%, 0)  'Na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tusWriteStr("/DSGQ")               '1 cel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e Alt-S macro is just a DATA, SORT, GO, QU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Time(time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tr$  is a valid string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gitimate time.  (Wha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cted format is:   hh:mm:ss  or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lly know how much use there may be for this routin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included the numeric date handling capability, I  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also include tim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fiddling is done with the string you pass to  this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.   If it can't make sense out of the string, it  wri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the file instead of the numeric value of the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 coded to use the format set  with  LotusSetTime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f  there isn't a format set, it uses time format  1,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+ will display i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:ss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:ss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NOTE 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values were not introduced in Lotus until release  2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use this routine to write a worksheet that will b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 ver 1a copy of Lotus however.  The values will be 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t is impossible to display them in "time format" with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1a.  The cell format indicator in 1a will display  (?)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d of (D6) as it does in 2.0+.  The cell contents are a  f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indicating the fraction of a day that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1a  you can convert the fractional value to  it's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, minutes, seconds by using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hour    equals    0.04166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inute  equals    0.00069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econd  equals    0.000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01:30:30 PM  would be (13:30:30) around .562847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562847222 divided by 0.0416666 equals: 13.50835494 or  1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541665800  (13 times 0.0416666)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21181422 divided by 0.0006944 equals: 30.50319988 or    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said....(So I like fooling with number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Lotus function @TODAY to the current cell.  The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rmatted for dd-mmm-yy display (D1) if there is  no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 set.  The system date will be displayed in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when the worksheet is loaded into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Up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Up  is the equivalent of hitting the up arrow key in  Lo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row to be written will be decreased by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 the  routine is called with.  Attempts  to  'cursor'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row 0 will leave the cursor in r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otusUp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above the current row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Write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Write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used internally to write the function @ER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 when you do something out of line, like pass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that are outside of the allowed range.  Seems only fai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 able to call it when an end user of 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something ou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know,  end users always respond to input prompts in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we programmers expect, but it's here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Writ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Writ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WriteInt(integerVal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WriteNum(doubleV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so the meat and potatoes come near the end of the 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It's alphabe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se  routines write a value to the current  cell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isn't a need for two routines to write a numeric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cell. The only difference is the resultant lengt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eing written.  If your application is reading from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, where you know the data value is sure to be  a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igned integer, use LotusWriteInt for some spac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pplications that need the full range of numbers should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tusWriteNum routine instead, to maintain  decimal 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is routine requires an eight byte  double 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ough, not a 4 byte single precis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tusWri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otusWriteStr(d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$      string data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a  label (string data) to the targ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item  of note is that the currently  set  label 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(single  quote upon startup, or what  you  defin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with LotusSetStrFormat) is used if the data string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routine does not include a label prefix character a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yte.  In other words, if you call this routine with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that has a valid label prefix character in  the  left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that prefix character will take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not actually write a null ("") cell, a ce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characters or a cell of CHR$(0)'s.  If called with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arameters, it  will advance the internal column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FileOpen("D:\LOTUS\TEST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efault label prefix=" ' " left alig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e're at cell A1, write a title, will be lef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WriteStr("Test worksheet written by 123-Write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hen write the column headings in row 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WriteStr("^Name")               '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WriteStr("^Address")            '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WriteStr(CHR$(34) + "Balance")  'Right 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ext the ever popular "=======" repea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= 1 TO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otusWriteStr("\=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tus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....From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really shouldn't be any when you retrieve a  workshe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 if there is advise me as soon as possible, and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the code if possible.  See below on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ries of real nasty error messages that I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these routines.  Lotus beeps, prints an erro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sheet Revision out of date.  Press HELP!" is one that 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ind, there are a number of others too!  When you  press  F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lp  key,  a message comes up advising you  to  call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upport right away.  Don't panic, I know I never do.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your code and be sure that everything's being called pr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then if need be, write me at the address on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ERRO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errors that will be returned by 123-Write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returned  by  LotusHeader.  Anything  else  is  bli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yours to trap or ignore or fix.  I believ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error trapping enabled, errors that occur in  the  12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routines  should  cause that trap routine  to  be 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of  having a drive door open, I can't envision any  w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can  mess up while running these routines.  (Where  have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d those famous last words befo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an be answered via a call to The Bounty, 201-431-40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81, 9600/2400/1200) the support BBS.  Brent Yandell,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kind  enough  to offer his board for  support  ques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 Address your message to: TOM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me at:             5 Joh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ganville, NJ  07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3-Write ver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9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hope that these routines make your coding easier, an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time give you the tools to improve your  program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joy them, let me know, if there's something you don't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 should  be improved, or want to see included etc,  let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.  Write my date of birth on the registration form if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.   Anyway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&lt; Tom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Quick Reference 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ellFunction(col%, row%, funcNumb%),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ellMath(col1%, row1%, col2%, row2%, oper%)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lose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ol (column$)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olFunction (startRow%, endRow%, oper%)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ConstMath(col%, row%, constVal#, oper%)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Date(dat$)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Down(count%)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FileAppend(fileName$,  ecode%)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FileOpen(fileName$)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GetLoc(whatCol%, whatRow%)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Global(item%, switch%)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Header(fileHandle%)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Left(count%)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LineFeed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MCellMath(integerArray%())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PrintBorders(rulc%, rulr%, rlrc%, rlr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lc%, culr%, clrc%, clrr%)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PrintMargins(lm%, rm%, tm%, bm%, pageLen%)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PrintRange (ulc%, ulr%, lrc%, lrr%)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PrintSetup (setup$)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PrintTitle (title$, header%)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Range(rangeName$, ulc%, ulr%, lrc%, lrr%)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Right(count%)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RowFunction(startCol%, endCol%, oper%)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CellFormat(format$)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Col(col%, colWidth%)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Cols(colWidths%())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DateForm (format%)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Loc(newCol%, newRow%)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Protect (switch%)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StrFormat(format$)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etTimeForm (format%)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ortKey (primry%, ulc%, ulr%, lrc%, lrr%, ascend%)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SortRange(ulc%, ulr%, lrc%, lrr%)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Time(timeStr$)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Today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Up(count%)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WriteErr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WriteInt(integerVal%)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WriteNum(integerVal%)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WriteStr(dat$)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