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2 3 _ S E E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r Lotus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_SEEK is a very fast Search and Replace Add-In for Lotus 1-2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2.0 or greater.  It works very much like the searc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functions that you find in most word process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123_SEEK you can make changes quickly and accur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your spreadsheet.  For example, let's say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change 1988 to 1989 everywhere it is used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.  Simply tell 123_SEEK to find "1988" and replac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"1989".  It will zip through your spreadsheet mak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for you automatically.  Think of the time you'll sa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will never miss making a chang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_SEEK has many useful options for your convenience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case-sensitivity, direction of search, condition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nditional replaces, 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_SEEK is distributed under a unique marketing approach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  SMI encourages you to try our product before you bu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If you like our product and want to continue to use it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that you send us a $20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added  bonus to you for registering, you will get a 25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ission for every new 123_SEEK user who registers us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we encourage you to freely distribute unmodified cop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_S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concept depends on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and best w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incere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MI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.O. Box 5822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ulsa, OK 7415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918) 560-9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S.  We have tested the speed of our search and replace again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s.  Ours wins hands down.  It was at least tw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s faster and in some cases six times faster tha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k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 2 3 _ S E E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right (C) 1987, 1988 SMI Enterprises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MI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.O. Box 5822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ulsa, OK 7415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918) 560-9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Search And Replac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Lotus 1-2-3 release 2.0 or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us and 1-2-3 are registered trademarks of Lotus Development Cor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2 3 _ S E E K      Page ii               8.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GREEMENT . . . . . . . . . . . . . . . . . Page i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 . . . . . . . . . . . . . . . . . . . . . Page i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SHAREWARE . . . . . . . . . . . . . . . . . . Page  i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. . . . . . . . . . Page   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M . . . . . . . . . . . . . . . . . Page  v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 . . . . . . . . . . . . . . . . . . Page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 . . . . . . . . . . . . . . . . . . Page 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ING 123_SEEK   . . . . . . . . . . . . . . Page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About Using 1-2-3 Add-Ins . . . . . . . . . Page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ing The 1-2-3 Add-In Manager . . . . . . Page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aching 123_SEEK To 1-2-3 . . . . . . . . . . Page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king 123_SEEK in 1-2-3  . . . . . . . . . . Page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aching 123_SEEK from 1-2-3 . . . . . . . . . Page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aching All 1-2-3 Add-Ins . . . . . . . . . . Page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loading 123_SEEK from 1-2-3 . . . . . . . . Page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123_SEEK  . . . . . . . . . . . . . . . . . . Page 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START 123_SEEK . . . . . . . . . . . . . . Page 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SELECT SEARCH  . . . . . . . . . . . . . Page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ion . . . . . . . . . . . . . . . . . . . Page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 . . . . . . . . . . . . . . . . . . . . . Page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nge . . . . . . . . . . . . . . . . . . . . . Page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  . . . . . . . . . . . . . . . . . . . . . . Page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us  . . . . . . . . . . . . . . . . . . . . Page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t  . . . . . . . . . . . . . . . . . . . . . Page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SELECT REPLACE . . . . . . . . . . . . . Page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ion . . . . . . . . . . . . . . . . . . . Page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 . . . . . . . . . . . . . . . . . . . . . Page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nge . . . . . . . . . . . . . . . . . . . . . Page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 . . . . . . . . . . . . . . . . . . . . . Page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  . . . . . . . . . . . . . . . . . . . . . . Page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us  . . . . . . . . . . . . . . . . . . . . Page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t  . . . . . . . . . . . . . . . . . . . . . Page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SELECT DELETE  . . . . . . . . . . . . . Page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ion . . . . . . . . . . . . . . . . . . . Page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 . . . . . . . . . . . . . . . . . . . . . Page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nge . . . . . . . . . . . . . . . . . . . . . Page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 . . . . . . . . . . . . . . . . . . . . . Page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  . . . . . . . . . . . . . . . . . . . . . . Page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us  . . . . . . . . . . . . . . . . . . . . Page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t  . . . . . . . . . . . . . . . . . . . . . Page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SELECT CONTINUE  . . . . . . . . . . . . Page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  . . . . . . . . . . . . . . . . . . . . . Page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. . . . . . . . . . . . . . . . . . . . . Page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. . . . . . . . . . . . . . . . . . . . Page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KING 123_SEEK FROM A MACRO  . . . . . . . . . Page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2 3 _ S E E K      Page iii              8.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is protected by both United States Copyright L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ternational Treaty provisions.  All rights are reser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 registered users of 123_SEEK are licensed only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n a trail basis for the sole purpose of determ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it meets their requirements.  All othe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use of non-registered copies of 123_SEEK by any pers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, corporation, government organization, or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y is strictly forbidden and is a violation of this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authorizes a user a license to use 123_SEEK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users are granted a limited license to copy 123_SEEK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l use of others, with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3_SEEK must not be distributed in conjunction with any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, without written permission from SM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3_SEEK must be distributed in unmodified, complete for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ing 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istribute the program, you may ask for a dup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ge not to exceed $6 pe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I makes no warranty of any kind, express or implied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limitation, any warranties of merchantability and /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ness for a particular purpose.  SMI shall not be li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amages, whether direct, indirect, special or con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ising from a failure of this program to operate in the man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by the user.  SMI shall not be liable for any dam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or property which may be caused directly or indirectl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O EVENT SHALL SMI BE LIABLE FOR ANY DAMAGES, INCLUD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T PROFITS, LOST SAVINGS OR OTHER INCIDENTAL OR CON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 ARISING OUT OF YOUR USE OR INABILITY TO USE THE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 Agreement and Warranty shall be constru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ed and governed by the laws of the state of Oklaho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2 3 _ S E E K      Page iv               8.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BOU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_SEEK is being distributed under a unique marketing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as Shareware.  The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P) offers the following definition of Share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buying it.  If you try a Shareware program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 using it, you are expected to register.  Individ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differ on details  -- some request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others require it, some specify a maximum tr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.  With registration, you get anything from the si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to continue using the software to an updated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laws apply to both Shareware and commer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and the copyright holder retains all rights,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ew specific exceptions as stated below. 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s are accomplished programmers, just like commer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s, and the programs are of comparable quality.  (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cases, there are good programs and bad ones!)  The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ce is in the method of distribution.  The auth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lly grants the right to copy and distribu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either to all and sundry or to a specific grou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some authors require written permission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, Shareware is a distribution method, not a typ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.  You should find software that suits your nee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ocketbook, whether it's commercial or Shareware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system makes fitting your needs easier, be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try before you buy.  And because the overhea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, prices are low also.  Shareware has the ultim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ey-back guarantee  -- if you don't use the product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2 3 _ S E E K      Page v                8.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user registration is availabe for $20 per copy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he registration fe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MI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.O. Box 5822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ulsa, OK 7415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we receive your $20 registration fee for 123_SEE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benefits will be available to you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You will receive a registered copy of 123_SEEK with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 serial number.  Then, if you distribute 123_SEE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one registers using your serial number, you will get 25%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fee.  So be sure to register and dis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_SEEK to everyone that might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elephone support is available to registered users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your serial number handy when calling.  The phone numb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918) 560-9536, from 8:00am to 5:00pm central time Monday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You will receive notification of upgrades to 123_SEEK and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vailable through SM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member that we need your support in order to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ing you with top quality software at low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2 3 _ S E E K      Page vi               8.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Serial Number A8832101.2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MI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.O. Box 5822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ulsa, OK 7415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918) 560-9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 _______  copies of 123_SEEK at $20 each    $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Registration is for each computer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station that 123_SEEK will be used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klahoma residents add 7%  sales tax.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s outside USA and Canada add $10 per copy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 $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 ) Check  ( ) MC  ( ) VISA  ( ) Money Order  ( ) PO #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ny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phone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Number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 Date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ature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2 3 _ S E E K      Page 1                8.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123_SEEK you can quickly find text or number strings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 and, if you want, replace them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only looking for all occurrences of something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 you should use the Search command. If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all occurrences of a particular item with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, you should use the Replac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either the Search or Replace commands you will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ptions.  For example, you can specify whether you wa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done in a columnwise or rowwise method. You can specif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exactly as you typed it or match without regard to upp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case characters.  And other useful options that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 about in the "USING 123_SEEK"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_SEEK looks, feels and operates exactly like Lotus itself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commands from the menus, you can either highligh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or type the first letter of the command. The ESC k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you up one step at a time and F1 calls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2 3 _ S E E K      Page 2                8.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contains information you need to get 123_SEE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and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heck for a READ.ME file for any new information. If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exists, don't worry, there's nothing 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123_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ation looks a bit lengthy, but it really isn't b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included everything about using 1-2-3 add-ins. Some o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obably won't care about; but you might, so we includ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short cut and to make 123_SEEK truly at your finger tip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suggest doing the following within "All About Using 1-2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-Ins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do Installing The 1-2-3 Add-In Manager. When you g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ou can make your own driver set if you wish:", if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what it means, skip it, it doesn't matter anyway. Bu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read the last two paragraphs of that section before g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do "Attaching 123_SEEK TO 1-2-3". In step 3 be s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function key for 123_SEEK. That way when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_SEEK, all you need to do is press the ALT+function ke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do "Autoloading 123_SEEK". In step 4 you should prob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No. In most cases you don't need to have 123_SEEK invo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time you start 1-2-3. In step 5 be sure to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 for 123_SEEK. And be sure to Select Update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hanges in the configuration file when you'r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one. Now you can proceed to "Using 123_SEE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About Using 1-2-3 Add-Ins (Probably more than you'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ver want to kn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123_SEEK is a 1-2-3 add-in, using it involves four step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he 1-2-3 Add-In Manager (ADN_MGR.DRV), attach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ing, and detaching. Installing the 1-2-3 Add-In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s it into your driver set and is a one-time 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ing loads 123_SEEK from disk into memory and links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2-3. Invoking carries out 123_SEEK's function. Deta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nks 123_SEEK from 1-2-3 and frees up the memory it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2 3 _ S E E K      Page 3                8.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The 1-2-3 Add-In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you have previously installed a 1-2-3 Add-In produ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nother company you need to copy only the 123_SEEK.AD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123_SEEK.HLP file to the same disk/directory as the 1-2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Disk.  Then skip this step and proceed to the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d "Attaching 123_SEEK to 1-2-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following utilities to install or remove the 1-2-3 Add-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_MGR.EXE Installs the 1-2-3 Add-In Manager in the driv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_MGR.EXE Removes the 1-2-3 Add-In Manager from the driv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hard disk system, perform the following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installing the 1-2-3 Add-In Manager, copy all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123_SEEK diskette into the same directory as the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you plan to work with.  To install the 1-2-3 Add-In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DN_MGR.DRV) into the default 1-2-3 driver set, at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_MGR 123.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two diskette system, perform the following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ot have enough room on your 1-2-3 System Dis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.DYN, ADN.CFG, and a driver set that contains the Add-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 (ADN_MGR.DRV).  You must make room by removing 123.H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ystem Disk. For a detailed explanation of how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Facility after it has been removed, see the 1-2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Manual. To remove 123.HLP, you should perfor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Copy 123.HLP to another diskette. Ex. COPY A:123.HLP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Start 1-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Select /Worksheet Global Default Othe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Select Remov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Then select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Exit 1-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Remove 123.HLP from the System Disk. Ex. ERASE A:123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Copy the file 123.DYN from the PrintGraph Disk to the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Copy the file 123.DYN from the PrintGraph Disk to the 123_SEE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2 3 _ S E E K      Page 4                8.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you must copy the default driver set from your 1-2-3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to the 123_SEEK diskette. To install the 1-2-3 Add-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 (ADD_MGR.DRV) into the default driver set, at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_MGR 123.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install the Add-In Manager in the default driver s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your installed default driver set back to the 1-2-3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odify your driver set with the Install program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-In Manager is deleted. You must install the Add-In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with ADD_MG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ake up your own driver set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ost of you can skip this step and go to Attaching 123_SEE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2-3.  Although, you might want to read the last two paragrap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ste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hard disk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the 1-2-3 Add-In Manager into your own driver se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ADD_MGR driversetname.SET at the DOS prompt,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etname is the name of our own driver set and .SE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two disket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copy your own driver set to the 123_SEEK disket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the 1-2-3 Add-In Manager (ADN_MGR.DRV) into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set, at the DOS prompt type: ADD_MGR driversetname.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riversetname is the name of your own driver set and .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required file extension.  After you install the Add-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 in your own driver set, copy your installed drive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the 1-2-3 Syste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installed your own driver set, at the DOS prompt type: 1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etname or LOTUS driversetname to start 1-2-3,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etname is the name of your own driv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the 1-2-3 Add-In Manager is installed into the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, and you have started a 1-2-3 session with that driver s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2-3 assigns the 1-2-3 Add-In Manager to the function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+F10. When you press ALT+F10 during the 1-2-3 sess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2-3 Add-In Manager displays a menu with the selection Atta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ch, Invoke, Clear, Setup, and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ater you decide to delete the 1-2-3 Add-In Manager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set, at the DOS prompt type: DEL_MGR 123.SE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river set, or DEL_MGR driversetname.SET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etname is the name of your own driver set and .SE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ile exten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2 3 _ S E E K      Page 5                8.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ing 123_SEEK To 1-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123_SEEK, you must attach it to 1-2-3. Through the 1-2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-In Manager, you can attach any number of add-in applic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ssign up to three of them to the function keys ALT+F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ALT+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ttach 123_SEEK you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Press ALT+F10 and select Att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 appears of all of the 1-2-3 Add-Ins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Select 123_SEEK to att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-In Manager lists all of the function keys, ALT+F7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+F9, that are still available. (If none of these key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, the Add-In Manager skips this step and return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level of the 1-2-3 Add-In Manager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Select a function key ALT+F7 through ALT+F9 or select No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 No Key, 123_SEEK must invoked from the invok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pplications have been assigned to all of the function ke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key menu item will not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king 123_SEEK in 1-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invoke 123_SEEK by either pressing its key combina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it from the list of currently attached add-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ssigned 123_SEEK to one of the function keys ALT+F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ALT+F9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assigned key combination to invoke 123_S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method lets you invoke 123_SEEK by selecting i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of currently attached add-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Press ALT+F10 and select inv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 of all the currently attached 1-2-3 Add-Ins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Select 123_SEE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2 3 _ S E E K      Page 6                8.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ching 123_SEEK from 1-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tach 123_SEEK, you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Press ALT+F10 and select Det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 of all the currently attached 1-2-3 Add-Ins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Select 123_S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ching All 1-2-3 Add-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tach all 1-2-3 Add-Ins at the same time, you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Select ALT+F10 to display the 1-2-3 Add-In Manag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Select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confirmation step. 1-2-3 frees the entire area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mory occupied by the previously attached add-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loading 123_SEEK from 1-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-In Manager can automatically load up to eight add-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when you start a 1-2-3 session. The Add-In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automatically invoke any one of the add-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utomatically load 123_SEEK, cancel the autoload, or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 in the autoload configuration file (ADN.CFG),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-In Manager Setup menu options. Display the Setup men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ALT+F10 and select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utoload 123_SEEK, you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Selec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Select a number between 1 and 8 for 123_S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Select 123_SEEK from the list of add-ins in the start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(files with the extension .ADN) that appear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-in must reside in the same directory that 1-2-3 is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2 3 _ S E E K      Page 7                8.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Select Yes to automatically invoke 123_SEEK at start-up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No not to automatically invoke 123_S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add-in can be automatically invoked. If the add-i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not attached, the Add-In Manager attaches it 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Select a function key ALT+F7 through ALT+F9 that is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, or select No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ne of these function keys are available, the Add-In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s this step and returns to the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 No key, 123_SEEK must be invoked from the Inv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If you have assigned applications to all of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, the Add-In Manager does not display the function key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ncel 123_SEEK autoload, at the Setup menu you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Select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-In Manager lists the numbers 1 through 8 to represe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-ins configured for auto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Select the number of 123_S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so immediately detaches 123_S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specified to autoload, remove from autoloading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invoke, you need to save these chang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(ADN.CFG). To save the chang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, at the Setup menu you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aves the changes in the configuration file (ADN.CFG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N.CFG needs to be in the start-up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2 3 _ S E E K      Page 8                8.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ING 123_SEE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you have completed all of that, we are ready for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really all about. Using 123_S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find that 123_SEEK operates just like 1-2-3.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from the menus, you can either highlight your choic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the first letter of the command. The ESC key will back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one step at a time and F1 calls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START 123_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ways to (invoke) bring up the 123_SEEK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ssigned a function key to 123_SEEK during the att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, simply press its key combination.  (Hold down the A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and press the function key you assign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id not assign a function key during installation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use the Add-In Manager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Press ALT+F10 and select inv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 of all the currently attached 1-2-3 Add-Ins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Select 123_S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using either method, the 123_SEEK main men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 Replace  Delete  Continue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2 3 _ S E E K      Page 9                8.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just want to scan your spreadsheet looking for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or you want to quickly move to a particular section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use the Sear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change something throughout your spreadshee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use the Replac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delete something throughout your spreadshee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use the Dele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continue a Search or Replace that you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ed by pressing [ESCAPE] or [BREAK], you should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Quit command when you are ready to return to 1-2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ELECT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message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search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ata that you are looking for. For example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 for the word "Assets" enter it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the following menu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Case Range G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you can take the defaults and get on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by selecting Go.  But you do have some options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by selecting any of the follow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wise Row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select whether the search is done in a column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ner or rowwi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2 3 _ S E E K      Page 10               8.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nsitive Sen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ecify to match exactly as you typed the search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atch without regard to upper or lower ca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range to 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to limit the active search area of your spreadsheet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s the entire active area of your 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begins the search. 123_SEEK will fin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nces of the search string and stop at eac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selections if you select Go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ion  =  Columnw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se       =  Insen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nge      =  Entire activ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displays all current settings for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you to the 123_SEEK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ELECT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message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search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ata that you are looking for. For example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 for the word "Assets" enter it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search string, the following messag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replacement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enter the data that you want to replace the search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.  For example if you want to replace "Assets" with "Asse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ings" enter it at this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2 3 _ S E E K      Page 11               8.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the following menu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Case Range Type G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you can take the defaults and get on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by selecting Go.  But you do have some options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by selecting any of the follow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wise Row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select whether the search is done in a column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ner or row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nsitive Sen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ecify to match exactly as you typed the search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atch without regard to upper or lower ca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range to 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to limit the active search area of your spreadsheet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s the entire active area of your 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al Uncondi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can specify if the replacement is condition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nditional.  If you specify conditional, 123_SEEK will stop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match and wait for you to confirm before replacing it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pecify unconditional, 123_SEEK will automatically re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begins the search. 123_SEEK will fin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nces of the search string and replace them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men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selections if you select Go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ion  =  Columnw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se       =  Insen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nge      =  Entire activ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ype       =  Condit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2 3 _ S E E K      Page 12               8.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displays all current settings for the 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you to the 123_SEEK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replace has completed, a message is displayed sh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matches found and the number of strings replac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strings replaced may be greater than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found if the same string is found in a single cell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ce. If you have Global Protection enabled the replac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all protected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ELECT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message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string to dele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ata that you wish to delete. For example,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the word "Assets", enter it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the following menu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Case Range Type G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you can take the defaults and get on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by selecting Go.  But you do have some options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etion by selecting any of the follow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wise Row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select whether the search is done in a column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ner or row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nsitive Sen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ecify to match exactly as you typed the delet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atch without regard to upper or lower ca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range to 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to limit the active delete area of your spreadsheet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s the entire active area of your spreadshe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2 3 _ S E E K      Page 13               8.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al Uncondi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can specify if the deletion is condition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nditional.  If you specify conditional, 123_SEEK will stop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match and wait for you to confirm before deleting it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unconditional, 123_SEEK will automatically delet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begins the delete. 123_SEEK will fin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nces of the delete string and 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selections if you select Go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ion  =  Columnw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se       =  Insen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nge      =  Entire activ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ype       =  Condi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displays all current settings for the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you to the 123_SEEK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delete has completed, a message is displayed sho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matches found and the number of strings deleted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strings deleted may be greater than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found if the same string is found in a single cell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ce. If you have Global Protection enabled the delet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all protected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elect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menu will be displayed if you previously exit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or Replace by pressing [ESCAPE] or [Break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 First  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 you can choose the starting poin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/replace to resume. The search/replace will use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you chose when you started the search/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123_SEEK to resume the search/replace at the last match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f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2 3 _ S E E K      Page 14               8.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123_SEEK to resume the search/replace at the first cel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nge you previously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123_SEEK to resume the search/replace at the current c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_SEEK will then begin searching/replacing using all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options. If you use [ESCAPE] or [BREAK] to ex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/replace again, you can use Continue to resu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/replace again. If the search/replace comple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/replacing the range, all options are reset to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values and it will not be possible to use the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resume that search/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ING 123_SEEK FROM A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voke 123_SEEK from a macro you must place eith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 sequences into your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1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APP4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123_SEEK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APP4} is the command for Alt-F10.  I is for Inov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Add-In Manag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2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APP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'x' in {APPx} is either 1, 2, or 3.  These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des for Alt-F7, Alt-F8, or Alt-F9 respectivel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use this method only if you assigned 123_SEE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 function key when it was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lacing these commands in your macro you can then us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_SEEK menu option by coding them exactly as you woul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1-2-3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sh you the best and hope you enjoy using 123_SEE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only by your support will we be able to contin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fine products like 123-SEEK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MI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.O. Box 5822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ulsa, OK 7415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918) 560-9536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