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gt;&gt; 123 SHELL -- by JOSEPH D. WONG &lt;&lt;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85,1986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/date last modified</w:t>
        <w:tab/>
        <w:t>21:41:22  2/4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ection XXX, describes all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nd to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   R   Y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s a money back guarantee!!!  How?  You don't pay on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until its worth your use.</w:t>
        <w:tab/>
        <w:t>You can try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, you don't have to be pressured at the st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.  There new revisions in the works tha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enhancements.</w:t>
        <w:tab/>
        <w:t>No stupid copy 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o slow down your back-ups (amen! for all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wners!).  Low over-head bargain, you don't pay for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(TV, Radio, Magazines, Newspapers, Posters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 the MOST COST-EFFECTIVE advertising,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  <w:tab/>
        <w:t>New versions can be easily updated electronic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is template is automaticly loaded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-2-3's default data directory.  So help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off software prices and contribute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s diskspace, otherwise erase this template and all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 my ki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$10 suggested)/questions/ideas/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fayette, California 94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reply you can send me E-Mail on the these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gularly check my mailbox on these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 xml:space="preserve">      Phone #:</w:t>
        <w:tab/>
        <w:t xml:space="preserve">       Time up: </w:t>
        <w:tab/>
        <w:t xml:space="preserve">      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mm RBBS-PC       (415)-689-2090   24 hours,7 days</w:t>
        <w:tab/>
        <w:t xml:space="preserve"> 300,1200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RBBS-WES (415)-937-0156</w:t>
        <w:tab/>
        <w:t xml:space="preserve">     "</w:t>
        <w:tab/>
        <w:tab/>
        <w:t xml:space="preserve">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G Fido            (415)-672-2504   23hrs,7days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on 10 Net 125]   [2 phone lines rot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 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5 1/4 diskette with the template on it, please add $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and stamped 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S-DOS or PC-DOS, Lotus 1-2-3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le of running 1-2-3 (192k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1-2-3 is loaded into RAM)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al color driver you mus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itor and a color card that can be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IBM CG adapter driv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tus 1-2-3.  Other cards may be suppo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inter is not required, but is usefu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copy output from things like the au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: 1-2-3 users who are tired of blank screens and writting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from scratch.  Any expert or novice who is tired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necessary keystrokes and wants his/her comput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stead of crea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-DOS is a trademark of Internation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WARE is a trademark of the Headlands Pres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under Lotus 1-2-3 version 1A*.  Some new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requir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..User Agree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provided a license to possess or use this program</w:t>
      </w:r>
    </w:p>
    <w:p>
      <w:pPr>
        <w:pStyle w:val="PreformattedText"/>
        <w:bidi w:val="0"/>
        <w:jc w:val="left"/>
        <w:rPr/>
      </w:pPr>
      <w:r>
        <w:rPr/>
        <w:t>as long as the following terms and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:   - Distribute this program in its unmodifi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nabridged form without charge.</w:t>
        <w:tab/>
        <w:t>As for char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, no more than $8 is to be charged. 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mentioned in the 123SHELL.TXT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this program for non-comer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(s).</w:t>
        <w:tab/>
        <w:t>Using this program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ercial purposes (that also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govermental bodies, agencies, and organiz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s you to contribute a monetary donation of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:   - Alter this documentation or abridge it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Bypass or remove reference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name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Recieve any form of remuneration or rewar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ation.  No more than $5 is to be charg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 disk in the event "diskcopying" servi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Distribute this program in modified or abridg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 or without its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:</w:t>
        <w:tab/>
        <w:t xml:space="preserve"> This license is effective until terminated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terminate this license any time by destroying any and all</w:t>
      </w:r>
    </w:p>
    <w:p>
      <w:pPr>
        <w:pStyle w:val="PreformattedText"/>
        <w:bidi w:val="0"/>
        <w:jc w:val="left"/>
        <w:rPr/>
      </w:pPr>
      <w:r>
        <w:rPr/>
        <w:tab/>
        <w:t xml:space="preserve"> copies and merged portions of the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template and accompanying file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 This program and documentation is subjec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without notice.  Updates of this program will b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us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:   This product is provided to you "AS IS"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warranty of any kind. 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ied, including, but not limi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 particular purpose.  The entire risk a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lection, quality results and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and updates is with you.  Shou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prove defective, you (and not the author)</w:t>
      </w:r>
    </w:p>
    <w:p>
      <w:pPr>
        <w:pStyle w:val="PreformattedText"/>
        <w:bidi w:val="0"/>
        <w:jc w:val="left"/>
        <w:rPr/>
      </w:pPr>
      <w:r>
        <w:rPr/>
        <w:tab/>
        <w:t xml:space="preserve">       assume all liability and expense incur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ARE ANY OTHER PERSON</w:t>
      </w:r>
    </w:p>
    <w:p>
      <w:pPr>
        <w:pStyle w:val="PreformattedText"/>
        <w:bidi w:val="0"/>
        <w:jc w:val="left"/>
        <w:rPr/>
      </w:pPr>
      <w:r>
        <w:rPr/>
        <w:t>FOR ANY ANY DAMAGES, SUCH AS LOST PROFITS, LOST SAVINGS, OR OTHER</w:t>
      </w:r>
    </w:p>
    <w:p>
      <w:pPr>
        <w:pStyle w:val="PreformattedText"/>
        <w:bidi w:val="0"/>
        <w:jc w:val="left"/>
        <w:rPr/>
      </w:pPr>
      <w:r>
        <w:rPr/>
        <w:t>DIRECT, INCIDENTAL OR CONSEQUENTIAL DAMGES ARISING OUT OF THE USE</w:t>
      </w:r>
    </w:p>
    <w:p>
      <w:pPr>
        <w:pStyle w:val="PreformattedText"/>
        <w:bidi w:val="0"/>
        <w:jc w:val="left"/>
        <w:rPr/>
      </w:pPr>
      <w:r>
        <w:rPr/>
        <w:t>OR INABILITY TO USE THIS PROGRAM OR UPDATES.  USE THIS PROGRAM</w:t>
      </w:r>
    </w:p>
    <w:p>
      <w:pPr>
        <w:pStyle w:val="PreformattedText"/>
        <w:bidi w:val="0"/>
        <w:jc w:val="left"/>
        <w:rPr/>
      </w:pPr>
      <w:r>
        <w:rPr/>
        <w:t>AT YOUR OWN RISK.  IF YOU FIND THIS LICENSE AGREEMENT UNACCEPTABLE</w:t>
      </w:r>
    </w:p>
    <w:p>
      <w:pPr>
        <w:pStyle w:val="PreformattedText"/>
        <w:bidi w:val="0"/>
        <w:jc w:val="left"/>
        <w:rPr/>
      </w:pPr>
      <w:r>
        <w:rPr/>
        <w:t>THEN YOU CAN DESTROY THIS PROGRAM AND ALL OF ITS FILES ALONG WITH</w:t>
      </w:r>
    </w:p>
    <w:p>
      <w:pPr>
        <w:pStyle w:val="PreformattedText"/>
        <w:bidi w:val="0"/>
        <w:jc w:val="left"/>
        <w:rPr/>
      </w:pPr>
      <w:r>
        <w:rPr/>
        <w:t>ITS ACCOMPANYING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 template is pretty self-explanatory once</w:t>
      </w:r>
    </w:p>
    <w:p>
      <w:pPr>
        <w:pStyle w:val="PreformattedText"/>
        <w:bidi w:val="0"/>
        <w:jc w:val="left"/>
        <w:rPr/>
      </w:pPr>
      <w:r>
        <w:rPr/>
        <w:t>loaded.  If you need more information, consult your 1-2-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mplate adds more menus like those used in 1-2-3, the</w:t>
      </w:r>
    </w:p>
    <w:p>
      <w:pPr>
        <w:pStyle w:val="PreformattedText"/>
        <w:bidi w:val="0"/>
        <w:jc w:val="left"/>
        <w:rPr/>
      </w:pPr>
      <w:r>
        <w:rPr/>
        <w:t>main menu may be reached at any given time by pressing Alt-Z.</w:t>
      </w:r>
    </w:p>
    <w:p>
      <w:pPr>
        <w:pStyle w:val="PreformattedText"/>
        <w:bidi w:val="0"/>
        <w:jc w:val="left"/>
        <w:rPr/>
      </w:pPr>
      <w:r>
        <w:rPr/>
        <w:t>When working in an external worksheet, be sure to save your</w:t>
      </w:r>
    </w:p>
    <w:p>
      <w:pPr>
        <w:pStyle w:val="PreformattedText"/>
        <w:bidi w:val="0"/>
        <w:jc w:val="left"/>
        <w:rPr/>
      </w:pPr>
      <w:r>
        <w:rPr/>
        <w:t>worksheet first before going to the main menu.</w:t>
        <w:tab/>
        <w:t>Except for fixed</w:t>
      </w:r>
    </w:p>
    <w:p>
      <w:pPr>
        <w:pStyle w:val="PreformattedText"/>
        <w:bidi w:val="0"/>
        <w:jc w:val="left"/>
        <w:rPr/>
      </w:pPr>
      <w:r>
        <w:rPr/>
        <w:t>external functions that do not want to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ELP.WKS,GRAF.WKS,REGS.W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ose menus, use the cursor keys to move the highlighter</w:t>
      </w:r>
    </w:p>
    <w:p>
      <w:pPr>
        <w:pStyle w:val="PreformattedText"/>
        <w:bidi w:val="0"/>
        <w:jc w:val="left"/>
        <w:rPr/>
      </w:pPr>
      <w:r>
        <w:rPr/>
        <w:t>from one command to another.  Press &lt;CR&gt; when the highlighter</w:t>
      </w:r>
    </w:p>
    <w:p>
      <w:pPr>
        <w:pStyle w:val="PreformattedText"/>
        <w:bidi w:val="0"/>
        <w:jc w:val="left"/>
        <w:rPr/>
      </w:pPr>
      <w:r>
        <w:rPr/>
        <w:t>is on the desired command.  Or you can use the first letter of</w:t>
      </w:r>
    </w:p>
    <w:p>
      <w:pPr>
        <w:pStyle w:val="PreformattedText"/>
        <w:bidi w:val="0"/>
        <w:jc w:val="left"/>
        <w:rPr/>
      </w:pPr>
      <w:r>
        <w:rPr/>
        <w:t>each invid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for the newest version of this program at your local BBS.  I'm</w:t>
      </w:r>
    </w:p>
    <w:p>
      <w:pPr>
        <w:pStyle w:val="PreformattedText"/>
        <w:bidi w:val="0"/>
        <w:jc w:val="left"/>
        <w:rPr/>
      </w:pPr>
      <w:r>
        <w:rPr/>
        <w:t>constantly working on better documentation and enhancing the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VERSION (VER.) AND WHAT THEY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.1a[Beta1] &lt;-(examp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^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.cd[BETA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very radical revision (number)</w:t>
      </w:r>
    </w:p>
    <w:p>
      <w:pPr>
        <w:pStyle w:val="PreformattedText"/>
        <w:bidi w:val="0"/>
        <w:jc w:val="left"/>
        <w:rPr/>
      </w:pPr>
      <w:r>
        <w:rPr/>
        <w:t>B = radical revision (number)</w:t>
      </w:r>
    </w:p>
    <w:p>
      <w:pPr>
        <w:pStyle w:val="PreformattedText"/>
        <w:bidi w:val="0"/>
        <w:jc w:val="left"/>
        <w:rPr/>
      </w:pPr>
      <w:r>
        <w:rPr/>
        <w:t>c = major revision (number)</w:t>
      </w:r>
    </w:p>
    <w:p>
      <w:pPr>
        <w:pStyle w:val="PreformattedText"/>
        <w:bidi w:val="0"/>
        <w:jc w:val="left"/>
        <w:rPr/>
      </w:pPr>
      <w:r>
        <w:rPr/>
        <w:t>d = minor revision (alpha)</w:t>
      </w:r>
    </w:p>
    <w:p>
      <w:pPr>
        <w:pStyle w:val="PreformattedText"/>
        <w:bidi w:val="0"/>
        <w:jc w:val="left"/>
        <w:rPr/>
      </w:pPr>
      <w:r>
        <w:rPr/>
        <w:t>[Beta]= still testing (true or false)</w:t>
      </w:r>
    </w:p>
    <w:p>
      <w:pPr>
        <w:pStyle w:val="PreformattedText"/>
        <w:bidi w:val="0"/>
        <w:jc w:val="left"/>
        <w:rPr/>
      </w:pPr>
      <w:r>
        <w:rPr/>
        <w:t>[e] = phase of test (number, used in conjunction with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non-static attachment to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ackground on the development of 123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pon a time, I (the novice) sat staring at a blank worksheet in</w:t>
      </w:r>
    </w:p>
    <w:p>
      <w:pPr>
        <w:pStyle w:val="PreformattedText"/>
        <w:bidi w:val="0"/>
        <w:jc w:val="left"/>
        <w:rPr/>
      </w:pPr>
      <w:r>
        <w:rPr/>
        <w:t>Lotus 1-2-3.  I thought to myself what do I do next?!?!?  As time passed</w:t>
      </w:r>
    </w:p>
    <w:p>
      <w:pPr>
        <w:pStyle w:val="PreformattedText"/>
        <w:bidi w:val="0"/>
        <w:jc w:val="left"/>
        <w:rPr/>
      </w:pPr>
      <w:r>
        <w:rPr/>
        <w:t>ever so slowly, I became a more advanced user of Lotus 1-2-3.  But every</w:t>
      </w:r>
    </w:p>
    <w:p>
      <w:pPr>
        <w:pStyle w:val="PreformattedText"/>
        <w:bidi w:val="0"/>
        <w:jc w:val="left"/>
        <w:rPr/>
      </w:pPr>
      <w:r>
        <w:rPr/>
        <w:t>time I would load 1-2-3...  I said to myself, why am I doing this when</w:t>
      </w:r>
    </w:p>
    <w:p>
      <w:pPr>
        <w:pStyle w:val="PreformattedText"/>
        <w:bidi w:val="0"/>
        <w:jc w:val="left"/>
        <w:rPr/>
      </w:pPr>
      <w:r>
        <w:rPr/>
        <w:t>1-2-3 is supposed to help my problems vs. create new ones.  So finally,</w:t>
      </w:r>
    </w:p>
    <w:p>
      <w:pPr>
        <w:pStyle w:val="PreformattedText"/>
        <w:bidi w:val="0"/>
        <w:jc w:val="left"/>
        <w:rPr/>
      </w:pPr>
      <w:r>
        <w:rPr/>
        <w:t>I got off my duff and started book-worming the 1-2-3 manuals and books.</w:t>
      </w:r>
    </w:p>
    <w:p>
      <w:pPr>
        <w:pStyle w:val="PreformattedText"/>
        <w:bidi w:val="0"/>
        <w:jc w:val="left"/>
        <w:rPr/>
      </w:pPr>
      <w:r>
        <w:rPr/>
        <w:t>Now I had something that worked, not very advanced, very crude with only</w:t>
      </w:r>
    </w:p>
    <w:p>
      <w:pPr>
        <w:pStyle w:val="PreformattedText"/>
        <w:bidi w:val="0"/>
        <w:jc w:val="left"/>
        <w:rPr/>
      </w:pPr>
      <w:r>
        <w:rPr/>
        <w:t>one-tenth of what you see today.  After patting myself on the back, I got</w:t>
      </w:r>
    </w:p>
    <w:p>
      <w:pPr>
        <w:pStyle w:val="PreformattedText"/>
        <w:bidi w:val="0"/>
        <w:jc w:val="left"/>
        <w:rPr/>
      </w:pPr>
      <w:r>
        <w:rPr/>
        <w:t>back onto my du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 got my modem and went exploring the realms of BBSland..</w:t>
      </w:r>
    </w:p>
    <w:p>
      <w:pPr>
        <w:pStyle w:val="PreformattedText"/>
        <w:bidi w:val="0"/>
        <w:jc w:val="left"/>
        <w:rPr/>
      </w:pPr>
      <w:r>
        <w:rPr/>
        <w:t>I downloaded a myriad of templates and tucked them away neatly onto my</w:t>
      </w:r>
    </w:p>
    <w:p>
      <w:pPr>
        <w:pStyle w:val="PreformattedText"/>
        <w:bidi w:val="0"/>
        <w:jc w:val="left"/>
        <w:rPr/>
      </w:pPr>
      <w:r>
        <w:rPr/>
        <w:t>1-2-3 data disk.  To make a long story short, I made friends in BBSland</w:t>
      </w:r>
    </w:p>
    <w:p>
      <w:pPr>
        <w:pStyle w:val="PreformattedText"/>
        <w:bidi w:val="0"/>
        <w:jc w:val="left"/>
        <w:rPr/>
      </w:pPr>
      <w:r>
        <w:rPr/>
        <w:t>and met up with a minority of people who weren't friendly.  You might</w:t>
      </w:r>
    </w:p>
    <w:p>
      <w:pPr>
        <w:pStyle w:val="PreformattedText"/>
        <w:bidi w:val="0"/>
        <w:jc w:val="left"/>
        <w:rPr/>
      </w:pPr>
      <w:r>
        <w:rPr/>
        <w:t>say I'm doing this to repay those who were kind and helpful enough</w:t>
      </w:r>
    </w:p>
    <w:p>
      <w:pPr>
        <w:pStyle w:val="PreformattedText"/>
        <w:bidi w:val="0"/>
        <w:jc w:val="left"/>
        <w:rPr/>
      </w:pPr>
      <w:r>
        <w:rPr/>
        <w:t>to get me out of noviceland.  I had lots of things to do locally</w:t>
      </w:r>
    </w:p>
    <w:p>
      <w:pPr>
        <w:pStyle w:val="PreformattedText"/>
        <w:bidi w:val="0"/>
        <w:jc w:val="left"/>
        <w:rPr/>
      </w:pPr>
      <w:r>
        <w:rPr/>
        <w:t>on my IBM PC  (not remote stuff like BBSing)..</w:t>
        <w:tab/>
        <w:t>This just happened to</w:t>
      </w:r>
    </w:p>
    <w:p>
      <w:pPr>
        <w:pStyle w:val="PreformattedText"/>
        <w:bidi w:val="0"/>
        <w:jc w:val="left"/>
        <w:rPr/>
      </w:pPr>
      <w:r>
        <w:rPr/>
        <w:t>be one of those things that I dreamed up..  This is simply my attempt to</w:t>
      </w:r>
    </w:p>
    <w:p>
      <w:pPr>
        <w:pStyle w:val="PreformattedText"/>
        <w:bidi w:val="0"/>
        <w:jc w:val="left"/>
        <w:rPr/>
      </w:pPr>
      <w:r>
        <w:rPr/>
        <w:t>share my talents with you, but it turned out that my template wasn't very</w:t>
      </w:r>
    </w:p>
    <w:p>
      <w:pPr>
        <w:pStyle w:val="PreformattedText"/>
        <w:bidi w:val="0"/>
        <w:jc w:val="left"/>
        <w:rPr/>
      </w:pPr>
      <w:r>
        <w:rPr/>
        <w:t>presentable or documented so I had my "chores" ahea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hy it is and what it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body can win with TRYWARE...  The USER can buy into the program</w:t>
      </w:r>
    </w:p>
    <w:p>
      <w:pPr>
        <w:pStyle w:val="PreformattedText"/>
        <w:bidi w:val="0"/>
        <w:jc w:val="left"/>
        <w:rPr/>
      </w:pPr>
      <w:r>
        <w:rPr/>
        <w:t>at a minimal cost.  The USER can try the program at his/her own pace.</w:t>
      </w:r>
    </w:p>
    <w:p>
      <w:pPr>
        <w:pStyle w:val="PreformattedText"/>
        <w:bidi w:val="0"/>
        <w:jc w:val="left"/>
        <w:rPr/>
      </w:pPr>
      <w:r>
        <w:rPr/>
        <w:t>The USER is not under any extreme pressure to examine the product.</w:t>
      </w:r>
    </w:p>
    <w:p>
      <w:pPr>
        <w:pStyle w:val="PreformattedText"/>
        <w:bidi w:val="0"/>
        <w:jc w:val="left"/>
        <w:rPr/>
      </w:pPr>
      <w:r>
        <w:rPr/>
        <w:t>The USER also can communicate his/her needs to the authors as suggestions,</w:t>
      </w:r>
    </w:p>
    <w:p>
      <w:pPr>
        <w:pStyle w:val="PreformattedText"/>
        <w:bidi w:val="0"/>
        <w:jc w:val="left"/>
        <w:rPr/>
      </w:pPr>
      <w:r>
        <w:rPr/>
        <w:t>and the author will listen and see what can be done about it.</w:t>
        <w:tab/>
        <w:t>The</w:t>
      </w:r>
    </w:p>
    <w:p>
      <w:pPr>
        <w:pStyle w:val="PreformattedText"/>
        <w:bidi w:val="0"/>
        <w:jc w:val="left"/>
        <w:rPr/>
      </w:pPr>
      <w:r>
        <w:rPr/>
        <w:t>author can sell his program without a great deal of investment and</w:t>
      </w:r>
    </w:p>
    <w:p>
      <w:pPr>
        <w:pStyle w:val="PreformattedText"/>
        <w:bidi w:val="0"/>
        <w:jc w:val="left"/>
        <w:rPr/>
      </w:pPr>
      <w:r>
        <w:rPr/>
        <w:t>advertising.  Its USERWARE distribution without gimmicks and pitches.</w:t>
      </w:r>
    </w:p>
    <w:p>
      <w:pPr>
        <w:pStyle w:val="PreformattedText"/>
        <w:bidi w:val="0"/>
        <w:jc w:val="left"/>
        <w:rPr/>
      </w:pPr>
      <w:r>
        <w:rPr/>
        <w:t>That's why the price is 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I didn't call it "FRE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EEWARE is a trademark of Headlands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REEWARE has a connotation that the program is softar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when on contrary it is not free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odu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late or program which will mean the same thing throughout</w:t>
      </w:r>
    </w:p>
    <w:p>
      <w:pPr>
        <w:pStyle w:val="PreformattedText"/>
        <w:bidi w:val="0"/>
        <w:jc w:val="left"/>
        <w:rPr/>
      </w:pPr>
      <w:r>
        <w:rPr/>
        <w:t>this documentation is divided up into modules as to save memory and to</w:t>
      </w:r>
    </w:p>
    <w:p>
      <w:pPr>
        <w:pStyle w:val="PreformattedText"/>
        <w:bidi w:val="0"/>
        <w:jc w:val="left"/>
        <w:rPr/>
      </w:pPr>
      <w:r>
        <w:rPr/>
        <w:t>isolate certain things from the various worksheets and to avoid redundant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have 640k+ in your IBM PC/XT/AT or compatible</w:t>
      </w:r>
    </w:p>
    <w:p>
      <w:pPr>
        <w:pStyle w:val="PreformattedText"/>
        <w:bidi w:val="0"/>
        <w:jc w:val="left"/>
        <w:rPr/>
      </w:pPr>
      <w:r>
        <w:rPr/>
        <w:t>(including myself) may have doubts on this subject..  But, if it were not,</w:t>
      </w:r>
    </w:p>
    <w:p>
      <w:pPr>
        <w:pStyle w:val="PreformattedText"/>
        <w:bidi w:val="0"/>
        <w:jc w:val="left"/>
        <w:rPr/>
      </w:pPr>
      <w:r>
        <w:rPr/>
        <w:t>it would be much more bulky and clumsy in the long run (more workshee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slows down switches between various operations, but it</w:t>
      </w:r>
    </w:p>
    <w:p>
      <w:pPr>
        <w:pStyle w:val="PreformattedText"/>
        <w:bidi w:val="0"/>
        <w:jc w:val="left"/>
        <w:rPr/>
      </w:pPr>
      <w:r>
        <w:rPr/>
        <w:t>does however increase the recalculation speed by keeping the worksheet</w:t>
      </w:r>
    </w:p>
    <w:p>
      <w:pPr>
        <w:pStyle w:val="PreformattedText"/>
        <w:bidi w:val="0"/>
        <w:jc w:val="left"/>
        <w:rPr/>
      </w:pPr>
      <w:r>
        <w:rPr/>
        <w:t>area small.  Thereby concentrating the computer's efforts on an isolated</w:t>
      </w:r>
    </w:p>
    <w:p>
      <w:pPr>
        <w:pStyle w:val="PreformattedText"/>
        <w:bidi w:val="0"/>
        <w:jc w:val="left"/>
        <w:rPr/>
      </w:pPr>
      <w:r>
        <w:rPr/>
        <w:t>island of data/numbers.  However, it retains integration on a file basis</w:t>
      </w:r>
    </w:p>
    <w:p>
      <w:pPr>
        <w:pStyle w:val="PreformattedText"/>
        <w:bidi w:val="0"/>
        <w:jc w:val="left"/>
        <w:rPr/>
      </w:pPr>
      <w:r>
        <w:rPr/>
        <w:t>by allowing data to imported/export on 1-2-3'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123.WKS</w:t>
        <w:tab/>
        <w:t xml:space="preserve"> -- Auto-Load main worksheet (central control system)</w:t>
      </w:r>
    </w:p>
    <w:p>
      <w:pPr>
        <w:pStyle w:val="PreformattedText"/>
        <w:bidi w:val="0"/>
        <w:jc w:val="left"/>
        <w:rPr/>
      </w:pPr>
      <w:r>
        <w:rPr/>
        <w:t>2) Macro.WKS</w:t>
        <w:tab/>
        <w:t xml:space="preserve"> -- standardization in new worksheets (predefined macros)</w:t>
      </w:r>
    </w:p>
    <w:p>
      <w:pPr>
        <w:pStyle w:val="PreformattedText"/>
        <w:bidi w:val="0"/>
        <w:jc w:val="left"/>
        <w:rPr/>
      </w:pPr>
      <w:r>
        <w:rPr/>
        <w:t>3) Asc.WKS</w:t>
        <w:tab/>
        <w:t xml:space="preserve"> -- ASCII character set library (inc. keyboard graphics)</w:t>
      </w:r>
    </w:p>
    <w:p>
      <w:pPr>
        <w:pStyle w:val="PreformattedText"/>
        <w:bidi w:val="0"/>
        <w:jc w:val="left"/>
        <w:rPr/>
      </w:pPr>
      <w:r>
        <w:rPr/>
        <w:t>4) Help.WKS</w:t>
        <w:tab/>
        <w:t xml:space="preserve"> -- Contains usage information (help subsystem)</w:t>
      </w:r>
    </w:p>
    <w:p>
      <w:pPr>
        <w:pStyle w:val="PreformattedText"/>
        <w:bidi w:val="0"/>
        <w:jc w:val="left"/>
        <w:rPr/>
      </w:pPr>
      <w:r>
        <w:rPr/>
        <w:t>5) App.WKS</w:t>
        <w:tab/>
        <w:t xml:space="preserve"> -- Appointment maker (appointment subsystem)</w:t>
      </w:r>
    </w:p>
    <w:p>
      <w:pPr>
        <w:pStyle w:val="PreformattedText"/>
        <w:bidi w:val="0"/>
        <w:jc w:val="left"/>
        <w:rPr/>
      </w:pPr>
      <w:r>
        <w:rPr/>
        <w:t>6) Graf.WKS      -- Graphic example, sample of 1-2-3's graphics.</w:t>
      </w:r>
    </w:p>
    <w:p>
      <w:pPr>
        <w:pStyle w:val="PreformattedText"/>
        <w:bidi w:val="0"/>
        <w:jc w:val="left"/>
        <w:rPr/>
      </w:pPr>
      <w:r>
        <w:rPr/>
        <w:t>7) Dry.WKS</w:t>
        <w:tab/>
        <w:t xml:space="preserve"> -- Diary+Personal note jotter (diary subsystem)</w:t>
      </w:r>
    </w:p>
    <w:p>
      <w:pPr>
        <w:pStyle w:val="PreformattedText"/>
        <w:bidi w:val="0"/>
        <w:jc w:val="left"/>
        <w:rPr/>
      </w:pPr>
      <w:r>
        <w:rPr/>
        <w:t>8) TD.DRV</w:t>
        <w:tab/>
        <w:t xml:space="preserve"> -- Put on Lotus System disk or directory (color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inal driver for Lotus 1-2-3, req. IBM CG/adapter)</w:t>
      </w:r>
    </w:p>
    <w:p>
      <w:pPr>
        <w:pStyle w:val="PreformattedText"/>
        <w:bidi w:val="0"/>
        <w:jc w:val="left"/>
        <w:rPr/>
      </w:pPr>
      <w:r>
        <w:rPr/>
        <w:t>9) RegS.WKS</w:t>
        <w:tab/>
        <w:t xml:space="preserve"> -- Automatic form filler for registration.  (It wri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letter, you fill in the unique blanks, by answ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questions and viola!)  So registration i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* These are ASCII text files (you can "TYPE" them)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>* if you a want a printout, enter: COPY filespec.ext PRN: 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123SHELL.txt -- Briefing (contains some misc. information that may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not be mentioned in this file.)     !!!READ THIS!!!</w:t>
      </w:r>
    </w:p>
    <w:p>
      <w:pPr>
        <w:pStyle w:val="PreformattedText"/>
        <w:bidi w:val="0"/>
        <w:jc w:val="left"/>
        <w:rPr/>
      </w:pPr>
      <w:r>
        <w:rPr/>
        <w:t>11) 123SHELL.doc -- Documentation &lt;THIS FILE&gt;</w:t>
        <w:tab/>
        <w:tab/>
        <w:t xml:space="preserve">    !!!READ THIS!!!</w:t>
      </w:r>
    </w:p>
    <w:p>
      <w:pPr>
        <w:pStyle w:val="PreformattedText"/>
        <w:bidi w:val="0"/>
        <w:jc w:val="left"/>
        <w:rPr/>
      </w:pPr>
      <w:r>
        <w:rPr/>
        <w:t>12) 123SHELL.see -- Flowchart of operations</w:t>
      </w:r>
    </w:p>
    <w:p>
      <w:pPr>
        <w:pStyle w:val="PreformattedText"/>
        <w:bidi w:val="0"/>
        <w:jc w:val="left"/>
        <w:rPr/>
      </w:pPr>
      <w:r>
        <w:rPr/>
        <w:t>13) NEW-NEWS.now -- Flash bulletin</w:t>
        <w:tab/>
        <w:tab/>
        <w:tab/>
        <w:t xml:space="preserve">    !!!READ THI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) More modules will be added as new features and sub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into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WORKCOPY.BAT -- Copies all 123Shell files from drive A: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Modifications and Custo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ic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generic canned software, I prefer to call it a can of building</w:t>
      </w:r>
    </w:p>
    <w:p>
      <w:pPr>
        <w:pStyle w:val="PreformattedText"/>
        <w:bidi w:val="0"/>
        <w:jc w:val="left"/>
        <w:rPr/>
      </w:pPr>
      <w:r>
        <w:rPr/>
        <w:t>blocks upon which you can build upon.  If you desire to modify this template</w:t>
      </w:r>
    </w:p>
    <w:p>
      <w:pPr>
        <w:pStyle w:val="PreformattedText"/>
        <w:bidi w:val="0"/>
        <w:jc w:val="left"/>
        <w:rPr/>
      </w:pPr>
      <w:r>
        <w:rPr/>
        <w:t>to suit your own needs...heed these words of wis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 NOT change the filenames (these modules are interlink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123.WKS is the file that 123 looks for when i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up.  PEOPLE and PROGRAMs make assumptions abo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filenames are for, so it would be very wise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O NOT distribute your mods, but if you feel they are worth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ubmit them to me for standardization sake (don't pu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room in where I'm gonna put the new living roo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O NOT create MODALITITY by using the same menu wor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rasticly different thing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Exit=go to DOS...some other menu...Exit=return to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ocument your change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ell, that's all I can think of for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Appointment maker (Helpful H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ting an appointment, each appointment has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is also a range name that points to its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are asked what address you would like to goto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5" will get you to descrip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+ or the - symbol under "OLD" indicates whether an appointmen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want this thing to work right you had better make sure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Bye-Bye command is just that, it means bye-bye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ave your work first before hitting "B" at a menu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  This will get you to DO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lan is useful for setting up future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alcula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ny arithmetic function available in 1-2-3 is available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  <w:tab/>
        <w:t>This calculator will display the formula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after you hit return.  This is a calculat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(lite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cedence is strictly obeyed the same way as in Lotus 1-2-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2+4^5 .... if you thought it would equal 7776 you are s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n .... the answer is really 1026!  Calcul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in the order of precedence vs. the order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ry m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fer to your Lotus 1-2-3 Quick Reference Guide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perators and precedence.  QRG Pages. 7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PREDEFINED MACR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fo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you sit down one day to make a new workshe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123SHELL:  First, the blank screen....</w:t>
        <w:tab/>
        <w:t>Then some grudgy fiqures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press Alt-M (supposed to be the menu) &lt;beeep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 not exist?!?  Ok you program Alt-O to be the men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ell its working?  You explain to your boss, Alt-O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.  He finds it works with just this worksheet!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 tries it on another...&lt;beeep&gt; doesn't work.  What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s that? (boss thinking..)</w:t>
        <w:tab/>
        <w:t>Similiar commands throug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ire worksheet system is just one of the luxuri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impossible for all these worksheets floating arou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cluding all the new ones out.  With 123SHELL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 drive, Lotus 1-2-3 can get started much fa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n if you had nothing in your disk drive (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0 seconds difference after the logo has been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123SHELL:</w:t>
        <w:tab/>
        <w:t xml:space="preserve">   You get your Lotus 1-2-3 going, it searchs it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 directory..zappo..the magic menu appears.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 &lt;CR&gt; when the highlighter is on "Make" to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new worksheet with predefined macros.  You a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siness, everything in MACRO.WKS is at your im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0 = Executes right after its loaded (automaticly)  This is acu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ut you put in it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 = Clears the split screen that shows the macros in one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= Creates a range name (helpful for macro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= Activ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 = Saves and replaces -- using default file name save it manu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rst time and the file name will be define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next step is as easy a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 = Stamps current date.  Sets column and format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 = Prompt to enter date into cell po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Z = Returns to main menu worksheet without saving current one, s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 = Generate an ASCII character (1..255)..when asked for a ran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ASCII number.  I.E.  you want to do an ASCII 240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ell.  Hit Alt-G, then enter 240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name and then hit &lt;CR&gt;.  Just make sure that ASC.WKS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eent data directory when you do that!  Of cour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123 Shell you are limited to one "speci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mplant per cell.  This is due to lack of string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 in relea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 = Remove current row.  Use this with extreme caution especial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contains important information.  Once you have a defaul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fferent from MACRO.WKS then press Alt-S frequently..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used to save is determined by the filenam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worksheet or the filename used in the last sav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 = Protect cell that the cell po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 = Unprotect or highlight cell that cell pointe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name ST refers to the sheet data area.  NOT an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= An alphabet that follows this symbol means, Alt-&lt;alphabet&gt;.  A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y key to the left of the space bar (on an IBM PC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Using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ccess it from the Utility-Sub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have the option of using Alt-E for auto-entry (skip steps 3+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it Alt-T for today's date while in column A.  After pressing Alt-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ell-pointer will automaticly be moved to the right one c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pressed it while in column A you'll wind up in colum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ype in a thought for that day in colum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you need more lines just go under the last entry in column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f you accidently "garbaged" a cell then you can easily wipe 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lt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ress Alt-P to print diary onto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ess Alt-Z to sav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System-Wide (Helpful H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ESCAPE key (the gray key marked "Esc") will 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ump back one step (just like in the Lotus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ning the FASTDISK.COM program or a program that al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-settling time will increase the swiftness at which the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tering the amount of disk drive buffers will help as well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or 20 buffers (BUFFERS command, look it up in your DOS manual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2.1 manual section 4 page 5 (4-5) or look it up in your index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different DOS version).  NOTE: disk drive buffers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, if you are always running out of memory then don't get your h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o high about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Zaping the Lotus' PRESS ANY KEY logo would be nic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IF YOU HAVE/HAD A PROBLEM...AND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t fixed please tell me about it, if you have fixed it</w:t>
      </w:r>
    </w:p>
    <w:p>
      <w:pPr>
        <w:pStyle w:val="PreformattedText"/>
        <w:bidi w:val="0"/>
        <w:jc w:val="left"/>
        <w:rPr/>
      </w:pPr>
      <w:r>
        <w:rPr/>
        <w:t>tell me so I can spread the word...  Also, when asking me questions</w:t>
      </w:r>
    </w:p>
    <w:p>
      <w:pPr>
        <w:pStyle w:val="PreformattedText"/>
        <w:bidi w:val="0"/>
        <w:jc w:val="left"/>
        <w:rPr/>
      </w:pPr>
      <w:r>
        <w:rPr/>
        <w:t>try to be specific so I can give a specific answer.  DON'T just say,</w:t>
      </w:r>
    </w:p>
    <w:p>
      <w:pPr>
        <w:pStyle w:val="PreformattedText"/>
        <w:bidi w:val="0"/>
        <w:jc w:val="left"/>
        <w:rPr/>
      </w:pPr>
      <w:r>
        <w:rPr/>
        <w:t>"It doesn't work!!??!!" or "It crashed!".  Remember vague questions</w:t>
      </w:r>
    </w:p>
    <w:p>
      <w:pPr>
        <w:pStyle w:val="PreformattedText"/>
        <w:bidi w:val="0"/>
        <w:jc w:val="left"/>
        <w:rPr/>
      </w:pPr>
      <w:r>
        <w:rPr/>
        <w:t>and comments get you vague answers.  If I am to help you, I'm probably</w:t>
      </w:r>
    </w:p>
    <w:p>
      <w:pPr>
        <w:pStyle w:val="PreformattedText"/>
        <w:bidi w:val="0"/>
        <w:jc w:val="left"/>
        <w:rPr/>
      </w:pPr>
      <w:r>
        <w:rPr/>
        <w:t>going to more detailed and specific information than what you can put</w:t>
      </w:r>
    </w:p>
    <w:p>
      <w:pPr>
        <w:pStyle w:val="PreformattedText"/>
        <w:bidi w:val="0"/>
        <w:jc w:val="left"/>
        <w:rPr/>
      </w:pPr>
      <w:r>
        <w:rPr/>
        <w:t>into a two word sentence!  Like what hardware/software configuration you</w:t>
      </w:r>
    </w:p>
    <w:p>
      <w:pPr>
        <w:pStyle w:val="PreformattedText"/>
        <w:bidi w:val="0"/>
        <w:jc w:val="left"/>
        <w:rPr/>
      </w:pPr>
      <w:r>
        <w:rPr/>
        <w:t>are using, and what you were trying to do and in what context, etc.  The</w:t>
      </w:r>
    </w:p>
    <w:p>
      <w:pPr>
        <w:pStyle w:val="PreformattedText"/>
        <w:bidi w:val="0"/>
        <w:jc w:val="left"/>
        <w:rPr/>
      </w:pPr>
      <w:r>
        <w:rPr/>
        <w:t>more information you give me the more likely I will be able to diagnose</w:t>
      </w:r>
    </w:p>
    <w:p>
      <w:pPr>
        <w:pStyle w:val="PreformattedText"/>
        <w:bidi w:val="0"/>
        <w:jc w:val="left"/>
        <w:rPr/>
      </w:pPr>
      <w:r>
        <w:rPr/>
        <w:t>what the problem is and then solve it.</w:t>
        <w:tab/>
        <w:t>Also read the documentation,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&gt;&gt; 123 SHELL -- by JOSEPH D. WONG &lt;&lt;</w:t>
        <w:tab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n't type all these documentation files for nothing!  The answer to your</w:t>
      </w:r>
    </w:p>
    <w:p>
      <w:pPr>
        <w:pStyle w:val="PreformattedText"/>
        <w:bidi w:val="0"/>
        <w:jc w:val="left"/>
        <w:rPr/>
      </w:pPr>
      <w:r>
        <w:rPr/>
        <w:t>question may already lie in the documentation.</w:t>
        <w:tab/>
        <w:t>I can probably help</w:t>
      </w:r>
    </w:p>
    <w:p>
      <w:pPr>
        <w:pStyle w:val="PreformattedText"/>
        <w:bidi w:val="0"/>
        <w:jc w:val="left"/>
        <w:rPr/>
      </w:pPr>
      <w:r>
        <w:rPr/>
        <w:t>with a problem related directly to 123 Shell...however, if you have</w:t>
      </w:r>
    </w:p>
    <w:p>
      <w:pPr>
        <w:pStyle w:val="PreformattedText"/>
        <w:bidi w:val="0"/>
        <w:jc w:val="left"/>
        <w:rPr/>
      </w:pPr>
      <w:r>
        <w:rPr/>
        <w:t>a problem with Lotus 1-2-3 that may be a different story.  That's mostly</w:t>
      </w:r>
    </w:p>
    <w:p>
      <w:pPr>
        <w:pStyle w:val="PreformattedText"/>
        <w:bidi w:val="0"/>
        <w:jc w:val="left"/>
        <w:rPr/>
      </w:pPr>
      <w:r>
        <w:rPr/>
        <w:t>Lotus Development Corp.'s ball game and not mine.  Use the common sense</w:t>
      </w:r>
    </w:p>
    <w:p>
      <w:pPr>
        <w:pStyle w:val="PreformattedText"/>
        <w:bidi w:val="0"/>
        <w:jc w:val="left"/>
        <w:rPr/>
      </w:pPr>
      <w:r>
        <w:rPr/>
        <w:t>that God gave to you and save yourself and others some time and effort by</w:t>
      </w:r>
    </w:p>
    <w:p>
      <w:pPr>
        <w:pStyle w:val="PreformattedText"/>
        <w:bidi w:val="0"/>
        <w:jc w:val="left"/>
        <w:rPr/>
      </w:pPr>
      <w:r>
        <w:rPr/>
        <w:t>going to the "right" place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 If you don't like my program, you can tell me why..and what</w:t>
      </w:r>
    </w:p>
    <w:p>
      <w:pPr>
        <w:pStyle w:val="PreformattedText"/>
        <w:bidi w:val="0"/>
        <w:jc w:val="left"/>
        <w:rPr/>
      </w:pPr>
      <w:r>
        <w:rPr/>
        <w:t>I should change so you will like it.  If you just grumble without</w:t>
      </w:r>
    </w:p>
    <w:p>
      <w:pPr>
        <w:pStyle w:val="PreformattedText"/>
        <w:bidi w:val="0"/>
        <w:jc w:val="left"/>
        <w:rPr/>
      </w:pPr>
      <w:r>
        <w:rPr/>
        <w:t>reason or solution what good is it to anyone??????????</w:t>
      </w:r>
    </w:p>
    <w:p>
      <w:pPr>
        <w:pStyle w:val="PreformattedText"/>
        <w:bidi w:val="0"/>
        <w:jc w:val="left"/>
        <w:rPr/>
      </w:pPr>
      <w:r>
        <w:rPr/>
        <w:t>You have no obligation to pay if you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Etc. Mis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CTRL-BREAK at menus will bring you to the READY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ter Alt-C at a command menu and expect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  <w:tab/>
        <w:t>You must hit Alt-C when in your upper right hand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says READY, not WAIT, or CMD MENU,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CTRL-BREAK will halt the operation of any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. Enhancements/Bugs-fixed/Changes/Differences etc. in new 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1.1c vs. 11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tility menu will now return to the orginal menu when 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few labels and prompts here and there may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orkCopy.BAT has been vastly improved.  You must enter sourc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and target drive letter for i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I.  Planned improvements for next rele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ce all the bugs have been worked out.  A new version that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Lotus 1-2-3 release 2.</w:t>
        <w:tab/>
        <w:t>Maybe Symphony too,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determining factor for both updat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= Dropped until someone comes to me saying they have use for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at.  Comeon, if there's something you w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Shell, you are going to have to tell me, I don't have ES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Unknown at the time of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