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PERIODIC GROWTH RATE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OTUS-12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otus* version 2.0 and up worksheet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nentially analyze a series of numbers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y are in order, without data lef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re are no negative datum in an even number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only negative datum in an odd number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bservation of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nential analysis provides a good estimate of grow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centage.  This is useful because so many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is compared against (i.e. inflation, internal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turn) are also measured as percentages.  Averag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are provided to indicate the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ce he should put in the estimated growth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g Smith, currently a cost analyst at G.E. Electro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in Coshocton, Ohio, developed this spreadshe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ling macros in it.  Doug may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E. Electro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50 S. 2nd.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octon, Ohio 43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com:8*362-8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(614)622-5310 x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nsideration is asked for this product- please accep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 (without warranties expressed or implied) and rea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products available through Softsmith Enterprize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-supported software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te: Lotus and 123 are trademarks of Lotus Develop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developed by Softsmith Enterpr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OCK:  Provides superior spreadsheet protection any time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- quick keyboard lock-up/screen-blank while in a file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a file or when 123 boots-up; 123-Lock ins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s/system will be untampered with in five minu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years! Uses your password. May be invoked from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: 123-Learn brings the "learn mode" available in Symphon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version 2.0 and up!  This facility records all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ke in a macro, without disturbing your 123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learn mode, you can also embed pauses, input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s, and command repetitions in a macro withou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at it or interrupting your present work. Auto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preadsheets without typing one macro command!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 full description of this product's f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learn.ad" included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mith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                                            | Plac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                                            | Stam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                                            | Her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mith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5 Denman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octon, Ohio 43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! The marked Softsmith products sound like boons to my off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' productivity!  Please ship right a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BILLING IF CHECK IS NOT ENCLO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earn vers. 2.3  $35.00 ________ ENTER CREDIT/BANK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-Lock vers. 2.3   $20.00 ________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BANK O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BILLING                      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&gt; All Softsmith products are unprotected and freely copyable &lt;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io residents include 5% sales tax          DO NOT SEND $CASH$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(tear)------------(tear)------------(tear)------------(tear)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ove is your payment envelope- please fold and seal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des, fill out return address, stamp and send!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