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GHTEN UP LOTUS 12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Color will allow you to change Lotus' boring color sche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can be proud of.  It works with release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XX versions, that are configured for VGA,EGA or CG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you are not sure if yours is one of these, try 123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it will tell you if it can't change th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123color, switch to your Lotus directory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color.exe is in the directory, or in a directory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or just be sure to use the full path when starting 123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:\LOTUS&gt; c:\utility\neatstuf\123colo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123 version 1A then make a copy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by typing the following comm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d.drv td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XX users should make a copy of thei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123.set 123.b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ning Lotus Release 2.XX and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th a different name than the default (123.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123col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color anyname[.set]   The .set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 123color, just follow the simple instructions! 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 select an item in the menu to change.  The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changes the foreground (text) color.  There ar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, if you pass the one you want, keep going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ack around.  The left arrow key changes th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s are kind of special, there are really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choose from, but one group of 8 causes the foreground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blink!.  Like the right arrow key and the foreground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continually loop around with the left arrow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more keys that you can use.  The "D" key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lors back to Lotus' defaults (boring)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lors back to default, be sure to save your chan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E" key saves the color selections displayed in the Lo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uration file and then exits back to DOS.  If you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ome real ugly colors, don't worry, you can always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'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"Q" key to quit without saving any changes you have ma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hat 123color isn't for you, just quit and no damag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st thing, some foreground and background col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your text disappear.  Don't worry, another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right key will fix it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Douglas and Steven Cobb and the June 13,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 for the location of the color values for 1A and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can be directed to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m Bl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620 Sand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lington TX  7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76137,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COLOR is distributed as freeware, if you like it, its yours. 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you get what you pay for as I make no warranties!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, up to date version, send me a floppy in a stamped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mailer at the USsnail address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