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acro was created to relieve the anxiety and fr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managing the Hewlet Packard's incomprehensible with laserje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It works with both versions of Lotus 1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cro will set the default printer settings for your work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it only sets the default settings.  You can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by using the /PPO*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requirements are either the Courier or Gothic font cartri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opy the Auto123.wk? file to the directory Lotus initialy logs 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elect from the menu the setup you require and follow the instructu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o change a worksheet setup after it has been initially installed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123 and establish the required default setup.  Retriev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lear any /PP settings in the spreadsheet.  Update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ground RAM.  This is done with the following commands. /WGDPO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UQ.  You are now ready to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- If the macro beeps at you while you are trying to set up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Auto123.Wk? and enter ^Break, Esc.  Enter in both the standar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ault setup anything, 0, \015, your name, my mother's name,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must have something from which to escape.  Try it again with Alt-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aside -- If you enter these commands after initializing Lot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files are retrieved much faster.  This seems to set flags with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/FCCE {esc}{esc}{esc}{esc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