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1ACONV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CONVERT LOTUS 123 RELEASE 2.X  OR TWI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AD BY LOTUS 123 RELEASE 1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GASAL, ANOKA, MN. 5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MARCH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FFICULT TO EXCHANGE SPREADSHEETS PRODUCED BY VARIOU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OTUS 123 OR LOTUS CLONES.  FOR EXAMPLE, LOTUS 123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CANNOT READ FILES THAT HAVE BEEN SAVED UNDER THE NEW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2.0 OR 2.01 (IE, 'WK1' EXTENSION).  SPREADSHEETS SA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LOOK-A-LIKE 'TWIN', CANNOT BE READ BACK INTO ANY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COVERED THAT TWO PARTICULAR BYTES IN THE H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FILE ARE CHECKED TO SEE WHICH RELEASE IT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.  THE BYTES ARE AT OFFSET 0104 HEX AND 0105 HEX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BYTES USED FOR SPREADSHEETS SAVED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SHEET     VALUE OF BYTE A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BY:             0104  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RELEASE 1A           04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RELEASE 2.0, 2.01    06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N                 07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LOTUS 123 RELEASE 2.X OR A TWIN FILE BACK 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READ BY 123 RELEASE 1A, ALL YOU HAVE TO DO I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AT OFFSET 0104 &amp; 0105 TO 04 HEX  AND GIVE IT THE 'W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F IT DOESN'T ALREADY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ETHOD SUCCESSFULLY TO CONVERT SEVERAL SIMPLE SPREADSHE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KS' FORMAT.  IT MAY NOT WORK WITH MORE COMPLICATED WORK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Y THOSE THAT USE ANY FUNCTIONS NOT SUPPORTED BY 123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WAYS TO MAKE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ACONV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Y AND EASIEST IS TO USE THE "1ACONVRT"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PLY ASKS FOR THE NAME OF THE SPREADSHEET TO BE CONVE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ONVERTED SPREADSHEET.  BE SURE THE OUT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THE EXTENSION ".WKS" OR IT CAN NOT BE READ BY LOTUS 123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SIMPLY TYPE "1ACONVRT". IT ASKS YOU FOR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C AND ITS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TO MAKE THE CHANGE IS TO USE THE DOS UTILITY "DEBU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MORE COMPLEX AND MORE SUSCEPTABLE TO ERRORS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RONG.  THE FOLLOWING FILE USED WITH DEBUG WILL MA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TYPE THE FOLLOWING INTO A FILE NAMED '1ACONVRT.SCR' (NOTE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, REPLACE 'FILENAME.EXT' WITH THE FILENA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D IN THE SEVENTH LINE, REPLACE 'FILENAME'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UT RETAIN THE 'WKS' 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ILENAME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ONVERSION, TYPE ' DEBUG &lt;1ACONVRT.SCR '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 WITH THE EXTENSION 'WKS'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T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