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QP.EXE -- ASCII to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a utility program designed to take a space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late it into a Quattro Pro (.WQ1) file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to address the limitation of having less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ine when you perform an ASCII import in Quattro Pro.  ATOQP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 file and determines what type of entry your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bel or value), thus eliminating the need for pars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for special delimiters.  ATOQP determin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ends and another begins when it encounters spaces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 between records does not matter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of files in which spaces were used to line up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a text file that has tabs or other delimi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m before using this program.  Any word process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replace command will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 in the file is not 'rectangular' (i.e.,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on each row), ATOQP will pad the resulting WQ1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FOO.  If this string appears in your spread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Quattro Pro's Edit | Search and Replace feat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OQ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OQP, simply copy the ATOPQ.EXE to your hard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 temporary directory with your text file(s)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with your files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OQP &lt;text file&gt; &lt;spreadsheet.wq1&gt;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translate the DATA.TXT to the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.WQ1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OQP data.txt budget.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ppen to forget what the syntax is, simply type ATOQ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place the .WQ1 extension onto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.  If you forget, use the DOS comman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will provide you with messages indicating its statu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your file.  ATOQP runs in two modes --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k intensive.  The size and structure of the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available RAM (conventional) determin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s.  Depending on the mode necessary to convert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one of the following set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intensive messages</w:t>
        <w:tab/>
        <w:t xml:space="preserve">  Disk inten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  <w:tab/>
        <w:t xml:space="preserve">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the input file...</w:t>
        <w:tab/>
        <w:t xml:space="preserve">  Analyzing the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data file...</w:t>
        <w:tab/>
        <w:tab/>
        <w:t xml:space="preserve">  Insufficient memory to pro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.tmp files...</w:t>
        <w:tab/>
        <w:t xml:space="preserve">  Switching to disk-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sing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eaning up .tm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each message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the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QP is examining your incoming text file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The structure of the file (rows,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data) will determine how the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QP is examining each entry in your file and determ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equivalent.  For example, the entry 12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in as a value, while 123-456 would be brough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bel.  If ATOQP cannot figure out what the entry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it into Quattro Pro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memory to pro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disk-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ory does not permit (perhaps the file is too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ructure makes it impossible to allocate enough 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TOQP will do the job via disk access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k intensive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 have problems with your hard drive,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HKDSK or some other utility (e.g.,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 disk or excessive amounts of lost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is not good.  Combining the above problems with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 operations is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.tm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QP creates a series of temporary work files a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.  These files are removed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lation.  They will have a number followed by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1.TMP, 2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file is translated, ATOQP will give a report.  It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many rows and columns of data were parsed and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cel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erminate the program at any time (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eading and writing to disk and you want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ther work), you can press Ctrl-C (Ctrl-Break on som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rupts the program, so the *.TMP files that wer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on the disk.  These files need to be removed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again.  Use the DOS command DEL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occurrance of error messages will be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yzing the data file.  If there is insufficient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translation, ATOQP will tell you how muc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before this file can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 messages will contain the phrase Program Termin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file may not be convertible by ATOQP. Try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late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a specific tool for a specific job.  If you have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lready delimited (i.e., quote and comma)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eatures of Quattro Pro.  This progra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he 255 character per line limitation of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does not use any delimiters (other than space)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space in a cell entry (e.g., Joe User in one cell)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with an underscore character (e.g., Joe_User). 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rscore with Quattro Pros /Edit | Search &amp;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cannot create/open file errors, try increa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nd loading the DOS SHARE command.  The proces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ttro Pro file can involve opening and closing a lot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Running out of file handles can cause this.  I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ist, try rebooting your machine and try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dding, you may gain an extra column of FOO at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