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L A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&amp; Replace Functions for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6, 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 is a Lotus 1-2-3 add-in that provides 1-2-3 release 2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the ability to find specific cell entries and/or to mod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 can be called into action by the user, or by macros within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 is designed to behave in precisely the same way as 1-2-3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1-2-3 user will be immediately familiar with the way @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.  Its functions are intuitive and immens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 is fast and has extremely modest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-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n Wassyng Consulting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 Dar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rnhill, Ontario  L3T 5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(416) 731-4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is not manufactured, approved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 is the registered trademark of Alan Wassyng Consulting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copyright.  You may mak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the purpose of retaining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opy the program to share with friends who wish to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istribut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installation programs, and exampl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, charge or other consideration is requested 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not distributed in conjun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AN WASSYNG CONSULTING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n Wassyng Consulting Ltd specializes in the effective use of PC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velop quality software, especially in the fields of science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and higher education.  We also design and run superb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courses for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use @LAST please register and show your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, business or governmental use by non-registered us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send the form below and a cheque for the applicable am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n Wassyng Consulting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Darby W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rnhill,  Ontario  L3T 5V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_  _  _  _  _  _  _  _  _  _  _  _  _  _  _  _  _  _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LAST  REGISTRATION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__________________  State/Prov: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 Code: _____________  Country: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Registration:    _____________  Amount: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_  _  _  _  _  _  _  _  _  _  _  _  _  _  _  _  _  _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:   You receive the latest version of @LAST on 5.25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together with printed documentation, free minor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 1.5 to 1.6), and much reduced prices on major upgrades. 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is $28 US or $35 C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:          This allows unlimited copies to be used at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raphical (city-wide) site.  10 copies of the software and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provided, free minor upgrades and much reduced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jor upgrades.  The cost of this is $475 US or $595 Cd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n Wassyng Consulting Ltd warrants any physical diskette and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f enclosed,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manship for a period of 60 days from the date of purchase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f notification of defects in materials and/or workmanship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y period, Alan Wassyng Consulting Ltd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documentation.  Alan Wassyng Consulting Ltd's entire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sole and exclusive remedy shall be the replac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diskette and/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n Wassyng Consulting Ltd makes no other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n Wassyng Consulting Ltd be liable for direct, indirect, speci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including but not limited to any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, interruption of service, loss of anticipatory profits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rcial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 the following trademarks are used.  Lot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are the registered trademarks of Lotus Developmen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the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  @LAST is the registered trademark of Alan Wassy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Lt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GETTING STARTED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Requirements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Installation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.1     Running 1-2-3 off a hard disk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.2     Running 1-2-3 off a floppy diskette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Invoking @LAST 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USING @LAST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@LAST Menus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Functional Descriptions of Menu Items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1     Find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     Modify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     Range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4     Controlling Parameters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4.1   Global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4.2   Direction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4.3   Case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5     Update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5     Statu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6     Quit 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EXAMPLES OF USING @LAST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Example Worksheet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Examples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   Finding Errors in Formula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   Changing Values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   Alignment of Labels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4     Changing Direction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5     Using Wildcards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6     Finding Formula Errors Caused by Modifications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7     Specifying Case Sensitive Searches 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8     Invoking @LAST from 1-2-3 Macros 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AST requires Release 2 or 2.01 of Lotus 1-2-3.  It can be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BM PC/XT/AT PS/2 or compatible computer running under DOS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.  It can be run from either a hard or a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AST will use about 2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backup copy of the @LAST diskette and store the origin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fe place.  From this point on, whenever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the @LAST diskette use the copy rath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at is required to use @LAST, is that the file called @LAST.A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pied onto the disk you are using for 1-2-3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first Lotus 1-2-3 add-in that you are install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modify the file called 123.SET that is alread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 disk.  The program ADD_MGR.EXE is us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in driver in 123.SET.  This can be achieved by typing ADD_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.SET&lt;Enter&gt;  with both ADN_MGR.DRV and ADD_MGR.EX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123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ocedures have been automated so that all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s type in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.1     Running 1-2-3 off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the directory you have stored the 1-2-3 files 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led \123 on the C drive.  Make certain tha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you are using is the C drive, and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\123.  To do this type  C:&lt;Enter&gt;  (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means press the carriage return or Enter key).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cd \123&lt;Enter&gt;.  Now place the @LAST diskette i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and type  A:HARD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.2     Running 1-2-3 off a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stalling @LAST on a floppy diskette,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ough space on the floppy to include add-ins.  Thu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2-3 help file has to be moved from the system disket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diskette.  Run 1-2-3 and make the help fac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movable".  To do this, run 1-2-3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orksheet Global Default Other Help Remov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1-2-3 Reference Manual for detail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copy 123.HLP from the 1-2-3 diskette to the @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.  Then erase 123.HLP from the 1-2-3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cedure has been automated as m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 After making the help facility removable, an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system diskette that you are using in drive A,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@LAST diskette in drive B.  Type B:FLOPPY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the file 123.DYN on the PRINTGRAPH diskett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1-2-3 directory, or on the 1-2-3 system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installation procedure will copy it to the 1-2-3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Hard disk users must make certain it is i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stage @LAST is installed and read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f you change any of the hardware peripherals you u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2-3 and use the 1-2-3 Install program to install the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play, printer, etc.), then you must again change 123.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the use of add-ins.  To do this simply type ADD_M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.SET&lt;Enter&gt; while in the 1-2-3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f you want to remove the add-in manager from 123.SE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DEL_MGR 123.SET&lt;Enter&gt; while in the 1-2-3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Invoking @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@LAST you must already be using 1-2-3, i.e. @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only from within 1-2-3.  You first need to attach the ad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-2-3, and then "invoke" the add-in.  All this means is tha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-in (in our case, @LAST) is invoked, it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ach @LAST, press &lt;ALT&gt;-&lt;F10&gt;  (press the &lt;Alt&gt; key an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it down, press the function key, &lt;F10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duce a typical 1-2-3 menu as foll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h] Detach Invoke Clear Setup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dd-in application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indicates the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 "Attach" an add-in by pressing &lt;A&gt; or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word Attach is highlighted.  (The highlight can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 just as in 1-2-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stage the names of all the available add-ins stor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appear.  Highlight @LAS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prompted to assign a function key (which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e &lt;Alt&gt; key) to call @LAST whenever you wan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s are function keys &lt;F7&gt;, &lt;F8&gt; and &lt;F9&gt;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 not to use a key, but this is not recommended.  Let us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use &lt;Alt&gt;-&lt;F9&gt; to call @LAST anytime you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ile working in 1-2-3.  Press &lt;9&gt; to indicate your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to clear the introductory screen, and then press 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w attached @LAST to 1-2-3, and it can be called 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ing the function key you chose together with the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us, in our example, &lt;Alt&gt;-&lt;F9&gt; will invoke @LAST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in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dd-ins can only be invoked while you are in the "READY"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1-2-3.  You cannot call @LAST while you are in a 1-2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en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o detach @LAST, press &lt;Alt&gt;-&lt;F10&gt; and select &lt;D&gt; for Deta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&lt;Q&gt; f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dd-ins can be attached and/or invoked through macros.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macros are included in a sample worksheet refer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tion 3.2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You can use the Setup option in the above menu syst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ttach a maximum of 8 add-ins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1-2-3.  One of these can also be automatically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USING @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provides you with the capability to find cells which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ontents.  You are able to specify the contents and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you are searching for.  The search is performed inside a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You can use range names to specify the search range,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int" to the range in typical 1-2-3 fashion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 to modify the content of the cells that match your criteria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 demonstrate the use of @LAST, and expl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@LAS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alling up @LAST from within 1-2-3 (see section 1.3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nd] Modify Range Global Direction Case Update Status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cell(s) in range which match specified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works in precisely the same way as do normal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You can select any item by pressing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(it is always capitalised), or by using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and pressing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normal 1-2-3 menus, the &lt;Esc&gt; key will take you ba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n the menu structure.  &lt;Esc&gt; also clears exist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when you are prompted for cell contents to either fi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major items on this menu.  They are "Fin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ify", "Range" and "Quit".  The other items mainly inv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directing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f each of the four major items should be obviou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ital to note that any find or modify request will tak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ithin the bounds of the currently se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range is set, it is remembered until it is changed, o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worksheet is started, or until @LAST is detached from 1-2-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voke @LAST, the range is automatically set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active worksheet area.  You can reset the ran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Functional Descriptions of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1    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begins a search for a cell whose content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you specify.  Upon selecting Find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ormula] Label Valu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cell containing a formu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specify the type of cell to search fo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search for a formula (this includes date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, select Formula.  If you wish to search for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select Label (1-2-3 refers to character string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).  If you wish to search for a number, either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al, then select Value.  The final choice, Error,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formula cells which have resulted in an error (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on the work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ases other than Error, you will be prompt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cell you are searching for,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value cell(s) containing: 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nd formulas are restricted to 167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ell contains a number (you selected Value),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pecify the complete number.  If the cell conce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label or formula, then you can specify just a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abel or formula.  Cells are considered to b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In the case of value cells, the number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is identical to that contained in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In the case of a formula or label, the cell holds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s (or is identical to)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or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trings are allowed to contain a wildcard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 is simply a character which will matc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(s) in the cell contents.  Two such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owed.  The first wildcard is the tilde ~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ll match any number of characters in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  The other wildcard is the question mark ?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 can be used to match a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You can use only one wildcard in any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If you specify a match criterion of s~g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uccessfully match cells which contain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iling, song, sogg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If you specify a match criterion of s?g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uccessfully match a cell containing sogg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tring, or sailing, o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atch is found in a hidden cell (1-2-3 allows you to h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columns), then an informative message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 panel.  The message will give the address (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) in which the matching content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    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can be thought of as "Find &amp; Modify".  The first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is precisely the same as for Find (Error is no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however).  The second part is to specify wh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matched cell contents to.  It is quite feasi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want to change the value 68 inside a cell,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tal.  Similarly, you may want to change the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ATE(68,10,18) to @DATE(87,10,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you will be prompted to specify the type of cell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cell to be (the menu selection will look very much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 the Find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 you will be prompted to specify the new cont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value cell to contain: 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nd formulas are again restricted to 167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of a successful match, the new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will be displayed in the 1-2-3 control panel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to verify that the replacement sh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ply &lt;Y&gt; (upper or lower case) or press &lt;Enter&gt;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will be performed.  If you press &lt;N&gt; (upp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), or &lt;Esc&gt;, the original content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.  These are the only acceptabl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atched cell is in a hidden column, the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ell is displayed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atched cell is protected and global prot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then a warning message is added to the verif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Find (value) 68 and modify to (value) 45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result in the first cell in the range (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esses across rows) that contains the integer 68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so that it now contains the integer 4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Find (value) 68 and modify to (label) AB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result in the first cell in the rang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integer 68 to be changed so that it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label 'ABC.  (1-2-3 automatically plac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ahead of the string, unless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is " or ^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Find (label) b and modify to (label) xyz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result in the first cell in the rang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character b (upper or lower case)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so that the b becomes xyz.  Thus, if cell E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label 'ABC before the modify, i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'AxyzC after the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Find (label) s~g and modify to (label) PR~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result in the first cell in the rang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string s..g (upper or lower case)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so that the s--g becomes PR--K.  Thus, if c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45 contains the label 'songs before the modif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the label 'PRonKs after the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Find (label) s?g and modify to (label) P?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result in the first cell in the rang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string s.g (upper or lower case)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so that the s-g becomes P-D.  Thus, if cell B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label 'soggy before the modif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the label 'PoDGy after the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Find (formula) sin~+ and modify to (formula) cos~-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nvert a formula cell that contains SIN(1.234/D5)+E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S(1.234/D5)-E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    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enables you to set the range of cells through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AST will search for matching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hoosing Range, the following 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in which to Find/Modify: 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E5 here is just an example.  The actual contents will de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osition of the 1-2-3 cell-po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stage you can specify the range by typing in a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it must have been already set in the workshee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in), or you can type in the range coordinates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..L500), or you can "point" to the range.  In shor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range just as you would if you were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in 1-2-3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4     Contro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the above examples we made specific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We assumed that the search starts at the top r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, progresses across the columns, and then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.  This will be referred to as a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We assumed that just the first match is found, and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is requested just that on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We assumed that we are always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cation before it is actua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We assumed that characters in character string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or lower case when testing for a successfu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, in fact, default settings.  However, we are at libe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se settings if we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ion of the search can be set to be either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ackward (start in last row, right-most column, 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wards across columns, and then up to the preceding r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n request that all matches (and modifications) be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eferred to as a Global Find and/or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e request a Global modify, then we can further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modifications before they are made.  Alternativ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n choose No-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rms of character matches, we can choos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successful if the cases of the characters match (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), or accept a match independent of the ca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(Not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conditions can be set through menu choic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4.1 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rmal operation just the first matched cel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(and modified if requested).  However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Global, you can specify that all matching ce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found (and modified if necessary)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Global, the following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Verify] No-verify 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/Modify all matches and confirm replac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Verify it is an indication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each modifica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No-verify, then all modifica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without waiting for confi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 the case of a Find, rather than a Modify, both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-verify are treated in the same way.  The 1-2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 pointer will be placed in the matched cell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wait until you press a key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to the next matched c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Cancel, then you will return to "sing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where only the first matched cell is deal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At the end of a successful global opera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utomatically put back into "singl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4.2  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imply lets you choose whether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ess Forward through the range, or Backwar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nge.  Whatever is selected remains in force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worksheet is started, or until @LAST is de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4.3  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lets you choose whether a label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, i.e. upper case alphabetic character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be matched by the identical upper cas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 The menu choices are Not and Sensit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mode is not sensitive.  If you choos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case sensitive, then in the case of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mulas are always not case sensitive), 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5   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is option simply recalculates 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5 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the current settings for range, ver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of search, and whether or not the search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6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Quit at this level will place you back in 1-2-3.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ettings for @LAST will remain in memory (ran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, etc.), and @LAST can be called up again at any s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Alt key combination you selecte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 @LAST, or exit 1-2-3, then you simply have to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AST again before you can use it (see section 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EXAMPLES OF USING @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Example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worksheet called @LASTEX.WK1 is included on your @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This worksheet contains some simple instances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AST's capabilities can help you create and examine work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re to be tried from within the work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ASTEX.WK1.  Entries to be typed are shown in bold face. 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sed are shown inside less-than and greater-than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means press the Enter key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   Finding Errors in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ny cases formulas result in errors that can affect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results.  Obvious indications of a problem ar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1-2-3 displays "ERR" to indicate an illegal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l containing the formula may not be visib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since it may lie in a portion of the workshee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test for (all) formula errors, press &lt;G&gt;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, &lt;Enter&gt; (you don't care whether Verify or No), &lt;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nd, and then &lt;E&gt;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every error, the program will move the cell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containing the error, and wait for you to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ntinuing to the next one.  If there are no err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range, a beep will sound, and a message s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 MATCH FOUND" will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   Chang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cell in the worksheet which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.  To change this number to 110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&gt; for Modify, &lt;V&gt; for Value (type of cell to find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at you wish to find the first integer ce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containing 1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ype &lt;V&gt; for Value (modified type) and 110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at you want to change the matched cel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to the integer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ells containing the integer 30. 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to the number 29.95, type &lt;G&gt; for Global, &lt;V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erify, &lt;M&gt; for Modify, &lt;V&gt; for Value, and &lt;Esc&gt;30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ype &lt;V&gt; for Value, and &lt;Esc&gt;29.95&lt;Enter&gt;.  (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in those cases in which you have to erase any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previously, as they are still rememb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   Alignment of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worksheet, the total results of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are calculated, and the word Total is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to the left of the cell.  The label Total has been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ed in its cell.  If we wish  to right align thes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not all the other labels in the range), we ca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&gt; for Global, &lt;N&gt; for No Verify (we know we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m), &lt;M&gt; for Modify, &lt;L&gt; for Label, and 'total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ype &lt;L&gt; for Label, and "Total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4     Changing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e now decide that we want to change the LAST occur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otal in the worksheet, to read FINAL TOTAL, we proce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&lt;D&gt; for Direction, &lt;B&gt; for Backward, &lt;M&gt; for Modify, &lt;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bel and &lt;Esc&gt;Total&lt;Enter&gt;.  Then type &lt;L&gt; for Labe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FINAL TOTAL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5     Us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cells containing the formula @SUM(sub-range)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of the worksheet.  We now decide we wish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s so that they become @AVG(sub-range)*20.  Clear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range will be different in each cell (typically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relative copy).  To make this change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&gt; for Global, &lt;N&gt; for No Verify, &lt;M&gt; for Modify, &lt;F&gt;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, and then @sum(~)&lt;Enter&gt;.  Now type &lt;F&gt; for Formul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@avg(~)*20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6     Finding Formula Errors Caused by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cases, you will modify a formula so tha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 contains an error.  In these cases 1-2-3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 into a label, and will insert the characters 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the label.  To find such cell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Label which contains 'ERR, e.g. &lt;F&gt; &lt;L&gt; &lt;Esc&gt;'ERR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 Users' Guide                                          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7     Specifying Case Sensitiv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search for a label containing TOTAL, but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pick-up labels containing Total, you can proce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&lt;C&gt; for Case, &lt;S&gt; for Sensitive, &lt;F&gt; for Find (w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going Backwards remember), &lt;L&gt; for Labe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TOTAL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8     Invoking @LAST from 1-2-3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@LAST from within a macro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PP4}I@LAST~.  Where {APP4} replaces &lt;Alt&gt;-&lt;F10&gt;, I i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, @LAST is the name of the add-in, and ~ is the u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symbol for &lt;Enter&gt;.  To specify @LAST wildcard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tus macro, use {~} and {?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1-2-3 from @LAST, include {ESC 2} in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macro to locate a formula cell containing @DATE(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modify it to @DATE(88,10,18) is included in the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heet.  (Examine it carefully to see how to use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existing formula/label/value entries saf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@LAST and press &lt;Alt&gt;-&lt;D&gt; to execute the macro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s located in cell P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above assumes that @LAST is already attache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to attach @LAST is also easy to creat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ttaches @LAST and assigns function key &lt;F9&gt; to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AST.  Afterwards @LAST can be invoked by the user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or by the macro sequenc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PP4}A@LAST~9{ESC}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macro is included in @LASTEX.WK1 in cell P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