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BM 4019 LaserPrinter Allway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install the Allways drivers for the IBM 4019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only need to copy the following files to your \123\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LP.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LP.A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LP.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les are copied to the ALLWAYS director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m from within Allways.  This is done by invoking All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int Configuration menu by typing "/(P)rint (C)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inter.  Highlight the appropriate printer by using the "up" and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return.  Select "Quit" and the installation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se drivers to run properly, when using portr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ge length to 64, and when using landscape mode se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