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ways Driver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Okidata 393 Plus, 393C Plus, and 380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 were created to provide support for the man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380 and 390 line of printers.  There are three driver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I393P.APD is the black and white driver for the 393 Plu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I393PC.APD is the color driver for the 393C Plu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Y difference between them is support for col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I393P.APF is the data for the fonts used by these two driv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I380.APD is the black and white driver for the 380 and 390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.  It should work on all of them.  However,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height characters, cartridge fonts, outline, or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I380.APF is the data for the Oki 380 fonts and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se drivers, copy the files you need (the drivers you wa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APF files) to the ALLWAYS directory within your 12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river, start 123.  Use the /ADDIN ATTACH command, select AL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VOKE Allways.  Now use the /PRINT CONFIGURATION comma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 fonts, from within ALLWAYS use the /FORMAT FONT REPLAC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from the font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