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Box Macro Programming Copyright 1993 Forrest Har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CKBOX MACR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rest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713 Chimney Ro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gelo, TX  76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 70431,1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:  TO REGISTER, fill out the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 users  will  receive  a  printed   170-page  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extended examples and explanations of BBX usag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 also contains two chapters on how to write your  own  B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NT NAME/FIRM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/PO BOX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CHECK OR PURCHASE ORDER FOR $25.00. 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REST HAR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13 CHIMNEY ROCK LA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ANGELO, TX  76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FIRM NEEDS A SITE LICENSE, CONTACT THE AUTH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70431,16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Box Macro Programming Copyright 1993 Forrest Harlow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CHAPTER 1  -- 15 MINUTES TO USEFUL MACRO APPLICATIONS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two basic approaches to macro  programming.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from scratch and write your own lowlevel, native macro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ach  job, or you can build a program by  snapping 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, pre-written modules, often called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 Productivity -- The Modular  Programming Appro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ar   approach is much faster to learn, much  fas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and it yields more reliable programs.  Writing a macro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tch,  with  lowlevel native code, is  like  re-inven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el on every programming job.  Unless you want to pursue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 as  a hobby, you should use  the  start-from-scr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 only  when  no modular routine will  handle  the 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ar   approach  works  by  calling  flexible  pre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 or  subroutines,  to do the common  jobs  involv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 new macro applications.  By using  modular  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acro writer can create sophisticated macro  programs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ing  anything at all about  lowlevel,  keystroke-by-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 you  will need to learn lowlevel  programming. 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 don't  adapt well to modular  techniques.   Also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lowlevel  programming  if you decide  to  create  your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ed modular  subroutines.  But for now let's develop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ely modular-based programs that actually do usefu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modular   programming, the only commands you  have  to  wo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re those that move the cellpointer and the ones that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ular  routines in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ing the Tools for a Modular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of the tools you need to create modular programs are no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part of Lotus;  they  are in the  BBX  worksheet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 disk.   You have to get them  into  your  work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actually two different ways to make modular  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to your worksheet -- one simple and one somewhat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.  For now we will look at the simpler way.  To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new  modular  worksheet (basic  method),  always  follow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irst, /File Retrieve the BBX worksheet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fter retrieving BBX.wk1, immediately  /File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orksheet  under  another  filename.   By  doing  this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  the   various  modular    routines   contained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X.wk1, into your new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simply a learning technique.  Any time you set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cro worksheet for your organization, you should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-- begin by /FR BBX and /FS as your desired  work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Modular Macro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 any  further  ado,  let's  create  a   modular  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Assume you are working for a long-distance tru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  and  you  need  a worksheet  which  logs  three  piec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: Drivers' names, the date they left your loading d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oad, and the time they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ame  of  the worksheet is going to be  TRUCKS.   To  be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 the  procedure outlined above:  /FR  BBX;  then  /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filename TRUCKS.  At this point the TRUCKS workshe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exact duplicate of BBX, so it contains all the  B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set  up  the worksheet shown  below.   Type  the 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FINDBOTTOM  A8} into cell D1, put the label DRIVER in  A8;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DATE in B8; and the label TIME in C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A----  ----B---- ----C---- ----D---- ----E---- ----F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|                               {_FINDBOTTOM A8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|                               for the rest of the 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|                               anything you see in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|                               inside a screen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|                               an author's comment --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|                               something you typ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| DRIVER    DATE       TIME     work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bels in row 8 are identifiers for the information  w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 to place below them.  Every time a driver pulls away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ding dock, we need to put that driver's name in column  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n column B, and the departure time in colum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st immediate problem is how to get the cellpointer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lank cell below row 8.  We can't just send the cell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ell  A9, because we are not going to enter just one  row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; over time we would need to enter hundreds of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bel  in  D1 is a line of modular  code  that  handle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pointer-positioning  job.   Note that  the  wiggly 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a "left shield" like {, and the ending charact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"right shield" like } -- the beginning and  ending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parentheses ().  There is a space between _FINDBOTTO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.  _FINDBOTTOM  is the name of a modular  subroutine. The A8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needed by _FIND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already done some macro programming,  you 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e that _FINDBOTTOM is not any sort of native Lotu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NDBOTTOM is a tool from the BBX worksheet.   _FINDBOTT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n  entire  tribe of similar tools,  exist  in  your  TRU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eet because you began by /FR BBX and /FS TR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-Naming the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probably remember from your nonmacro Lotus experienc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attach  a name to a cell or range of cells with  the  /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re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ake  cell D1 a working macro program, you have  to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ange  Name Create command to name cell D1.  That is, 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If you use the regular slash, your macro program won't 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name cell D1 backslash A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ut your cellpointer on D1, if it isn`t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ive LOTUS the RANGE NAME CREATE command:  /R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When LOTUS asks for the name of the range, type  \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en  LOTUS  asks for the range to name, hit the &lt;enter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assign the range name \A to the single cell, D1,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llpoin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attach ordinary word-like rangenames such as  BOOGI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PIT  to  macros, but at this point we will  deal  with 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acro rang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naming  cell D1, hold down the ALT key and while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it down, tap the A key, then quickly release both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  A key.  You just started up your first  modular 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f you correctly typed in {_FINDBOTTOM A8} into D1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cell D1 with the name \A, you will see this on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A----  ----B---- ----C---- ----D---- ----E---- ----F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|                               {_FINDBOTTOM A8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| DRIVER    DATE       TIME   when you run the macro by ALT 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| ========                  &lt;-- the cellpointer flips to A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|                                 and moves to first blank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do an ALT A to run the macro, the cellpointer flip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 A8,  and  then immediately drops  to  A9.  _FINDBOTTOM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the first blank cell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_FINDBOTTOM is to send the cellpointer to a 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 and  then  find the first blank cell, which  could 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cell itself or a cell many rows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time  you  do an ALT A to run the  macro,  the _FIND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 will  flip  the cellpointer to A8;  if  A8  were 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NDBOTTOM  is  finished.  Since Cell A8 has  something  in 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NDBOTTOM  will move the cellpointer to the next cell -- A9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check to see if it is blank.  Since A9 is blank, _FIND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cellpoin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type  something into A9 and run  the  macro  agai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pointer  will automatically position on A10, because  A10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vailable blank cell for the new lin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inute we will add more code to the program, but first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sider what is going on.   When you ALT A, you are  sign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otus macro interpreter to go look in the cell named \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  out   the  macro  instructions  it  finds   there.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 tell  Lotus  to go look in  the  macro  cell 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NDBOTTOM, and carry out whatever instructions it find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time being, we won't worry about exactly what  sor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is  in _FINDBOTTOM.  One of the nice things  about  mod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 is  that  you  do not have to  know  exactly  how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works -- all you have to know is how to call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otus macro interpreter carries out the instru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NDBOTTOM,  it begins looking for more  macro  instruction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A----  ----B---- ----C---- ----D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|                               {_FINDBOTTOM A8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|  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|                                              after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|                                             _FINDBOTTOM, Lo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ook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no more instructions in cell D1, so Lotus  scrutin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2, the next cell below D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A----  ----B---- ----C---- ----D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|                               {_FINDBOTTOM A8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| Lotus looks in D2 for more 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| but D2 is blank, so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| interpreter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 there  are  no  instructions  in  D2,  the  Lotus 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 packs  up and goes home.  The worksheet is  back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add more macro instructions in D2, and D3, and so  for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tus macro interpreter will continue working down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it once again hits a blank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easy to confuse the action of the macro  interpreter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ction  of  the  cellpointer.  Remember  that  THERE  IS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 between the working of the macro interpreter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pointer.   The cellpointer does not need to be on D1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the above macro, nor does the cellpointer have to move 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D looking for more macro instructions.   The  cell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does need to be in column D.  The macro interpreter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 a  fig where the cellpointer is.  It can  continue 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in the macro code whether the cellpointer is in  A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1, or A8, or whe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ing the TRUCK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far  the  TRUCKS program does nothing  except  mo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pointer to the first available row below A8.  We need to 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de to get 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macro programs have to pause from time to time to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input.   For the unwary macro  programmer,  this  seemi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 process  can  be a booby trap.   Murphy's  Law  of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 says, "If a program allows any way to screw up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,  some users will find that way most of the time, and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ll find that way some of the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 provides  several built-in  subroutines  for 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 from  the user, but most of them fall victim  to  Murph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.   We will discuss the built-in subroutines later.  For  n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 look  at an industrial-strength,  Murphy-proof  metho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 user input for our TRUCKS worksheet, using the  mod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 below shows some additonal code.  Add the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macro code in cells D2 down through D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A----  ----B---- ----C---- ----D---- ----E---- ----F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|                               {_FINDBOTTOM A8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|                               {_LABI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|                               {RIGH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|                               {_AUTODA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|                               {RIGH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|                               {_AUTOTI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| DRIVER    DATE  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now,  don't worry about how anything works -- just  typ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see above, exactly as you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note that the wiggly characters in the macro code ar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s and right shields {}, not parentheses().  Keep your h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 the  spacebar  as  you type the labels  in  D2  through  D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ecessary spacebar characters will make macros do wier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yping in your new macro lines, hold down the ALT ke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you  are  holding it down, tap the  A  key,  then 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 both the ALT and the A key.  The expanded  progra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   If you correctly typed in all the additional  labels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is on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9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response and hit enter: _  &lt;---- prompt caused by LA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A----  ----B---- ----C---- ----D---- ----E---- ----F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|                               {_FINDBOTTOM A8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| this line is working-----&gt;  {_LABI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|                               {RIGH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|                               {_AUTODA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|                               {RIGH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|                               {_AUTOTI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| DRIVER    DATE  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| =======  &lt;-------------------cellpointer in A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_FINDBOTTOM A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sends the cellpointer to the first blank cell below  A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w the seco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_LAB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 up  a  subroutine called  _LABIN,  which  display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prompt message and waits for the user to type some 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label.  The name _LABIN helps you remember the purpos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 --  to  get  LABel INput.   _LABIN  will  not  all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pointer  to  move until the user types some  characters.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words, the user cannot intentionally or accidentally 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field  by hitting the ESCape key, or by  hitting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yping in so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type in the response, SMITH, the _LABIN routin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 back to sleep, so to speak; the next line of the  macr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RIGH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move the cellpointer rightward (to cell B9).  By  the 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RIGHT}  is  a  built-in native Lotus macro command;  it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dular  routine.  {RIGHT} is the only native Lotus  sub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ti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of the macr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_AUTO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ll the AUTODATE Modular  routine.  AUTODATE will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K HIT ENTER; USE &lt;UP&gt; &lt;DOWN&gt; PGUP PGDN to chang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instructions to the users appear in the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A----  ----B----- ----C---- ----D---- ----E---- ----F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|                               {_FINDBOTTOM A8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|                               {_LABI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|                               {RIGH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|                               {_AUTODATE} &lt;---this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|                               {RIGHT}          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|                               {_AUTOTI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| DRIVER    DATE  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| SMITH     01-Apr-93    &lt;-- current date appear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|                            the example assumes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April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UTODATE is working, you will see the instruction b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anel; the cellpointer will be on cell B9 which 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ain a date.  If your system clock is giving the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 cell B9 will show today's date, which we are  assuming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ril  1, 1993.  The user (in this case, you) can kick  the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or backward one day by hitting uparrow or downarrow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kick  the  date forward or backward 31 days  at  a  tim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ting the PageUp or PageDown key.  When you are satisfied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, hit the &lt;enter&gt; key and the macro will qui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that says {_AUTODATE} calls up another modular 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was  already written into the  BBX  worksheet. 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CKS contains everything that BBX does, it is also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CKS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putting {_AUTODATE} in your program, you got the  benefi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he  code  in the  subroutine  called  _AUTODATE.   AUTO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native Lotus macro code;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NT(@NOW)~/RV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F @CELLPOINTER("WIDTH")&lt;10}/WCS10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FD1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NCHERE~~/RNDHERE~/RNCHERE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LITEBAR "IF OK HIT ENTER; USE &lt;UP&gt; &lt;DOWN&gt; PGUP PGDN to change date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GET _KEYPRES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F _KEYPRESS="~"}{INDICATE}{CALC}{RETURN}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F _KEYPRESS="{UP}"}{LET _HERE,_HERE+1}~{BRANCH _KICKI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F _KEYPRESS="{DOWN}"}{LET _HERE,_HERE-1}~{BRANCH _KICKI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F _KEYPRESS="{PGUP}"}{LET _HERE,_HERE+31}~{BRANCH _KICKI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F _KEYPRESS="{PGDN}"}{LET _HERE,_HERE-31}~{BRANCH _KICKI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BRANCH _KICK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lready are an experienced macro programmer, the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probably  is not too intelligible.  Don't feel  bad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  It would take most fair-to-good macro programmers an  h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 to figure out how to write the code necessary to pop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ell and allow the user to change it by tapping the 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age keys -- and it would be totally wasted effort.  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programming  is your hobby, why bother to stop  and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do things that somebody else has already figured out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you select a date and hit enter, the cellpointer will 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to cell C9, and the AUTOTIME routine will  begin 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will be similar to that shown for AUTODATE. 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 a time by using the arrow keys, the AUTODATE will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to  the  macro  you have written.   There  are  no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-- cell D7 is blank -- so the \A macro quit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be back in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tailed  code  to do the AUTOTIME job is  similar  t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for AUTODATE -- complex, lengthy, and somebody already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you, so just use and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  program  finished running,  your  screen  would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A----  ----B----- ----C---- ----D---- ----E---- ----F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|                               {_FINDBOTTOM A8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|                               {_LABI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|                               {RIGH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|                               {_AUTODA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|                               {RIGH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|                               {_AUTOTI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| DRIVER    DATE    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| SMITH     01-Apr-93  11: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 in mind that the _LABIN, _AUTODATE and _AUTOTIME  lin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macro  do  not  in themselves carry  out  all  the 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 actions needed to get the user input.   They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pre-existing modular  routines named _LABIN, _AUTODAT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UTOTIME, which step in to handle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 program  illustrates the goal  in  intelligent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:  Don't write lowlevel, detailed macro code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st resort.  Whenever possible -- which is almost all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use a modular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 do another macro.  Assume we need to develop  a  work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us to input personal data for all 1,750 employe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tz Pickle, Inc.  To begin the new project, the smart th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/File Retrieve the file called BB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mmediately /File Save it under a  DIFFERENT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BLATZ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egin setting up your new project in the BLAT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heet, which of course contains all the han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s that were in B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will  assume  you have done the three steps  above. 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TZ  screen  below we have set up fieldnames to  indicate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lumn will contain.  Columns A,B, and C will hold last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name, and midname respectively.  Column D will hold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 Lotus  date-number) specifying the year, month, and  d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employee was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k1 has the filename B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A--- ----B---- ---C---- ---D---- ----E--- ----F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This is our embryonic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LNAME    FNAME    MIDNAME   SSN       DATE_H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we plan to use the data later to generate reports,  it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oove us to be sure the information is input with as few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possible.   Simply turning someone loose to fill in the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READY-mode Lotus would be a recipe for all sorts of 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could go wrong with such a simple process as filling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with  a  few pieces of information?  Lots  of  thing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inputting the data could leave a row entirely blank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 mess up later macro report-generating operations;  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ter  could fail to fill out a field, or the  inputter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to input a valid date, or ...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had experiences of this sort, you know that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Lotus  experts  to consistently get everything  right,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-mode  Lotus,  is  like expecting the  Tooth  Fairy  to 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vi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ly  way  to be reasonably sure that the  data  is 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ly  is to set up a macro to guide the people who  p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data.    The  modular  macro  below  would  do  the 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rably.   For easy reading we have placed both the macro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atabase in the home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A--- ----B---- ---C---- ---D---- ----E--- ----F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GETSOME  {_FINDBOTTOM A15}           auto-finds 1st blank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{_GOODLABEL "Last Name: "}   handles prompt &amp;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{RIGHT}                     move cellpoint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{_GOODLABEL "First Name: "}  handles prompt &amp;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{RIGHT}                     move cellpoint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{_GOODLABEL "Middle Name: "} handles prompt &amp;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{RIGHT}                     move cellpoint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{_GOODSSN}                  handles getting S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{RIGHT}                     move cellpoint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{_AUTODATE}                 todays date; allows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LNAME    FNAME    MIDNAME  SSN      DATE_H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acro does not loop to get more than one record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haven't covered the idea of looping yet.  Each time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 it  (by  ALT F3 and selecting GETSOME as  the  macro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),  the macro will automatically find the first blank 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 A15 and move the cellpointer from column to column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pu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 the  entire  program is nothing but a  set  of  call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nned"  subroutines.   One of the subroutines,  {RIGHT},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 part  of  Lotus.  All the  others  are  ordinary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first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_FINDBOTTOM A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 a  program called _FINDBOTTOM and tells it  what  cel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at.   _FINDBOTTOM  then  moves  the  cellpointer  to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 cell  (A15 in this case), and moves  the  cellpo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the column until it finds a blank cell.   Then  _FIND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ontrol to the next statement in GET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_GOODLABEL "Last Name: 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 a  program called _GOODLABEL and tells it  what  promp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 the control panel while it waits for the user to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.   _GOODLABEL  will not allow the  cellpointer  to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 the user types some characters.  In other words,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 intentionally  or  accidentally skip over  the  fiel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ting the ESCape key, or by just hitting &lt;enter&gt; before typ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characters.   Also, _GOODLABEL chops  off  any  leading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 spacebar characters in case the user  accidentally 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pace  bar  instead of  a  character.   Finally,  _GOOD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ts  the user's input to uppercase characters, regardles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user typed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allingg the _GOODLABEL program and moving the  cell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{RIGHT} until the employee's last, first, and middle 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put, the program pops into column D and calls the _AUTO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Unlike _GOODLABEL, which needs to know what promp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 _AUTODATE does not need any special instructions, so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simply by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_AUTO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_AUTODATE program automatically puts the current dat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 where  the cellpointer is located, and then waits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OK it or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GETSOME  finishes getting the first record,  the 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Assume we need to add more records into this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LNAME    FNAME    MIDNAME   SSN          DATE_H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HARLOW   FORREST  W.        454-67-5436  23-Oct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anted to add another record, you could  invoke  GET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 Later  we  will discuss how to run  GETSOME  in  a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gant fashion, from a menu and with a loop for gett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we will discuss subroutines such as _GOODLABEL and _GOODS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_AUTODATE in detail, but for the moment let's take  a 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_AUTODATE.  _AUTODATE puts the date from the system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urrent cell; widens the column if necessary; formats the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isplay a date; then allows the user to kick the date  up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with arrow keys This is far, far easier and more  fool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expecting the user to input a valid date by manually 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,month,day into a Lotus @DATE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ook at _AUTODATE inside the BBX worksheet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AZ--   ----BA---- ---BB--- ---BC--- ---BD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 _AUTODATE  @INT(@NOW)~/RV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7            {IF @CELLPOINTER("WIDTH")&lt;10}/WCS10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8            /RFD1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9            {_UPDOWNU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 that  the  last line of _AUTODATE  itself  calls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lled _UPDOWNUM.  _UPDOWNUM allows user to incremen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ment  the number in the current cell by hitting up  or 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o kick the number up by 1 or down arrow to decrease by 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GUP key to kick up 31; OR PGDN to kick down by 31.  Grea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dates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in  point  here is that by  calling  subroutines  s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GOODLABEL  and  _AUTODATE, you can do  some  very 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 with  almost  no time and effort on  your  part. 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{_AUTODATE} definitely beats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NCHERE~~/RNDHERE~/RNCHERE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_LITEBAR "IF OK HIT ENTER; &lt;UP&gt;gets +1;&lt;DOWN&gt;gets -1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GET _KEYPRESS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F _KEYPRESS="~"}{INDICATE}{CALC}{RETURN}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F _KEYPRESS="{UP}"}{LET _HERE,_HERE+1}~{BRANCH _KICK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F _KEYPRESS="{DOWN}"}{LET _HERE,_HERE-1}~{BRANCH _KICK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F _KEYPRESS="{PGUP}"}{LET _HERE,_HERE+31}~{BRANCH _KICK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F _KEYPRESS="{PGDN}"}{LET _HERE,_HERE-31}~{BRANCH _KICK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BRANCH _KICK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s the final icing on the cake, you can keep a large  s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routines (e.g., BBX) available for use in any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ver write.  As you develop your own new subroutines,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m to BB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BBX   worksheet  has   several   other   input-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,   such   as   _BLANKLABEL,   _GETYN,    _GOOD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MINMAXNUM, and _PICKLIST.  We will discuss them in du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 -- THE BASIC BLACKBOX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BLACKBOX MACRO RANGENAMES BEGIN WITH AN UNDERSCORE  (_)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THAT YOU DO NOT -- REPEAT DO NOT -- USE THE UNDERSCO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THE  MACRO  RANGENAMES  THAT  YOU  CREATE  IN  YOUR 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  THAT  WAY,  YOU CAN  EASILY  DISTINGUISH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RANGENAMES AND YOUR OWN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ALARM n}        needs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LARM  provides a convenient way to sound  an  attention-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ble-type  sound.   The bigger the parameter,  the  long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goes  on.  Normally you would use alarm if the  user 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mistake,  or  if  some error  condition  if  foun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ALARM 10}        would sound the warble for about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ALARM 20}        would sound the warble for about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LARM can of course be called as part of an IF,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F B100&gt;65}{_ALARM 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AUTODATE}          needs n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UTODATE  puts  the date from the system clock  in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; widens the column to a width of 10 if necessary to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e properly; formats the cell to display date with  /RFD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llows the user to kick the date up or down with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far, far easier and more foolproof than  expe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input a valid date by manually using the @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of  usage:  Move the cellpointer to  whatever  cell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then call the AUTODAT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GOTO}A20~           positions the cell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_AUTODATE}          call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AUTOTIME}           needs n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UTOTIME allows user to increment or decrement the time numb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cell by hitting up or down arrow to kick th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by  1 minute or down arrow to decrease by 1; OR PGUP  ke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 up 30 minutes; or PGDN to kick down by 30 min. This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 for getting times interactively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UTOTIME  initially  places the fractional part of  @NOW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ell.  For example, if the result of @NOW is 33456.500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  it  is  12 p.m., _AUTOTIME would place  0.500000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GOTO}A12~        send cellptr to A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_AUTOTIME}        call _AUTOTIM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f you need both the date and the time,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GOTO}A12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_AUTODAT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RIGH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_AUTOTI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use two _AUTOTIME's to compute the elapsed time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vents during the same day, just as you can use _AUTODAT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the elapsed days between two dates.  Or, you can  comb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compute the elapsed days AND fractions of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BLANKLABEL prompt}     where prompt is the desired use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LANKLABEL allows the user either to type some characters o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 typing characters by &lt;enter&gt;, but unlike simple  GETLAB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does NOT put a label-prefix in the current cell if 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s &lt;enter&gt; or ESC.  Instead it leaves the current cell enti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BLANKLABEL "Type firmname or enter to quit 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COLOR ... is for use in WYSIWY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OLOR is an easy way to alter the background or tex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elected range (in WYSIWY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_COLOR range,desired color,text or backgoru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{_COLOR A1..B4,BLUE,BACKGROU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lor the range A1..B4, using Blue for the Backg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desired colors are: Cyan, Darkblue, Green, Magen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, or Yellow, which can be spelled out or abbrev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ngle letters like C or D or 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llegal color such as Fuchsia is chosen, the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n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arameter must be Text or Background (T or B). 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is specified, the routine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YSIWYG is not installed, a _COLOR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no harm, but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COLORSWAP ... is for use in WYSIWY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OLORSWAP simply swaps the existing screen color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range, IF  WYSIWYG is active.  Syntax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_COLORSWAP ran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YSIWYG is not installed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_COLORSWAP A41..B4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flip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nge A41..B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CRITDATES location}      needs parameter in form of cell add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rangename; parameter is the top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 database field of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RITDATES is a specialized database search routine.  I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cro a quick way to build a complex database dat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on.  For example, if yo have a column of dat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need to place a formula in the criterion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extract records whose date field falls between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use _CRIT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you send to _CRITDATES is automatically built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iter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_CRITDATES AX29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CRITNUMBERS location}   needs parameter in form of cell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rangename; parameter is the top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 database field of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RITNUMBERS is a specialized routine, designed to solve a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, but common, database problem.  I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tches a min and a max number for a field searc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uilds a search expression in the current cell lo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be the appropriate cell in the criterion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base you are working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is the cell address or range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cell in the sear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of  Usage:  {_CRITNUMBERS OWES} -- top  cell  of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named OW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CHEKBLANK}      needs no parameter; automatically sets _ON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HEKBLANK  checks to see if the current cell is blank.  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 for either row or column processing.  Typical Usage: 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HEKBLANK  in  a loop; then use {IF} to see if _ONBLANK  is 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HEKBLANK  puts  a  "false" in _ONBLANK if the  current  cell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 in  it  --  i.e. if  the  current  cell  is  non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HEKBLANK puts a "true" in _ONBLANK if the current cell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       {Your custom code might go her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DOWN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_CHEKBLANK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F _ONBLANK}{RETURN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BRANCH \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CLEANMAC}       needs n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LEANMAC:  The purpose of _CLEANMAC is to ferret out  ac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or trailing blanks in your code, or a nonblank cell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acro, or a numeric cell within a macro -- all cause  crash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  terminations,  or  wierd  results.   Trailing  blank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re a common culprit in bugg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:   Always run _CLEANMAC on any macro that seems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w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 to use:  Put the cellpointer on the first cell of the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do  an  ALT  F3 to bring  up  the  rangename  menu. 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LEANMAC.   _CLEANMAC  then  wil boogie  down  your  code 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FILESAVE name,contingency-macr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LESAVE allows you to control what filename the users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, and also avoids crashing your macro if there is a disk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no disk in the data drive) during a file s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{_FILESAVE BUDGET,\A} means "sav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eet under the filename BUDG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the operation causes a system error, bra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cro named \A".  Typically \A would be a menu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is necessary because the Lotus system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per operates like an unconditional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FINDBOTTOM location}     parameter is the start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rang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_FINDBOTTOM  subroutine automatically finds the  first 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in the column below location.  It prevents disaster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ing  {end}{down}{down}  when  there is  nothing  to  stop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ptr from shooting all the way to the bottom of the work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 {_FINDBOTTOM B100} would search for the first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 in  the  column  beginning  in  B100,  and  would  p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pointer  on that cell.  If B100 were blank,  the  cell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be  placed on B100.  If B100 were nonblank but  B101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,  the cellpointer would be placed on B101.   If  B100..B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nonblank, the cellpointer would be placed on B201.  It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rangenames.  If cell K34 were named HORSES, you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 {_FINDBOTTOM  HORSES}  and get the  same  result  as  s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FINDBOTTOM K3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_FINDBOTTOM A7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a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_FINDBOTTOM HORS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GOODLABEL prompt}     needs label-type prompt string as 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GOODLABEL  forces  the user  to  type  some   characters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stores  the user's response in the  current  c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is to maintain data integrity: the user cannot by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quired cell entry, and any leading or trailing blank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trimmed.  If the user hit the spacebar and 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Smith",  the  cell entry would contain  the  trimmed 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ith".  This trimming process is important if you plan to 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a  or do database operations with it, because "  Smith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qual "Smith", or "Smith "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GOODLABEL "Type customer last name: 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FINDBOTTOM A1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GOODLABEL "Type customer last name: "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RIGH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GOODLABEL "Type customer I.D. number: 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GOODNUMBER prompt}      needs label-type prompt as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GOODNUMBER  forces  the  user  to  type  a  valid  number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tores the number in the current cell.  _GOOD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ot  return control to the calling program until 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 a  good number -- ESC or &lt;enter&gt; or any  other  non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uch as "ABC" will have no effect.  If you use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{GETNUMBER..} subroutine, the target cell will contain  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user intentionally or accidentally hits ESC  or 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no input.  The purpose of _GOODNUMBER is to  maintain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get the cellpointer to the desired input cell; then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prompt to be:  "Please type the dollar amount: "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_GOODNUMBER "Please type the dollar amount: 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Box Macro Programming Copyright 1993 Forrest Harlow        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GOODSSN}            no parameter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GOODSSN  allows  the user to type in a  social  security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ctually  a label) in the format X99-99-9999.  The user's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placed  in  whatever cell the cellpointer  is  in, 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 is  called.  The dashes are  supplied 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character can be a digit or an  alpha,  becaus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N's  begin  with  "N"  instead  of  a  digit.   All 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must be digits.  _GOODSSN enforces these rules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 the user to type an invalid SSN such as  "ABC-33-565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rpose  is to maintain data integrity.  If  SSN's  are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 consistently, any sorts or database operations you  do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a  will not work correctly.   For example,  without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 some users may type in social security numbers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hes, and others with dashes.  If you then sort the data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N column, the records will not be in the expec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_GOODSS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w the user to input something like 453-76-659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54-67-8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HUGEMENU range}      needs a range or rangenam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HUGEMENU  gets around the 9-menu-choice limitation  of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us  macro menus.  With _HUGEMENU you can set up a very  lar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list-type menu, either in a column or a rectangula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HUGEMENU  lets  the  user point to any one of a  block  of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  The one selected is run as a subroutine out of huge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_HUGEMENU instead of the standard Lotus menu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an unlimited number of menu choices rather than only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choice in the parameter supplied to hugemen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macro.  If the user selects a hugemenu ite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the name of a macro, _HUGEMENU will crash with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Unrecognized key/rangename 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hugemenu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brevity,  the setup below has actual menu  choices  onl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3..A7.  The adjacent labels in column B serve the same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bottom line in a regular Lot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example below provides only 5 choic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ave 50, or  500, if you wished.  You also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 the descriptors, and  fill a rectangular blo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such as C10..F50, with 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A---- ------------B----------- -----C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|                                   {_HUGEMENU A3..A7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| SELECT A CHOICE FROM THIS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| SORTL    Sort by Last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| SORTSSN  Sort by SS Nun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| PRINT1   Print balanc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| PRINT2   Print incom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| \QUIT\   Conso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| any number of additional choices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acro runs, the specified range (A3..A7 in this examp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automatically unprotected; the cellpointer will  po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eft cell of the range; and the user can use the 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 keys  to move the cellpointer from  choice  to 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user  hits the enter key,  _HUGEMENU  will  tre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of the selected cell as the name of a macro,  an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the macro as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alled macro finishes, _HUGEMENU redisplays the menu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 the called macro somehow broke the subroutine chain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by issuing a {QUIT}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if the user selected cell A5, which  co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PRINT1, _HUGEMENU would treat PRINT1  as a subroutin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  selected  A7,  _HUGEMENU  would  treat  \QUIT\  as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probably already know, you cannot use a reserved word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QUIT as the name of a macro.  That is why cell A7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 \QUIT\  rather  than simply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user selects a blank cell within  the  range,  _HUGE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 that  choice  and  waits for  another.   Of  cour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would not leave any blank cells in your menu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INPUTBOX range,datatype}    needs two parameters; ran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llowable input area a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is ANYTHING o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PUTBOX is based on the native Lotus {FORM}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considerably easier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PUTBOX allows data entry in a range with either no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kind of input, or with input limited to number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need the tight control of MINMAXNUM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want to bother with repeated {NUMIN}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_INPUTBOX.  For example, if you want to us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move the pointer to any one of the cells 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50..B80, but you want to be sure the user inpu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say {_INPUTBOX B50..B80,NUMBER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hen could put numbers into any one or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in that range.  Input stops when the user hit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, or uses the arrow keys to go to a new cell and h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ith no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any sort of input -- labels or numbers -- in a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{_INPUTBOX B50..B80,ANYTH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KILLFORMULA}       needs n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KILLFORMULA  is  a very simple routine; its only  purpose  i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the formula out of a cell and leave the numeric (or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  You need to do this if the formula's result will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the  macro  continues.  In the  example  below,  the  formu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B45*_TARGET will change if the macro moves the rangename  _TAR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bilize the value in the cell, we use _KILL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      {GOTO}C200~       cellptr to C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B45*__TARGET~     enter a formula in the cel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_KILLFORMULA}    kill formula; leave only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LABIN}         needs n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_LABIN macro gets LABel INput into the current cell.   I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 the user to short-circuit by hitting escape or enter;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pointer remains on the current cell until some sort of 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s typed.  LABIN also trims any leading or trailing bl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t-in prompt is:  "Type response and hit enter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age:    {_FINDBOTTOM B200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LAB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need to supply a customized prompt, use GOOD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LASTCOL n}      needs numeric parameter representing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 -- the rightward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ASTCOL  tests  the current cellpointer position, to see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pointer  is on the specified "last" column specifi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The parameter for lastcol has to be a value--can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name.  _LASTCOL puts a "false" in rangename ON_LASTCOL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ellpointer has reached the designated column (A is 1; B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  etc);  then  _LASTCOL changes _ONLASTCOL  to  "true".  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 It  allows  a list-processing macro  (moving  colum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) to know when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       {GOTO}A40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   {RIGHT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WHATEVER CODE YOU NEED GOES HER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_LASTCOL 4}                        Check to see if in col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F #NOT#_ONLASTCOL}{BRANCH CONTIN}   Will stop in col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A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LASTROW n}      needs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ASTROW  puts  a  "false"  in  rangename  _ONLASTROW  unless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pointer has reached the designated row; then _LASTROW 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ASTROW  to  "true" Usage:  It allows a  list-processing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ing down a column) to know when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       {GOTO}A40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   {DOWN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WHATEVER CODE YOU NEED GOES HER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_LASTROW 60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IF #NOT#_ONLASTROW}{BRANCH CONT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LITEBAR prompt}     needs label-type parameter max 76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_LITEBAR  routine centers the INDICATE prompt.   Exampl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_LITEBAR  "HOW  DOES  IT  WORK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center  the indicator HOW DOES IT WORK"   in  the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 and wipe out distract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LOOKTO location}        requires range such as A40..B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rangename of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OKTO  gives you a way to allow the user to browse around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range within the worksheet, without their being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ything in that range.  As an added bonus, _LOOKTO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the cellpointer address was, when the user hit enter,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named _LOOKRESULT. It also records the address of the cell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ll named _LOOKADDR.  Consequently you can use LOOKTO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 of picklist that saves the picked cell address  AND  pi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 contents.  However, unlike _PICKLIST, this subroutine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utomatically place the picked cell contents in the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if you want the user to be able to look around 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100..D110, 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GOTO}A100~       send cellptr to upper left corner of the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_LOOKTO A100..D110}     i.e., the range to allow brows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  then could move the cellpointer to any  cell  i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,  but  could  NOT change any of the  data.   Whatever 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and cell contents the pointer was on when the  user 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   would   be  recorded  respectively  in   _LOOKADDR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OK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A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MAKEDATABASE}      needs no parameters, but needs lots of r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_MAKEDATABASE  command  handles  the  details  of  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.   _MAKEDATABASE automatically creates a  blank 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,  with  criterion,  input,  and  output  ranges,  to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.  It also provides a menu to operate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nu  offers  selections for  iputting  records, 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, sorting extracted records, and dele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he _MAKEDATABASE supermacro from READY mode, do an 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and  select _MAKEDATABASE.  It is doubtful you would 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ommand within a macro, but that can be done simply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{_MAKEDATABAS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MARKTIME n}          needs numeric parameter such a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rpose  of _MARKTIME is to provide an easy way to  paus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or a specified number of seconds.  For 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_MARKTIME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pause  the macro for 3 seconds before continuing.   If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  to display the message below in the control panel  for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before continuing the macro, we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_LITEBAR "This program was written by A. Bocephus"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_MARKTIME 4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INDICAT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MENUCALL BUD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 "This program was written by A. Bocephus"  w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zen  in the control panel for 4 seconds before the next 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INDICATE}, wiped it out.  Then the menu w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A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MINMAXNUM prompt,nlow,nhigh}     needs 3 parameters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der:  promptstring,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undary number, high bou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MINMAXNUM forces the user to type a valid number with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a Lownum and a Hinum, and then automatically  st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 number in the current cell.  _MINMAXNUM works  simi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_GOODNUMBER otherwise; its purpose is to maintain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_MINMAXNUM "Type a # between 1 and 100: ",1,1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above example, _MINMAXNUM would not return control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routine until the user types a number between 1 and 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user  types  anything else, like 0,  or  101,  or  "HI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MINMAXNUM will simply loop and demand anoth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 _MINMAXNUM demands three parameters -- a prompt string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value, and a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NAME rname}            where rname is the desired rang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NAME attaches a rangename to the cellpointer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hosen rangename already exists in the workshee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moved and reassigned to the cellpoin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is the same as /RNCname~~/RNDname~/RNCname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e:  Assume the cellpointer is on A100 and your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is command:     {_NAME DOGD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A100 now has the rangename DOGDOG.  If the rangename  DOGD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d prior to the  {_NAME DOGDOG} command, it got dele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rior location and is now attaced to cell A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A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NAMETARGET}       needs n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NAMETARGET makes sure the rangename TARGET is properly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 cell.   Usage:  _NAMETARGET is most  often 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   list  processing,  in  conjunction   with   TARGET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NAMETARGET  simply established the initial name.  _NAMETARGE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without later using TARGETDOWN,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age:  Assume cellpointer is working down a lis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move the cellpointer to some other area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pointer finds a new item in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GOTO}B100~       cellptr to start of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_NAMETARGET}      name the current cell (always named _TARG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  {YOUR CUSTOM CODE}  usually move cellptr and do something el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_TARGETDOWN}      cellptr to _TARGET; drops cellptr;names _T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_CHEKBLANK}       see if the cell to which you moved is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IF _ONBLANK}{RETURN} if blank, we are through with this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BRANCH LOOP}     if not blank, begin reading code at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NUMIN}  works  like _GOODNUMBER, except it requires  no 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Example of usage:    {GOTO}A50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NUM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"Type the number: " is automatically suppli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customized prompt, use _GOOD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PAUSIT prompt}        needs parameter prompt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_PAUSIT  routine is used for only one purpose:   It  susp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until the user hit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age:    {_PAUSIT "Hit a key after you finish looking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ICKBLOCK  works  like _PICKLIST except it allows  the  us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the cellpointer anywhere within a  multi-column,  multi-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 and  select a desired cell anywhere within  the  rang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ting  the  enter key.  The contents of the selected  cell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cell where the cellpointer was, before _PICK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invoked.  The copy is of the /Range Value type -- the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any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{GOTO A10}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_PICKBLOCK B15..D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  macro executes, cell A10 will contain a copy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of  whatever  cell  the  user  selected  in  the 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5..D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A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PICKLIST location}     needs cell address or rangename as 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names  automatically created:  _PICKLOC which  co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cell which the user sel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ICKLIST pops the cellpointer to the top a a column of it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 the  user to point to the desired item.  The  cell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move outside the target column until user hits enter 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hosen  item is automatically put into the current  cell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la  --  a picklist.  Purpose is to make data entry  easy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to maintain data integrity by eliminating misspelling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{_PICKLIST EMPLOYEES} would begin the  picklis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ll named EMPLOYEES and allow picking from there to the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MPLOYEES list.  The picklist cannot have any blank cells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ICKLIST will not detect all the items.  It stops when it hi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 cell.   Normally you would use {_VWINDOW n} to  set  up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window first.   See _VWINDOW routin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use (with _V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}A200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_VWINDOW 6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_PICKLIST EMPLOYE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SORT1KEY  topleftcorner,numrows,keycol,sortorder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 4 parame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ORT1KEY  provides an easy way to sort any number of 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 and columns.  It automatically detects how many 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there are by looking downward for the first blank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_SORT1KEY TOPLEFT,3,TOPLEFT,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start the sort in the cell with the rangename TOPLEFT;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olumns; primary key is the cell named TOPLEFT; the "A"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 ASCENDING sort.  "D" would specify a DESCENDING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ORT1KEY  also  works  like {_SORT1KEY  A100,3,A100,A}  -- 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 instead of rangenames.  If you wanted the sort ke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ome other column besides the leftmost, you might s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SORT1KEY A100,3,B100,D} -- meaning sort all contiguous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100  downward; include columns A,B, and C in the sort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says  sort  3 columns); use column B as the  sort  key;  d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 A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ORT2KEYS -- Yellow-pages sort -- ANY NUMBER OF ROWS,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LANK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ING _SORT2KE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_SORT2KEYS A3,2,A3,A,B3,A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START SORT IN A3, SORT 2 COLUMNS,PRI KEY IS A3, ASCEN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 KEY IS B3,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yp routine automatically finds all the contiguous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TARGETDOWN}      needs n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ARGETDOWN flips the cellpointer from wherever it is, to a 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_TARGET, then moves the cellpointer down one row, an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the new cellpointer position with the  rangename  _TAR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ARGETDOWN is always used after an initial call to  _NAMETARGE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can use the _TARGETDOWN routine, some cell ha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_TARGET.  The initial creation of the name _TARGET is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_NAMETARGET routine.  Look at the example in _NAME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for an example o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ARGETDOWN  {GOTO}_TARGET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DOW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_NAME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in  usage of _TARGETDOWN is in  complex  list  proces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you  need to flip the cellpointer from its position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o some other location in the worksheet, then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osition, and move dow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RAILERS  is normally invoked from READY mode by ALT  F3, 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from inside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RAILERS  is strictly a "programmer" subroutine.  You can us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setting up a label column, to right-pad your 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 .......'s  _TRAILERS begins operating on whatever ce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pointer  is on when you invoke it.  It continues moving 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and padding until it hits a cell it cannot pad 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wide, a number, a blank cell).  Then it quits.  _TRAIL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no  effect  if  a  label is  as  wide  or  wider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width, or if the target cell is numeric or blank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 To avoid possibly messing up your labels, _TRAILER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s to READY mode if it comes across anything that doesn't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age:  We want to right-pad these three c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A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Cost of Goods S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Gross Prof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d the three cells, put the cell pointer on A1; do an ALT 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all up the rangename menu; point to TRAILERS (or  just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RAILERS).  _TRAILERS would begin boogie-ing down the label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would quit when it hit the blank cell in A4.   Result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ox Macro Programming Copyright 1993 Forrest Harlow        A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A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Sales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Cost of Goods Sold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Gross Profit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           &lt;--cellptr stop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UPDOWNUM}       needs n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PDOWNUM allows user to increment or decrement the number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ell by hitting up or down arrow to kick the number up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or down arrow to decrease by 1; OR PGUP key to kick up 31;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to  kick down by 31.  Great for getting  various  sor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 data from the user.  The purpose is to provide  a  fa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friendly way to change the value in 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GOTO}A1~                 send cellptr to A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UPDOWNUM}                allow user to change whatever # is in A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_VWINDOW n}       needs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VWINDOW creates a vertical split screen the specifi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lumns right of the cellpointer location, and unsynchro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creens so the cellpointer can move inpend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.  Exampl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_VWINDOW 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reate a vertical split screen 4 columns right of wher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pointer is when the subroutine is called. 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eriment to get the split just lik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re through with the window, use /WWC to get rid of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how it works, try 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_VWINDOW 3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_PAUSIT HI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W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would use _VWINDOW to set up a spli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_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