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box Macro Programming/F. Harlow /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ve Laziness:  BlackBox Macr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 are very good at handling grubby,  repetitive 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eople are not.  Unfortunately the Lotus macro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chock full of the grubbiest, most repetitive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you can imagine.  Traditional macro programmers spe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time writing endless slashes, wiggles,  squigg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stroke-by-strok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book  presents  a  different  approach   to  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 macro programs.  The accompanying disk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lkit"  of  about 40  flexible macro subroutines which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Box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k you will find a pre-written blackbox for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jobs.  Blackboxes yield remarkably  short, 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programs.   In  fact you really don't have  to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 detailed  keystroke  code; all you have to  do  is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oxes  together.  A one-line blackbox can be th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ntire page of deta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oxes  can  be  strung together  to  accomplish  al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job you need to do.  The blackbox approach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generates  the  programmer's equivalent  to  a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ch:   Powerful,  flexible applications that can  be 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pre-existing parts, almost like snapping  together 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 bonus, you don't have to know how blackboxes work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m productively.  All you need is a blackbox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ew  pointers on how to "speak" blackbox language.  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 the  blackbox  routines are all you  need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fast, bullet-proof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ught the blackbox routines when you bought this book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find them on the accompanying disk, in a form you can 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your macro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 P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 and Play:  The BlackBox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e  move through the book, you will learn how  to plu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routines into your ow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            LIT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ATE          LOG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IME          LOOK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LABEL        MAKE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KBLANK         MINMAX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MACRO        NAME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DATES         ON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NUMBERS       PAU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UNCS            PIC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AVE          PICK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BOTTOM        PRINT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LABEL         RU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NUM           SORT1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SSN           SORT2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INDOW           TARGET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BOX          TRA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FORMULA       UPDOW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L           V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OW          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USER         Z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t  of  blackboxes  is like  a  toolkit  of  "programm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"    With it you can write English-like  macro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ke short work of seemingly impossib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ten chapters of this book are designed to show you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lug  these blackboxes into some example  application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 chapters  show you how to write  your  own  spec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level code in modular, reuseable blackbo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programs by blackbox is so fast and easy that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 a  guilt  complex,  particularly if  you  work  nex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 macro  programmers.   It is almost  like  driv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edes through Calcutta and trying not to look at the  slav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ving ricksha pullers in the next 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 what.  As for the traditional macro programmers, let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 c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