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INTR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docs to BIKELOG, a Lotus worksh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cros that logs bike training info.  It will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travel info (trip lenghth, time, avg speed, weather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various info from this.  Also, bikelog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ories burned (based on a formula in MAY 89 Bicycl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James Hagberg).  Running the worksheet is self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in this doc file and a gener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23.  The macro was written in Lotus 123 v2.2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rtain macro features are used in Bikelog and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(although I suspect they are no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run Bike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XPLANATION OF SHARE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SHAREWA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 you are free to run this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your own personal evaluation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fter this 30 day period you must either eras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registration the software. 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to the author along with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Shareware allows you to try 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ense involved in traditional retail purch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, don't buy it.  By the same token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, you are obligated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5.00 to the author at the address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hn D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 Eliot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ham, Ma 02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-you for your support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John Durso, nor any party affiliated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sume any responsibility for any probl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as a result, be it direct, or indirect,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KELOG program.  By using, THE USER ASSUMES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VOLVED THROUGH THE USE OF THESE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warrantees whatsoever,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fulness or effectiveness of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icular purpose.  This software is sol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guaranteed to work on any particula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particular hardware configuratio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stitutes immediate acceptance of these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SUPPORT, QUESTIONS, COMMEN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by mail at the above address.  Also, I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cycling conferences on RIME (Relaynet) and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GETTING START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CK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put BIKELOG.WK1 into the directory where you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files reside.  Call up BIKELOG like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-INS &amp; BATCH RUNN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Bikelog to run from a auto boot macro. 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, it automatically calls up the macro. Also,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log with all Add-Ins removed to free up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(since no Add-Ins are needed to run Bikelog.  I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key stacking program (I recommend STACKEY)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lls up lotus 123 and sends the following string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Q/FRBIK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removes any add-ins (this is not need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 ins or you have lots of memory) and the second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kelo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VG SPE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rip computer calculates AVG SPEED.  Bikelog is current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use this value.  If your cyclocomputer will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have bikelog calculate it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D2 add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B2/((Q2)+(R2/6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range AS18-AS23 to AS17-AS22 (essentially removing AS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, TO, ROUTE, &amp; BIKE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elog will allow you to add starting destination,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(usually the same if round trip), Route trave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MAXIMUM ALLOWED IS 8 IN EACH CATEGOR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hould remain OTHER though since this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editing from the macros).  ALSO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SHORT SO THEY WILL NOT OVERFLOW R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elog will allow you to add new values for the above fou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cro, but deletions will have to be done manually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ections (which follow) and move the columns of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over to the left.  Note: Each of the fou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and ending Destinations, Route, and Bike) has 4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 Move all rows associated with each value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 If you want to remove a B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Bik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K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  BBBBB CCCCC  DDDDD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XXX XXXXX  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XXX XXXXX  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XXX XXXXX  XXXXXX  XX�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hes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to the left one row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  BBBBB  DDDDD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XXX  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XXX  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XXX  XXXXXX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the first column in the range, and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).  OTHER is for temporary labels (a destin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rst data value in each range should be change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ta to y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P2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2 to the Main location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om (This will be the range name that shows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when choosing--Keep it relatively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4 to the Main location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om (This will be the range name that show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--Again keep it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Remember to keep the labels and onl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ddress locati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P10 &amp;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10 to the Main location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t (This will be the range name that shows up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oosing--Keep it relatively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12 to the Main location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t (This will be the range name that show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--Again keep it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Remember to keep the labels and onl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ddress locati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P16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16 to the Main Route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(This will be the range name that shows up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oosing--Keep it relatively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18 to the Main Route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(This will be the range name that show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--Again keep it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Remember to keep the labels and onl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ddress locati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K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P22 &amp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22 to the Main BIKE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This will be the range name that shows up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oosing--Keep it relatively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values in range BP24 to the Main BIKE you usual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This will be the range name that show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--Again keep it 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 Remember to keep the labels and only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he Address location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ING SET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inter will not print in condensed mode, the blan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printing a blank log to recording data in) and Tex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will not fit on a page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the Range CJ1 to DC3 so that it will fit into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inter.  This may involve removing info 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.  I you do not want to print out a blank lo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willl not print in condensed mode,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print all the relative data but will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, ending, route, and wea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Range B8.  There is a spot that says {R 12}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to go right 12 columns.  Change this to {R 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NOTE:  TO DO ANY OF THE ABOVE CHANGES (or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get out of the macro in gener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get out of the macro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 type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ING BIKELO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called up, a main menu will appea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desired function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---  To add info on new rides (Bikelog automaticall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date so go ahead and add em out of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f you have to).  Note, I recommend print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Log so you can record the data right after your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use this to add info into the work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RID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rides data is not desired, DO NOT DELETE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may also delete part of the macro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range of data that is not wanted (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one ride--delete a whole ride at a time)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range and do not erase any of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data follows the range just erased,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at follows up until it meets the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NO EMPTY ROW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port - To get a printout of all riding activity.  (See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will not print in condens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ort - To View 6 Graphs on screen of your Rid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 NOTE *****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ADDED AT LEAST TWO RIDES TO GET GRAP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--- To ADD new starting destinations, ending dest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s, Bikes.  This will not delete and the 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has to be set manually (see Getting star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Calc Enter the number of teeth on front and rear g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lculate the ratios (so you can pla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rs are most efficient to use and in what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BlnkLog This will print a blank log so you can record ri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and then enter many rides into workshee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ting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--- Save the worksheet, but stay in the workshee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--- Save and exit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