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TAX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eadsheet template was designed for calculating your 1992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Tax returns. If you have waited this long to file...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get hit with a fine, might as well get sta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you delay, the higher th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template follows the format of Revenue Canada'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Also included is a template for income and expenses for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, and a template for calculating any Capital Cost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known as depreciation) you can claim. There ar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, so if you start with the CCA (if you have a CCA claim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Income - Expense (if self-employed), and then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AX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ling out the C_TAX general sheet, first complete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ere is a cell which includes the provincial tax 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Federal rate. Presently the cell has the P.E.I.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ut in the rate for your pro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urpose of this template collection is to allow a pers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rried' couple to calculate in advance tax ramifications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..i.e. RRSP and claims for child care expenses.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hich allow 4 simultaneous possible tax filing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look at, or 2 simultaneous possible tax filings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ing formulas and macros will work with Lotus 123 r2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earlier version, or a Lotus clone (Heaven Forbid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how the macros or linking formula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will work in AS EASY AS. In all cases,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emplates are in the CURRENT directory for the link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instructions and macro names are on the templ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you need them. The main exception is the macro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half to see the RRSP section, and also the fin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is allows you to experiment with different possible R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to see what the final result will be. However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are using this template BEFORE the deadline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&lt;ALT&gt; R. (for 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rlier years, there are templates in the Lotus forum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years ago. I expect that this template will not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3 tax year (1994) because the Tories have changed a lot.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 tax forms come out in January or February, I'll re-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.......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$erve: 72727,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cargibbs@atlas.cs.upei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