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Ca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H&amp;H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sed To KOD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contained in this car_exp2.zip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43.wk1  43 line (ega/vga) V2.01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43.wks  43 line (ega/vga) V1.0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t43.wk1  43 line (ega/vga) V2.01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43.wks  43 line (ega/vga) V1.0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25.wk1  25 line V2.01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25.wks  25 line V1.0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t25.wk1  25 line V2.01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25.wks  25 line V1.0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_exp.doc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orksheets are given freely with no liab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Each user must verify the current PH&amp;H, KODAK and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lines before using these worksheets. To modify the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accuracy, simply diable the form protection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ment or criticism contact Stephen Ha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8 N. Laura Ann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erling, VA 22170-1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orksheets were created in Dec 1988 and modifi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24 cent increase in Feb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43 line EGA/VGA were modified April 24, 1989 to corr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on the math and a few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