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NVRT123 Versio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CNVRT123 was to read Lotus speadsheets and automatically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to WordPerfect tables (without having to insert tabs to accomo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monospaced fo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Perfect Interface � It was found that if one entered WordPerfect,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basic code (margins, fonts etc.), saved the file, and appended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nd of this file, WordPerfect would interpret this file as on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, and apply the preceding code to the text.  In addition, if tab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a part of the basic WordPerfect code and tab coding was includ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ended text file, when one cursored through the combined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Perfect would (re)format the tabs in conjunction with these tab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text data is appended to this basic WordPerfect file (including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, fonts etc.) it is refered to as the "Prefix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tus File Requirements � This software should translate most Lotu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1 (wk1) worksheets, but in order to achieve the desired resul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ules should be adher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f you do not wish a blank column in your WordPerfect table, do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lank column in your Lotus worksheet.  Many people instead of adju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of their columns, skip columns so as not to overwrite text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sheets. (CNVRT123 will translate a blank cell as a blank cel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f you wish the data appearing in your WordPerfect table to be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cimal places, dollar signs etc.) you must format your data in your Lo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heet.  Without formatting your data will appear as it does in your Lo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Range value the table you wish translated as CNVRT123 will output 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Do not apply SIDEWAYS, ALLWAYS, or any other software produc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heet as it may distort the internal storage of your work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� Please inquire as to the development of option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needs to Henry Clarius 586-146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monstration purposes the following files are included with CNVRT1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1.WK1 - A LOTUS worksheet.  Retrieve this file in LOTUS to examin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to get an understanding of how CNVRT123 translates workshe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IX.WP - A WordPerfect file containing the appropriate code for TABLE1.WK1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ains the page layout, font, tab and margin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prefix file was created for a AST Post Scriptprinter, as you k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Perfect will automatically reformat a document to accomodat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when retrie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se two files in the program to get an idea of how CNVRT123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One must customize the PREFIX file, to accomadate the specific LO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sheet one wishes to translate. You do not want to specify a tab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stricts a particular column to an inch if you know that the data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at column will span 2 inches.  Create the protype of your tabl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ordPerfect first, then save this file as your "Prefix"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accomodate dot leadering (an original task requirement)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tab occurs between the table stub (the first column) an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olumn if dot leadering i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to execute the program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RT123 D:{path} Lotus file name [D:{path}WP Output file 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 represents the appropriate disk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 represents the appropriate directory(pat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tus file name represents the name of the Lotus file, which is mand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 file name which is an optional parameter you may g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to specify the final location of your WordPerfec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do not specify the WordPerfect output location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store it in a file name identical to the Lotus input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sion "WP" instead of "WK1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en first viewing your translated worksheet in WordPerfect, tur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veal codes option in WordPerfect (Press F11) to see what is actu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able.  If it seems that some data is missing, it may actually b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verlapped by another table column.  This is the most frequent error m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improper tab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