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ILE FOR DESKTOP</w:t>
        <w:t xml:space="preserve">                        DOCUMENTATION FILE FOR DESKTOP</w:t>
        <w:t xml:space="preserve">                        DOCUMENTATION FILE F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DESKTOP DISTRIBUT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 is being distributed under the "Free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ept.  For those of you unfamiliar with it, here's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es.  You may send two preformatted double-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ettes to us using either DOS 1.1 or 2.0, a prepai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, and your name and address.  We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copy of Desktop and its associated sa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files.  If the product does not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, please pay nothing.  If the product does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, we would appreciate a contribution of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is appropriate.  We suggest a donation of $25.00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amount, but contributions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luntary though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wish to send disks and a prepaid mai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just send the contribution to us, and we will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sts of the diskettes (double-sided only) and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ibutors of whatever nature will be placed on our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for revisions, program updates, and futu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reeware concept was initially developed by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uegelman. The term "FREEWARE" is a trademar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lands Press.  The Headlands Press provides a catalo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Freeware products available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s.  They may be contacted at PO Box 862, Tiburon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4920 or Source: TCP2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or not you contribute,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and distribute this program subject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Do not distribute altered copi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a separate set of alterations if you lik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lterations, we'd lik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Desktop is to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istribution copy" only.  Copy all documentation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 No fee is to be charged for copying 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 Commercial sale of Desktop in any m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hibited without Microcomputer Management'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Groups/Clubs may distribute this produc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 as has been outlined for individuals.  So ma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 boards, though the program and it'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 is probably too long for tele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computer Management                  Page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unless error-checking protocols ar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rvic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Requirements to run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 is a template for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's 1-2-3 application program.  It i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ociated with nor sanctioned by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poration.  It will run under either DOS 1.1 or 2.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the following hardware and software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an IBM PC or XT with at least 2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uble-sided, 192 K of memory (required by 1-2-3),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ochrome or color monitor or both, and optional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Lotus Development Corporation's 1-2-3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1A only.  Desktop will not work with Lotus'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1.0, because the file save/retrieve form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in the revision by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the Desktop software, which consists of two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our files, DESKTOP.WKS, SAMPLE.WKS (on disk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.WKS and this file, DESK.DOC (on disk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What Desktop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 is just that...a simulation of one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.  What we do involves (a) getting phone messages,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ing and keeping (sometimes) appointments, (c) doo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ng on a scratchpad, (d) running a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siness in addition to my other work which requires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 time, and (e) writing memos and letters.  Essen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manages these functions in a simple bu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ner.  Desktop is divided into five functional area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other support ones, like the instructions on-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menu-driven for ease of use, makes heavy use of 1-2-3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and programming capabilities, and is able to prin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orded if a printer is connected to the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NSTRUCT.WKS on this disk has relatively complete st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-step instructions for using each range in Deskto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SAMPLE.WKS on disk 1 shows a partially filled-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file of Desktop from which you can lear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place to learn about Desktop is either i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or by reading Lotus Development Corporation's 1-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User Manual when things get un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Suggested Mode of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1  Boot the computer (i.e., start it with a 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Put your Lotus System Disk in drive A: (or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hard disk if you have an XT or "souped up" PC)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computer Management                  Page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lotus" (no quotes) at the A&gt; prompt, hit retur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Manager comes up on screen, and you'll be in 1-2-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is disk (disk 2) in your B: drive on a regula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floppy on a XT and from the main 1-2-3 screen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let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/FD&lt;the letter of the drive with Dis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age Return"  (don't type the 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is command sets the file directory to Desktop's disk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/FRInstruct Carriage Return" 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This command tells 1-2-3 to get the file INSTR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be looking at a Desktop worksheet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have been printed.  You will b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menu to begin with, and can "point" with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any of the available choices for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Desktop options.  To escape the menu without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, either &lt;Esc&gt; or &lt;Ctrl-Break&gt; will do nicely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in 1-2-3's "ready" mode.  Move around the I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heet, read the steps given for each range, tr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condary menus if you'd like such as ALT + P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ructions, and then exit to practice with SAMPLE.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2  SAMPLE.W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.Wks is a sample Desktop worksheet on disk 1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load, play with, and learn from before eng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for real.  It has filled in messages (try some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ven extracts), a memo about an article we didn't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scratchpad spreadsheet computations, a client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a partial calendar.  Move around the worksheet at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by typing Alt + Z to get the main menu or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(F5 + range name, like "Instructions") to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examine.  Print the memo; check options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uncomfortable in the 1-2-3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3  DESKTOP.W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main template, given to you blan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use.  If you follow the suggested learning fl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ready to use it when you call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Tips, Pointers, and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order to semi-automate DESKTOP, I've ma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you may not endorse.  They are eminently chang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urse; that is the beauty of 1-2-3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enu automatically specifies a date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computer Management                  Page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ate for whatever you're printing out, an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er of the range involved.  You may wish to modify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aste, either by mucking around in the menu macro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ter, by changing the options through 1-2-3's own /PP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.  Here are some other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1  Print R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set up the print ranges so that the full ran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rinted each time a range was called.  So,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s an example, you'll get almost three full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even if your message list is one item lon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very familiar with 1-2-3, just leave it alone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ttle printer paper won't kill you, and you'll be 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ting a list of all your messages, clients, and the like</w:t>
        <w:t xml:space="preserve">                           all</w:t>
        <w:t xml:space="preserve">                      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ever you print.  If you want to save paper,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tell you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2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ktop has three different menus you can use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you see when you load the template, or when you typ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 Z, is escapable by hitting the &lt;esc&gt;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y time.  One of 1-2-3's limitations is that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ll menu options by typing the first letter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do, 1-2-3 will only go to the first occurrence of</w:t>
        <w:t xml:space="preserve">                                               first</w:t>
        <w:t xml:space="preserve">                                          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etter in a menu.  So, to Save and Exit Desktop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" won't do it, because 1-2-3 will think you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atchpad range, and do that instead.  Avoi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by pointing the cursor with the arrow key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in a menu.  A similar confusion is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menu (Alt +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3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possible to invoke a macro without mean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if you hit the Alt + C (clear) macro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without having pre-positioned the cursor at the "cl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 in the messages range, you're in trouble, right? 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hit &lt;Ctrl-Break&gt; to abort this (or any)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, and all will be as it was.  There is no reas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're willing to learn them that you cannot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s directly, for your own purposes.  To see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acros, sort of a semi-command summary, type F5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Teaching Value of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-2-3 is nothing short of an awesome applic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vity in programming.  But awesomeness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xity, and all the help files in the world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ified 1-2-3 for many users to the point where the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fortable doing useful work with it.  Desktop is a st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rection of helping you understand some of the fuzz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computer Management                  Page -4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 of 1-2-3, if you want to use it in that wa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using Desktop as a teaching guid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stand the following things about 1-2-3's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creating and invoking user-drive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creating and invoking user-driven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ly and from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dat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range name creation, use, 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print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file save auto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 Revision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hope to be able to add features to t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 of Desktop in the future, to catch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might remain in the programs, and to update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and possible.  To do so, we need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 Please send all correspondence, and con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comput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 Drum Hil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cord, MA  017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0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computer Management and any of its progra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ll have no liability or responsibility to customer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ersons or entities with respect to any loss,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alleged to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distributed in any manner by Micro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ment.  This disclaimer includes but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terruption of service, loss of business or antic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fits, or consequential damages resulting from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of 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   Good computer processing procedure dic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test all programs, run sample sets of data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ktop in parallel with the system previously in pl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iod of time adequate to insure that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program are satis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0 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three commands, besides the rudimentary o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1-2-3 and Desktop, are necessary to use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computer Management                  Page -5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S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 Alt + z:  this calls up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which allow you to go to any of Desktop'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ranges at will.  Instructions with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 will help you mak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Alt + f:  The "Findit"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presupposes that you have entered some search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relevant (messages or appointments) rang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arched, and are prepared to engage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 Alt + p:  The "Print"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allows you to print any of Desktop's operating rang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ddition, you can dive down further into Deskt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cro commands if you'd like to learn more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dimentary way of operating the system.  For instanc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ing F5, then the word "macros" (no quotes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ine all of Desktop's macro functions and invo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on the spreadsheet you'd like by typing Alt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of the macro in which you are interested.  So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ate, you could type Alt +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crocomputer Management                  Page -6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