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U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Lotus 1-2-3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printer device drivers are software program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o print text and graphs from Lotus 1-2-3 Release 3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based computer systems supported by Lotus 1-2-3 Release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re licensed by Lotus Development Corporation, sole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cenced Users of 1-2-3 Release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s take full advantage of the Impre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ative raster printing capabilities. 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those imposed by the printer itself. 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funtions see the User Guides and Reference manua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nstallation procedure should not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with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in 1-2-3 Release 3.1 the following ste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river distribution disk into a drive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INSTDRV.BAT by typing INSTDRV followed b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1-2-3 Release 3.1 subdirectory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INSTDRV C:\123R3\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B: drive is the default driv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\ following the directory name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py all the necessary additional files to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and will modify the INSTALL.DDF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1-2-3 subdirectory. The existing INSTALL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renamed INSTALL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Lotus INSTALL program to install th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ange Selected Equipment option and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CF options to add the drivers to the desired .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 Be sure to save the new sele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tus(R) 1-2-3(R) is a product of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