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FEDLV1-0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TUS 123 SPREAD SHEET FOR TRACKING FEDERAL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�  Thi� sprea� shee� wa� create� usin� versio� 2.0� o� Lo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�  Th� sprea� shee� ca� b� retrieve� b� usin�  th� /f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123�� usin� th� fil� nam� an� extensio� o� FEDLV1-0.123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prea� shee� i� save� 12� wil� chang� th� extensio� t� WK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i� recommende� tha� yo� d� no� chang� th� nam� o� th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� o� FEDLV1-0.12� t� FEDLV1-0.WK� s� tha� th� maste� cop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� overwritten��  Thi� i� versio� � o� th� product�� chang� 0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  Thi� produc� i� free�  Th� produc� ma� b� copie� an� mod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n� way�  Ther� i� n� warrant� associate� wit� th�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�  FEDLV1-� i� macr� initialize� an� printed�  T� initializ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� pres� alt-m�  Thi� wil� se� u� � 12� use� men� tha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� promp� fo� initialization��  Yo� us� th� men� t� en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� o� th� perso� whos� yearl� leav� i� bein� tracked� th� Y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initia� AL-BALANC� an� SL-BALANC� fo� th� year�� an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RAT� o� annua� leav� t� b� accrue� fo� th� year� o� � req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-RATE�� tha� th� annua� leav� rat� b� compute� ba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</w:t>
      </w:r>
      <w:r>
        <w:rPr/>
        <w:t xml:space="preserve">堠 </w:t>
      </w:r>
      <w:r>
        <w:rPr/>
        <w:t>servic� computatio� date���  Whe� th� sprea� sh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�� o� reinitialized�� th� use� ma� QUIԠ th� sp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��  T� prin� th� sprea� sheet�� read� th� printe� an� 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��  Th� sprea� shee� wil� b� printe� an� th� prin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� spac� t� � ne� page��  Th� sprea� shee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� ne� o� rehire� tha� occu� durin� th� middl� o� th�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��   Leav� use� i� entere� b� th� use� directl� ont� th� sp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��  I� i� assume� tha� th� use� i� familia� wit� eithe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sprea� sheet� i� general��  Th� entir� sprea� sh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ecte� becaus� nearl� al� o� i� i� update� b� th� macr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r�  Th� macro� an� thei� wor� area� ar�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��   Th� sprea� shee� show� yo� th� expected� base� o� th� le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� columns�� en� o� yea� total� fo� use-or-los� annua� lea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a� leav� an� sic� leave��  Th� annua� leav� balanc� 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use-or-lose��  Th� game� o� course� i� t� hav� n� use-or-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th� en� o� th� leav� year��  Th� sprea� shee� allow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� trac� o� leav� a� wel� � determin� th� effec� o� ta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� befor� i� i� actuall� taken��  Annua� leav� ca� b� pla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assur� tha� use-or-los� leav� i� take� wel� befor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leav� year�  An� leav� ca� b� planne� t� assur� tha� adequ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� remain� a� th� en� o� th� year�  Yearl� total� ar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annua� leav� an� sic� leav� accrued�� an� annua� an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� taken�  Thes� total� ar� belo� th� appropriat�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��   I� yo� kno� th� servic� computatio� dat� the�� th� COMPUT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Š men� optio� ma� b� used��  Thi� wil� sho� ho� th� le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� change� whe� th� thir� o� fifteent� anniversar� occu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prea� shee� change� rat� whe� th� beginnin� dat� o� th� 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� i� greate� tha� th� appropriat� anniversar� date�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� computatio� dat� i� Februar� 29�� th� anniversar� m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da� wil� b� Marc� 1��  Yo� ca� chang� fro� COMPUTE-RATŠ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-RATE� an� vice-versa� a� an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��   Th� sprea� shee� men� operatio� ha� bee� designe� t� det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� an� war� th� use� wit� � bee� an� � retur� t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��  I� a� invali� servic� computatio� dat� i� entere� th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RUE� colum� wil� contai� "ERR"�  Ente� th� correc� dat� o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-RAT� t� correc� th� error��  Not� tha� th� pa� perio� y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leav� yea� ar� no� synchronized��  Th� leav� yea� beg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� perio� � an� end� wit� pa� perio� � o� th� nex�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��   I� ther� ar� questions�� problem� o� acknowledgments�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� Dargusc� a� (703)256-116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