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eral Income Tax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4, 1985, 1986, 1987, 1988 by Ronald A. 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ax Preparation &amp; Plann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ers Of Lotus 1-2-3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FACE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TRODUCTION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What is FITT?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What FITT is not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New Additions To FITT In 1988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Hardware Requirements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Software Requirements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FITT Files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VERVIEW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ING THE MENUS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The DATA, GO TO, and REINIT menus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The PRINT menu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How to make a selection from a menu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A shortcut for reaching a menu option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ING YOUR INCOME TAX DATA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Order Of Data Entry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Cell Protection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Two alternative methods for data entry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Use of the @NA Value for "Switches"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Use of the @ERR Value as an Error Flag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A Few Words About Recalculation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Data Entry Specifics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 Form 1040 - U.S. Individu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2 Form 1116 - Computation of Foreign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3 Form 2106 - Employee Business Expenses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4 Form 2119 - Sale Or Exchange Of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ce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5 Form 2210 - Underpayment Of Estimated T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s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6 Form 2441 - Credit for Child and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e Expenses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7 Form 4136 - Computation Of Credit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 On Fuels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8 Form 4562 - Depreciation And Amortization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9 Form 4684 - Casualties And Thefts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0 Form 6251 - Alternative Minimum Ta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s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1 Form 8396 - Mortgage Interest Credit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2 Form 8582 - Passive Activit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ations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3 Schedule A - Itemized Deductions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4 Schedule B - Interest And Dividend Income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5 Schedule C - Profit Or Loss From Business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6 Schedule D - Capital Gains And Losses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7 Schedule E - Supplemental Income Schedule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8 Schedule F - Farm Income and Expenses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19 Schedule R - Credit For The Eld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d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.20 Schedule SE - Computation Of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-Employment Tax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 Reinitializing Specific Forms and Schedules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ISCLAIMER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I S T   O F   F I G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:  FORM portion of the DATA, GO TO, &amp; REI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s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:  SCHEDULES portion of the DATA, GO TO, &amp; REI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s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:  WORKSHEETS portion of the DATA, GO TO, &amp; 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rees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4:  FORM portion of the PRINT menu tree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5:  SCHEDULE portion of the PRINT menu tree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:  WORKSHEET portion of the PRINT menu tree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make use of this program, and find it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I ask that you become a registered user by sending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nald A. 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65 Clin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 Township, N.J. 0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are entitled to suppor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notified of future releases or revision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Developing a model of this complexity requires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painstaking work.  The continued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ince 1984 is a direct result of you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ther you make a contribution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nd share this program with others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o not distribute this program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o not make the program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 or fee.  A nominal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$10.00 may be charged to defray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produc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is program must be distribut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, and include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is made in this manual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is a copyrighted program of the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IBM is a trademark of the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should help you get the most out of using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Tax Template.  It is not necessary for you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all the way through before you get started.  FITT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, and its use should be more or less self-explana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ood idea to at least read through the sections which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fic forms and schedules tha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get started immediately, start up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the worksheet file called FITT88.WKS, and w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assumes that you have some basic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us 1-2-3.  You should know how to retrieve and store work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understand the concepts of cell pro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ion.  These topics will be touched on briefl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tended to be a tutorial on how to use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What is FIT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stands for Federal Income Tax Template.  FITT is a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(or template) intended to simplify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a Federal Income Tax Return.  It has been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.  You do not have to be an expert user of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ake advantage of the capabilities of F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contains a total of 24 tax forms and schedules, making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st comprehensive tax programs available any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 vast majority of taxpayers can prepare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Income Tax return using FITT88. In fact,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only four or five of these forms an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FITT by simply filling in the "blanks"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forms shown on the screen in the same way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 actual forms.  FITT takes care of all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ed to be made including carrying over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o another, looking up numbers in the tax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entered the information, FITT will print 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that you need in order to file your return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Revenue Service, you cannot computer-generate a ta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s a signature and establish tax liabilit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1040 cover page must be government-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What FIT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is not a tax advisor.  No tax software packag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competent professional advice in what is clear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ield.  If you are in doubt about any aspect of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preparation, do yourself a favor and consult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, this document is not an income tax instruction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f the instructions from the tax forms have been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bbreviated form within FITT for your convenienc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have the actual 1040 package of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vailable for reference as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New Additions To FITT I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have used previous version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st years, there are a few significant additions in FITT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mentioning.  Three new forms have been included:  Form 22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payment of Estimated Tax by Individuals and Fiduciaries,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6-Computation of Foreign Tax Credit, and Form 8615-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x for Children Under Age 14 Who Have Investment Incom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$1,0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official IRS forms and schedules, FIT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number of the worksheets that appear with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 instruction package.  These worksheets are:  Taxable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e &amp; Local Income Taxes, Social Security Benefits,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s 1 and 2, Self-Employed Health Insurance De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 S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navigational aid has been added to the menu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and PREVIOUS options which appear on al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menus, the lowest level menus now include a FIRS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bring you directly back to the first menu in the s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you had to use MAIN to go all the way to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oceed back down, or use PREVIOUS to back out on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erence manual no longer includes a complete se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s and schedules.  A number of people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e deleted since anyone who wants to print a complete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do so directly from the FITT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several advantages.  The resulting reduction i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cumentation file allows all the FITT files to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 in uncompressed form.  This s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of having to "unsqueeze" the files onto another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m.  This also cuts down on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se files from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ain differences that will be obviou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will run on any computer that can run Lotus 1-2-3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memory to accommodate the FITT worksheet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d may vary from machine to machine, and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to configuration on a give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loaded Lotus 1-2-3, FITT88 consumes about 206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nder version 1A, and about 204K of memory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.  The improved memory allocation scheme employ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doesn't significantly reduce the memory required because FI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"dense" worksheet with little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configurations, this probably means you'll need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entire worksheet.  Hopefully,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to the vast majority of you since memory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less of an issu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sufficient memory to load the entire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will beep and display the MEMORY FULL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 of the screen.  If this is the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how much of the worksheet got loaded in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TT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loads worksheets a row at a time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 and ending with the lower right cor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FITT has been designed with this in min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portions of the worksheet, and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nd schedules have been positioned so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quite likely that you can still make use of F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benefit of some of the less frequently used fo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worksheet.  If you get the MEMORY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press the Esc key to clear the error. Then use th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move to each of the forms and schedules you ne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icular tax return and check them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ladly produce special versions of FITT88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ms and schedules for registered users who want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lete package to fit with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printer requirements.  The tax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are printed without the use of set-up string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pecial printer control functions.  This enable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o be used. All of the printed reports are based on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rint line, and a 66 li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you can insert your own setup st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heet to accommodate any special requirements of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have an HP LaserJet printer,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normally 60 lines.  You could change it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ront control panel each time you use FITT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int Options Setup (/PPOS\027.......)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ropriate setup string to change the page length to 66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will then send this sequence of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at the start of each 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setup string, remember to save the workshe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tain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was written and tested using Lotus 1-2-3 Release 1A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ther there were any differences in the workshee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macro command language under release 1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from working properly.  If you've got release 1A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If you've got release 1, try it and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T88 is compatible with the 1-2-3 release 2 and 2.01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etrieve FITT, it will take longer than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otus 1-2-3 is converting the file from Releas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format as it loads it in.  When you save i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xtension becomes WK1 instead of WKS, signif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is in Release 2 format. The next tim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, the conversion won't have to be repeate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more quickly. Note that the original file (FITT88.WKS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also hoped to provide FITT88 in directly executabl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ne of the spreadsheet compilers that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y vendors.  Unfortunately, the compiler I tri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ble to successfully process this worksheet 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haven't had time to pursue this problem, FITT88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use of Lotus 1-2-3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FIT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consists of a collection of three separat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file is named FITTyy.WKS.  The yy after the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es the last two digits of the tax year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as designed. In this case, the file is named FITT88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the version to be used in preparing the feder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the 1988 tax year.  Those of you who are users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will recognize the familiar WKS extension 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 is a Lotus 1-2-3 release 1A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is contained in a file called FITTyy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lain ASCII text file which can be displayed or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file called WHATSNEW.DOC contains the content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This file is intended for experienced users who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manuals in order to find out what has changed.  (I'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peo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ourth file called FITTCOMP.DOC.  It contains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pares FITT88 with 13 other commercially availabl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programs.  The chart shows which forms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by each program.  Personally, I think FITT88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well, but you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is distributed in two ways.  It is available directly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ette, and it can be downloaded from m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On bulletin boards, FITT is distribut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file called FITTyy.ARC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(FITTyy.WKS), this documentation file (FITTyy.DO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ats new file (WHATSNEW.DOC).  The fourth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, and is called FITTCOMP.ARC. 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nd out contain all four files in their normal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FITT, start up Lotus 1-2-3, place a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TTyy.WKS in the drive which is the defaul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1-2-3 (usually  B),  or copy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n your hard disk which serves a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, and enter the following key 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RFITTyy~  (~ signifies the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T will start up by itself, and display the tit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key will get you to the main menu.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you keep the original worksheet fil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decide to reinitialize any of the forms or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ir original state.  There is a set of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his, but it requires that the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yy.WKS be available in the default directory of 1-2-3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son, you should make a copy of FITTyy.wks, assign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ame, and use this copy instead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has been designed to be as easy to use as possible.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nd schedules included in FITT have been mode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forms.  A "fill-in-the-blanks" approach is u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 be entered in the same way that it is on the actu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  Some changes in format were inevitable due to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Lotus 1-2-3 and the display screen.  The form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re close enough to the actual forms so that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ITT will considerably simplify tax return prepar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value is probably in tax planning, and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of different filing strategies.  For exampl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easily determine whether a married cou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off filing separate returns, or filing a join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fill out Schedule A, it will automatically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duction to which you are entitled, compar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temized deductions, and use whichever are grea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chedule D, FITT will figure the Alternativ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 and use it if it results in less tax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can also be used to prepare Pro Forma returns dur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imate your tax liability in advance, so you can t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imize it.  In addition, it can help you determin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to be withheld from your salary. If too mu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held, then you're giving Uncle Sam an interest-free lo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ittle is being withheld, you may be subject to pena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make estimated tax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is based on the U.S. Individual Income Tax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ollowing forms and sche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1040 -    U.S. Individual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1116 -    Computation of Foreign Tax Credit (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uciary, or Nonresident Alien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2106 -    Employee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2119 -    Sale Or Exchange Of Principal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2210 -    Underpayment of Estimated Tax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duc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2441 -    Credit For Child An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3903 -   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4136 -    Computation of Credit for Federal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soline and Special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4137 -    Computation of Social Security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ported Tip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4562 -    Depreciation an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4684 -    Casualties And Th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4835 -    Farm Rental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6251 -    Alternative Minimum Tax -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8396 -    Mortgage Interes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8582 -    Passive Activity Los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8615 -    Computation of Tax for Children Under 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Investment Income of More Than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A -  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B -   Interest And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C -   Profit Or (Loss) From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D -   Capital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E -   Supplemental Inco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F -   Farm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R -   Credit For The Elderly And The Perman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SE-   Computation Of Social Security Self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also contains the following worksheet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1040 instruc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axable Refunds of State &amp; Local Incom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 1040-lin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ocial Security Benefit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 1040-lines 21a and 2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lf-Employed Health Insurance Deduc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 1040-line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RA worksheets 1 and 2 (Form 1040-lines 25a and 2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chedule SE worksheet (Schedule SE-lin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FITT contains the Tax Rate Schedules X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payers), Y (Married Taxpayers Filing Joint Returns 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Returns, and Qualifying Widows and Widowers)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married Heads of Househ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Table is not used.  The IRS states that i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ersons with taxable incomes of less than $50,000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FITT uses the Tax Rate Schedules to achieve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justing taxable income to place 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bracket before performing the calcul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Tax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TT uses the Tax Rate Schedules, i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able income falls within the highest bracket o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.  If it does, then FITT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ax Rate Schedule Worksheet to properly compute th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age in the 1040 instruction package containing the 1988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Schedules, you will see the following notice:  "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legislation would require married persons filing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id not claim an exemption for their spouse to add $54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therwise figured on line 7 above.  Get Pub. 553,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988 Tax Changes, to find out whether this law was pas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 or not, the IRS could not tell me if in fact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passed until today (2/3/89).  Publication 553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(I've had it on order for two months, an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or local IRS offices have it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would be affected by this change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 the answer I just received after repeated calls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had been fruitless:  "As far as we know,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"  Therefore, I have not included this extra $54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calculation.  It's no wonder that the IRS has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people to file their return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TT is retrieved, the title screen will appear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causes the main menu screen to be display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a version letter appears on this screen. FI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released as Version A for a particular tax yea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versions be released with improvements or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letter will be updated accordingly.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identify whether or no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utilizes menus which appear on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first line contains the available choic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enu. You select a choice by u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move the pointer from one item to anoth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s the pointer is moved to each item, the ite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verse video.  The text on the line below als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brief description of that particular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hoices are:  DATA (to enter your tax data)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quickly go to a particular form or schedule), PRINT (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ne or more of your completed forms), REINIT (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form or schedule), and QUIT (to lea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)  They appear like the standard Lotus 1-2-3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hoices listed across the top of the scree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 GOTO    PRINT   REINIT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options will be describ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tructure has been designed so that at any poi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previous menu used, or return to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 permits you to efficiently move back and for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The DATA, GO TO, and REIN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, GO TO, and REINIT choices on the main menu bring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looking menus, the primary difference be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invoke.  DATA allows you to enter data on one or mor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guided "fill-in-the-blanks" approach.  GO TO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acility to quickly "jump" from one form to another.  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initialize a particular form or schedu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riginal state using the copy on the original FITTyy.W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orms are grouped within one set of men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grouped within a second set. The sub-menus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the menu choices in numerical order. Thus, Form 104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first, and Form 8615 is shown last. Schedul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, with Schedule A appearing first, and Schedu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orms and schedules supplied by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must be filled out on both the front and back 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has been preserved in FITT.  The front and back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fected forms are listed as separate menu choi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GO TO, and REINIT menus even though they ar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Each form is identified in the menus by its number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by its letter. When the form or schedule has two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 -Frt designates the front sheet, and -Bak design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heet.  For example, the actual Form 1040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of paper on which both front and back sides are 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the front sheet of form 1040 appears in the men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-Frt, and the back sheet as 1040-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FITT worksheet, a row of equal signs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nd the end of a physical page on the corresponding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nd schedules.  This convention makes it easier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worksheet, and know when you've moved from o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or one si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inction between front and back sheets is not ma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menus. My rationale is that a form or schedu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printed in its entirety.  The GO TO, DATA, and 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deal specifically with the front and back sheet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enter, change, or view data on one side of a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either the DATA, GOTO, or REINIT option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, a second level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 SCHEDULES  WORKSHEET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, choosing Forms, Schedules, or Worksheets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hird menu level.  From this level down, the menu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ardless of which option you started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form menu tree is shown in Figure 1.  Al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how the brief menu option name.  The actual menu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econd line of explanatory text that appears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This text fully names the specific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or worksheet that is currently 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:  FORM portion of the DATA, GO TO, &amp; REINIT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-FRT  1040-BAK  1116-FRT  1116-BAK  2106-FRT  NEXT  PREV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6-BAK  2119      2210-FRT  2210-BAK  2441      NEXT  PREV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03      4136      4137      4562-FRT  4562-BAK  NEXT  PREV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84-FRT  4684-BAK  4835      6251      8396      NEXT  PREV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82      8615      FRONT     PREV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e schedule menu tree i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:  SCHEDULES portion of the DATA, GO TO, &amp; REINIT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B         C-FRT     C-BAK     D-FRT     NEXT  PREV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AK     E-FRT     E-BAK     F-FRT     F-BAK     NEXT  PREV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-FRT     R-BAK     SE-FRT    SE-BAK    FIRST     PREV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e worksheet menu is shown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:  WORKSHEETS portion of the DATA, GO TO, &amp; REINIT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-L10  1040-L21  1040-L26  IRA-1  IRA-2  SE-L8  PREV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case where the Worksheet menu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at is shown in Figure 3.  The Schedule SE-Line 8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ear as an option within the DATA menu tr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does not contain any locations for entry of dat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FITT automatically activates this worksheet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s in all of the required information. 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ss it from the GOTO, PRINT, and REINIT menu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menu allows you to select individual forms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inted. In addition, groups of forms and sche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utomatically.  FITT automatically ini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ion before printing anything t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sults will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inted page contains a standard heading whi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n the left, a title in the center, and a pag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The title consists of the word "Schedule" or "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appropriate number or letter, and the words "-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" or "- Back Sheet" where applicable. 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inted page, and it always begins with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orm or schedule, even if a group of them ar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orm 2119 - Sale or Exchange of Principal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wo printed pages, even though the IRS form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on the front sheet. Schedule D on the other h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ont sheet printed as pages 1 and 2, and a back shee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outs have been designed to make the page breaks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ical place.  This is accomplished by dynamical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nd bottom margins during the printing process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think anything is wrong with your printer when so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printing farther down the page than others. 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alculated on the basis of a 66 li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e PRINT option shown on the main menu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 SCHED  WRKSHEETS  1040-ABD  ALL-Frms  ALL-Schs  ALL-F&amp;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, choosing the Forms, Schedules, or Workshee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you to a third menu level.  From this level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rees are similar to those shown in Figures 1-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at each form or schedule is always pri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ty.  You do not have the option of printing o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side or back side.  The structure of the form menu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4:  FORM portion of the PRINT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0    1116    2106    2119    2210    NEXT    PREV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41    3903    4136    4137    4562    NEXT    PREV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84    4835    6251    8396    8582    NEXT    PREV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15    FIRST   PREV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5 shows the structure of the SCHEDULE portion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5:  SCHEDULE portion of the PRINT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B       C       D       E       NEXT    PREV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R       SE      PREV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HEET print menu is shown below in Figur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6:  WORKSHEET portion of the PRINT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-L10  1040-L21  1040-L26  IRA-1  IRA-2  SE-L8  PREV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40-ABD option on the PRINT menu prints out the Form 104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A, B, and D.  These are probably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orms, and this option provides a convenient wa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out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-Frms option prints out each and every form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The All-Schs option will print out each Sche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  Finally, the All-F&amp;S optio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et of all forms an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print options that print out a group of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ion is initiated only once at the start of the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peated after each form since FITT retain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is not possible until after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How to make a selectio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your selection by moving the pointer using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arrow keys on the numeric pad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until the desired choice is highlighted in in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key will then invo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Num Lock key must be disengag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work. Lotus 1-2-3 displays NUM i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 if it is engaged.  Pressing the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auses the indicator to disappear showing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ngaged.  If you have the newer keyboard with separ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s, then you can use these keys regardless of ho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, FIRST, PREVIOUS, and MAIN selections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described above, or simply pressing the letter 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F for FIRST, P for PREVIOUS, and M for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A shortcut for reaching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automatically brought up after FITT is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title screen is displayed.  If you lea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 via the QUIT selection, you may wish to r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restarting FITT. 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M key (Alt-M) will bring up the main menu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 the menu command mode.  Schedule A, for exampl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 out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Bring up the main menu (Alt-M) if not un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Select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Select the SCHEDU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Select the A option to print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hortcut available for you to use if you wish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Alt key and pressing the P key (Alt-P)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PRINT  menu, bypassing the first and secon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bove.  Similarly, Alt-D will bring up the DATA menu,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up the GO TO menu, and Alt-R will bring up the 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ING YOUR INCOME T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your income tax data involves inputting your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ms which apply to you.  It is unlikely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every one of the forms and schedules that F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.  A few people will only need to use Form 1040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ill probably need to use Schedules B and 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and dividend income and capital gains and loss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use Schedule A to report itemized ded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forms and schedules will apply to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axpayers.  They have been included to insure that F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maximum utility for the vast majority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Order Of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the order in which you enter your data doesn'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start with Form 1040, and enter you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and exemptions.  Then you should complete the inco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line and use the supplementary forms when you reac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plete the forms in a different order if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the Lotus 1-2-3 indicators NA or ERR display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where there are calculations which require data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been entered.  This won't matter since the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once all of the required data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e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feguard the contents of those cell locations whi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tered by the user, the cell protection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d. Those cells in which the user may enter data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protected" state. These cells are highlighted in g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 color monitor, or appear in a higher intens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cells are "protected".  If you attempt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se cells, you will hear a beep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cted Cell" will appear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will not be able to proceed until you res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Two alternative methods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ifferent methods that you can use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e method you choose is pure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thod is to use the DATA menu, and selec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r schedule in which you wish to enter data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ated form to appear, and move the cell poi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bar in inverse video that points to the current 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unprotected cell.  When you use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 to move the cell pointer, it will skip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ing protected cells to the next unprotect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pressing the right arrow key will move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ected cells on a form in the proper sequence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.  Pressing the HOME key on the numeric keypad moves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the unprotected cell closest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.  Pressing the END key moves the cell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ected cell closest to the lower right corner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entering data on the form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entering any data will return you back to the DAT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, you can select the next form or schedu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ethod for entering data is to use the GO TO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orm or schedule of your choice.  You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inter to the unprotected cells on that for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distinct differences between these two metho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When you use the DATA menu, you automatically ski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ected cell to another which makes it easi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data needs to be entered.  The disadvantag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see all parts of the form or schedule; you wi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arts containing the unprotected cells.  This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oblem when you wish to view the bottom of a fo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re shown, but can't get there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ected cells in that vicinity.  You also don't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data outside of the control of the menu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move the cell pointer through a greater rang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yourself.  While this requires more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inter on your part, you do have the flexib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 the forms you wish.  The choice of method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Use of the @NA Value for "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look through the various forms and schedule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A appears in a number of different places.  They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, and it is important for you to underst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within FITT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tus 1-2-3, there is a special function: @NA.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The important thing is that there is an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sed to test for the presence or absence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pecific cell.  FITT88 makes extensive use of this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witch.  In many places within the Federal Tax Retur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check a box in answer to a question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alculation methods depending on your answer.  FITT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NA value to indicate the absence of one of the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.  When you "check" a box in FITT88 that contains NA,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 setting a switch (by removing the NA value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 different sequence or method of calcula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should make this clear.  On the back sheet of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series of questions on lines 33a, 33b and 33c.  A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xt to each of these questions.  Whether or not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 values from these lines will make a signific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y FITT88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moved any of the NA values on these lines, FITT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ly the standard deduction rules,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tandard deduction with your itemized deductio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) from Schedule A to determine which would be more advantag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move the NA value from line 33c, you are signaling FITT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married filing a separate return and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izes deductions, or that you are a dual- status ali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are not allowed to claim the standar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FITT88 will not calc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moved any of the NA values from line 33a, the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duction tables are used.  This usually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deduction.  If you remove the NA value from line 3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you can be claimed as a dependen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's return, FITT88 will use the special Work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s to compute the prope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ints to this lengthy explanation. 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or you to answer these types of questions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 by removing or not removing the appropriate NA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if you remove an NA value and change your min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@NA to restore this special value.  Simpl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NA will not have the same affect even though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ay appea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Use of the @ERR Value as an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all know, simply filling in the correct information on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s tough enough by itself even if a program is do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for us.  There are lots of opportuniti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.  For example, on some forms losses are to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numbers, and on others as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build in as much error checking as possi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tch these kinds of errors.  The ERR value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've entered something that doesn't make sens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ERR displayed on a form or schedule, don't ignor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formation that you've entered in the immediat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on line 5 of the front of Form 1040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ing status in the form of a number from 1 to 5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ula in the cell immediately to the right which chec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If it is less than 1 or more than 5, the ERR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A Few Words About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size and complexity of FITT, re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takes several seconds on an 8088-based PC (whic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very long - one of my 1-2-3 worksheets takes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).  If this recalculation took place every time a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ntered, the resulting pause after each entry woul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nnoying.  Since it isn't necessary to recalc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the recalculation mode has been set to manua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calculation will only take place on deman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9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advantage of this approach is that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recalculation before examining any results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calculation is required by looking for the CALC indic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right portion of the screen.  If it is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es that something has been changed since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wa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data through the use of the DATA menu,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recalculated for you when you exit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a particular form or schedule.  This is anothe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menus; you don't have to be concerned about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initiate a printing operation from the print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is recalculated first before printing. 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inted information is correct and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emphasizing this subject because all too often,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s yield incorrect answers because the user (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) forgot to invoke recalculation before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Data Entr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need only follow the instructions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 package to supply the data required by FITT. 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, specific areas that may require clar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on a form-by-form basis.  In forms wh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calculation methods are possible, certain "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eed to be set as described earlier to indicat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hosen.  These "switches" will be describ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he forms and schedules are not t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tions because their operation within FITT88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 Form 1040 - U.S. Individual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of this form, you will see space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ke your name and social security number. 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entirely optional since i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in any way.  This is also true for the other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chedules as well.  If you are preparing several altern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, you might wish to enter some text in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which alternative this return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ing Status section, you must enter a number (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o indicate your filing status instead of the check ma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on the real Form 1040.  Entering a number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ERR indicator to be displayed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emptions section, you must remove the NA on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6a, and 6b which apply to you.  Complete section 6c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o enter the total of your wages, salaries, tips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 FITT88 will add the excess reimbursement report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of Form 2106, and unreported tips reported on line 3 of Form 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mber that you enter, and place the total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cases where the use of a supplementary sche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FITT has been set up under the assumption tha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for interest and dividend income will be used, and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s from this schedule forward onto lines 8a and 9 of Form 10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appropriate amount from Schedule D for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sses is brought forward to line 13.  If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se schedules, it is possible for you to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nto the appropriate lines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contains the total interest income reported on Part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B.  If this total is $400 or less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rt I of Schedule B.  The amount can be ente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ine.  This cell location has been protec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 obliteration of its formula.  (See section 5.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cell protection.)  Therefor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ect this cell before you can enter your tot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protect a cell when you have entered data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DATA menu.  If you are in data entry mod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is mode by pressing the ENTER key.  Then use the GO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you to the first page of Form 1040, and mov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line 8a of this form.  Once the cell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on line 8a where interest income is to be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nprotect the cell by pressing the Alt-U keys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interest income directly on line 8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line 9 contains dividend income from Part II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f the amount of your dividends are $400 or les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rotect this cell and enter the total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should only be completed if you do not need Schedule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pital transactions.  You will have to unprotect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tering your capital gai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b should contain the taxable portion of line 16a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entered on line 16b is larger than 16a, th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or will appear immediately above the amount on line 16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heck is performed on line 2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lines on the front sheet of Form 1040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associated forms, schedules, or worksheet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ines 8a &amp; 9-Schedule B (Interest And Dividend 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   line 10-Taxable Refunds of State and Local Inc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xe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ine 12-Schedule C (Business Income Or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ine 13-Schedule D (Capital Gains and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ine 18-Schedule E (Supplemental Incom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ine 19-Schedule F (Farm Income Or Lo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ines 21a and 21b-Social Security Benefit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ine 24-Form 2106 (Employee Business Expen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ines 25a and 25b-IRA Workshee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   line 26-Self-Employed Health Insurance De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RR indicator appears on any of these line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and recheck the information that you entered on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schedule, or worksheet.  For example, you can on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wo IRA worksheets to compute the deduction.  FIT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certain that only one of those worksheets contai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If this is not the case, FITT alerts you to this f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ERR indicator on lines 25a and 25b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zero values back in one of these worksheets (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or the reinitialization function), the ER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appear after the firs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ack sheet of Form 1040, line 34 contain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s from Schedule A if they exceed th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you are enti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8 contains the tax which is computed from the appropri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schedule based on your filing status, and taxable inco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earlier, a complete copy of the tax tabl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able incomes below $50,000 are rounded to the center o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cket to yield the same result as if the tax table we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've completed Form 8615-Computation of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Under Age 14 Who Have Investment Incom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,000, FITT88 will use the amount calculated on line 1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redits section, lines 41, and 42 are brought for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2441 (Credit for Child and Dependent Care Expens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 R (Credit for the Elderly or the Disabled)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line 42, the Mortgage Interest Credit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of Form 83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ther Taxes section, line 48 comes from Schedu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utation of Social Security Self- Employment Tax), line 4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6251 (Alternative Minimum Tax - Individuals), and line 5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4137 (Computation of Social Security Tax on Unreported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yments section, the Credit for Federal tax on fuel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) is transferred from Form 4136 (line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mpleted Form 2210 to calculate any penalt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 because of underpayment of estimated taxes, the penal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under line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2 Form 1116 - Computation of Foreign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S wants you to complete a separate Form 1116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come listed on the top of this form. 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Lotus 1-2-3, you can place addition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in the worksheet if your computer has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modate them.  Within this form, absolute ce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ed to facilitate copying it.  Just be sure that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together, and enter them in Part IV of the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are properly recognized by F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3 Form 2106 - Employee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form, you have a choice of using the standard milea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II, Section B), or actual expenses (Part II, Section C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vehicle expenses on line 1.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leage rate, you must remove the NA above line 1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FITT that you want Section B to serve as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expen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Section C instead, no special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4 Form 2119 - Sale Or Exchange Of Principal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"switches" that may need to be set o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ormer residence was held six months or les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ES in the cell to the right of line 1a.  Thi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 on this line which causes the gain to be treated a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capital gain instead of a long term capit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ought a new residence, be sure to check YES on lin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the NA indicator on that line. 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in Part III - Gain To Be Postponed and Adjus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take the once in a lifetime exclusion of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le, be sure to check YES on line 3d.  Thi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s in Part II - Age 55 or Over One-Time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ndicated that the gain is to be treated as short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have not elected to take the once in a lifetime ex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in on line 8a is carried forward to line 3 of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any gain is reported on line 10 of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5 Form 2210 - Underpayment Of Estimated Tax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leting this form, be sure to replac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lines 23b, 24b, and 25b with the actual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tart of the periods and the payment d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itially supplied with FITT represent the "worst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- ie. no payments were ma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6 Form 2441 - Credit for Child an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ertain circumstances, you may need to complete Form 62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Minimum Tax.  If FITT determines that this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it checks to see whether you've activated Form 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dicating that you've completed it.)  If you ne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6251, and it hasn't been activated, then the ER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on line 8 of Form 2441.  Once you activ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51, and fill it out, the ERR indicator will dis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7 Form 4136 - Computation Of Credit For Federal Tax On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umn A of lines 2 - 10 of this form, you ar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gallons of fuel used in 1988, and then multipl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alternative tax rates in column B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.  The subtotals of these calculations are t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88 does all of these calculations for you.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numbers in column A.  Then enter the index 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ate in the cell to the right of column B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a i, there are three tax rates: .03, .0333, &amp; .09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1 to the right of column B, then the number of gall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A will be multiplied by .03.  If you enter a 2, .033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A 3 will cause .09 to be used. 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for lines 2a i-iii are totaled in colum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index that you enter is checked to be certa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ermissible range for that line.  If you see th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anywhere on this form, go back and recheck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t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from this form are reported on Form 1040, line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8 Form 4562 - Depreciation An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information that you must enter on this form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nature.  The values that you enter on lines 6 -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F are added to the calculated amount on line 5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otal depreciation deduction on line 11. 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on the depreciation lines of the return (Schedule C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, Schedule F - line 17, and Form 4835 - line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rtization calculated in Part II - line 3, i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Deductions or Other Expenses lines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hedule C - line 29a, Schedule F - line 35a, and Form 4835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III, Section B on the back of this form, the tot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, commuting miles, and other personal miles ar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with the total miles you've entered.  If they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the ERR indicator will be displayed above the line 4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9 Form 4684 - Casualties And Th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as a gain from casualty or theft, lines 5 through 1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, and lines 5 through 10 in Section B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ain, and mistakenly enter values on lines 5 or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 or B, the ERR indicator will appear immediat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 in which you've entered non-zero values.  Also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on line 6 can't be greater than line 5 in Section A and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dition will also cause the ERR indicato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A, if you are completing more than one Form 468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of the line 12 amounts are to be entered on line 1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of the line 4 amounts are to be entered on line 14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you should unprotect the cells for lines 13 &amp; 14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sult on line 18 of Section A is greater than zer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on Schedule A - line 18.  The amount on line 20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B - Part II is reported on Schedule A, lin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0 Form 6251 - Alternative Minimum Tax -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tivate this form, you must remove the N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directly above the value in line 1.  You hav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structions whether or not you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minimum tax.  There are several forms whic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Form 6251.  These forms check to b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has been activated.  If it has not, FITT won't us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form.  Instead, it will display the ERR indica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s that requi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computing your regular tax for the lin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, FITT assumes that the entire amount, if any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entered on line 39 of Form 1040 is due to tax fro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70.  If in fact, the Form 1040-line 39 amount comes fro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72, then the formula on line 18 should be modifie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1 Form 8396 - Mortgage Interes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used on line 8 of this form includes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on lines 40 and 41 of Form 1040 as well as any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Credit carryforward (R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requires that Form 6251, Alternative Minimum Ta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, be completed through line 15. 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m 6251 actually be filed.  It only uses that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f this specif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you complete Form 6251 through line 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 the requirements of this form.  However, don'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6251 by removing the NA value above line 1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ctually intend to file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calculated on line 12 is reported on Form 1040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next to the "MIC" acr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2 Form 8582 - Passive Activity Los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careful on lines 1a - 1g, and 2a - 2g to en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e as positive numbers, and net losses as negati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ounts you enter on each line are checked for proper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made a mistake, the ERR indicator will appea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value you've entered with the wrong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you enter on line 5 is also check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0,000.  FITT88 can't automatically enter $75,000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filing separately because in this case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tipulation that you have lived apart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  If you do change this value, it can't be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75,000, and you must be married filing separately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ditions are not met, the ERR indicat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right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3 Schedule A -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ualty or theft losses reported on line 18 are taken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f Form 4684 - lin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expenses on line 19 are taken from line 23 of Form 3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penses on line 21 consists of two values.  The valu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line 21b is available for you to enter. 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added by FITT.  This consists of the su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from Section B of Form 4684 - line 14 &amp; line 20b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mounts are included in the total shown on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4 Schedule B - Interest And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hing unusual about filling out this form. 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ovided for you to enter the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names of p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of Part I is carried forward to line 8a of Form 104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of Part II is carried forward to line 9 of Form 1040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containing capital gain distributions is brough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of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5 Schedule C - Profit Or Loss From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for Depreciation is brought forward from Form 4562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line 12.  Line 29a for Other Expenses contains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in Part II of Form 4562,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6 Schedule D - Capital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d (Gross sales price) and e (Cost or other basis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te the loss (column f) or gain (column g) for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ty described on line 2a of Part I and line 9a of Part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a, b, and c are not used in the calculations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leting lines 5, 6, 12, &amp; 15, be sure that you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es as negative numbers in the loss column (column f)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ins, they should be entered as positive numbers in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(column g).  A check is made to insure that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the loss column a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in Part II contains the capital gain distribution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6 of Schedule B.  If you did not use Schedule B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 distributions to report, enter them directl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of Schedule D after unprotecting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7 Schedule E - Supplemental Inco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ductible rental losses reported on line 24 of Part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negative numbers.  If they are not, the ER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mmediately above the in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farm rental profit or (loss) on line 28 of Part I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4835 - line 35 or 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s II and III on the back of this form, income and loss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assive and Nonpassive activities must be entered. 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mportant to remember that losses must be entered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and income as positive values.  Error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you've used the correct signs.  If not, th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will appear at the bottom of the column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8 Schedule F - Farm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 and section 179 expense deduction on line 17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art I of Form 4562, line 12.  Amortization is show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a for Other Expenses.  This also comes from Form 4562, lin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19 Schedule R - Credit For The Elderly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you check one, and only one line in line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he line you check determines how the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If you check more than one line, or you do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s, the ERR indicator will appear o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line 21 of Part III, the credit is figur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C, D, E, and F are checked for zero value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, then you haven't filed any of these forms and the cr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culated directly and reported on line 42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iled Schedule C, D, E, or F, you may not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ull amount of the credit.  The detail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R spell out how the limitation on the cred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.  The procedure is rather complex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utomated within FITT88.  You should however,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6251 through line 15 since that value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carry out the calculation of the credit limit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ily mean that you must file Form 6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20 Schedule SE - Computation Of Social Security Self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will use the short schedule SE by default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orm on the back, you need to set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es" at the top of thi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complete Part II - Optional Method To Figu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ings, you must indicate if you are using the Farm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Farm option of calculating net earnings from self- emplo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"switches" appropriately label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or this purpose.  If you are not using Part II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M OPT, and NON-FARM OPT switches set to a value of 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Reinitializing Specific Forms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 is distributed with zero values in the input cell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s and schedules.  You may find yourself in a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desirable to reinitialize one or more of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eros, while retaining the values you've entered in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n be done quite easily by combining specific schedu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FITT worksheet into your working copy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you wish to initialize.  This is done using the 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eration requires that the original FITTyy.WK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disk be present in the default directory of 1-2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fault directory is drive A or B, simply 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that drive before initiating the REINIT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fault directory is on a hard disk (drive C or 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 copy of FITTyy.WKS exists in that director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 is to temporarily change the defaul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xed disk to one of the floppy diskette drives (eg. /FDB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3 1989  FITT88 User's Manual  Page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