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part time job with irregular hours and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urs when the paycheck arrives.  Up till now, I have jot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 piece of paper and then compared that paper with my check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eet is intended to replace that.  It is incomplete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ive as my scratch paper.  I would have a hard time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comments would be welcome, and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finds it useful.  I would particularly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blunders in designing this sheet, or about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I should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rely, Robert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n be made to: Rober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O. P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2)435-255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(612)435-650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ober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0 Alabama Ave.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Louis Park, Mn 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worksheet "HOURWORK.WKS"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ster|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|(noth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|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|(contains b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| and bas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s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HOURWORK worksheet.  Give it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purpose.  Look it over and enter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area.  There is sample data in the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t can be deleted by typing /REworking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your schedule, make a new copy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To do this, page down to the first open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ies area.  Do /Cmaster{return}{return}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nto the area marked "Sched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ork week, enter the hours you wor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rked "Wor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your check, enter the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ea marked "Credited".  Since the workshee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pay rate, you may also want to update the are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".  You can overwrite formula's to suit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crepancies will be shown at the bottom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room to includ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