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TOMAC.WK1...This is an excellent tutorial put together by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 Office's Lotus Guru, Vince DiCarlo.  One note...the rang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 directly to the numbered items on the main menu.  Once you "star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, then hit F5 (GoTo) and the numbered item from the menu,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move to that portion of the tutorial.  (D. Jacobson, 8/15/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