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RIG.DLL -- Hyperbolic Trig functions for QPW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les contained in HTRI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oading the DLL/Acces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t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 contained in HTRI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IG.ZIP contains three files:  HTRIG.DOC (you're reading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IG.DLL and HTRIG.WB1.  The DOC file contains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s of the functions contained in the DLL.  The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code files and the WB1 file is a samp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stances of each function as well as a series of grap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ading the DLL/Acces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IG.DLL provides twelve additional @functions to Quattro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 These are the basic hyperbolic trig functions SINH, COSH, TAN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, CSCH, COTH, ASINH, ACOSH, ATANH, ASECH, ACSCH and AC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se functions, copy the file HTRIG.DLL to your \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 directory that is in your PATH.  Once QP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re are three methods for using the function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ll manually, or launch one of the functions the "long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ll is loaded, then the additional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any other @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ll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nter {dll.load htrig}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ilight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ols | Macro | Execute |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 function the "long"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nter @htrig.co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y of the valid function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these functions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 {dll.load htrig} to your InitMacro= section of the QP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once you load a file containing an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will be loa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unction name, syntax, metho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value and the valid range of value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entered directly into the function (i.e., @SINH(2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cell referece (i.e., @SINH(A1) ), or via a nested formu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id value (i.e., @SINH(@RADIAN(A1)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passed to the functions are assumed to be in radia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valid for imaginary numbers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hyperbol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SIN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[(e^x) - (e^-x)]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All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CSC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1/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All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COS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[(e^x) + (e^-x)]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All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SEC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1/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All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TAN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sinh(x)/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All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COT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cosh(x)/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ASIN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ln(x + sqrt(x^2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All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ACSC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ln((1/x) + sqrt((1/x^2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ACOS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ln(x + sqrt(x^2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x &g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ASEC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ln((1/x) + sqrt((1/x^2)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0 &lt; X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ATAN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(1/2) * ln((1+x)/(1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0 &lt;= x^2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@ACOTH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:  (1/2) * ln((x+1)/(x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:  x^2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used to calculate these come from the "Hand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" by Abramowitz and Stegun, 9th print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spot checked against the tables of values in th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ere created with the Quattro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olkit 5.0 and BC 3.1.  This DLL is for use with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r Windows 5.0 and will *not* work with QPW 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