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P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s for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significant changes have occurred to get to version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 Menu System Accessed by Alt &amp; M.  A menu system now r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the macro system of doing things once ruled.  Don't 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liked the macros better... they're still there too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is accessed by pressing Alt M. The macros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enthetically next to menu choices when available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macros as shortcuts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 Line Sensitive Help Accessed by F6 Key.  Line sensitiv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Data Entry is now a reality!  Help on any item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simply by pressing F6.  A one line message of hel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appear on the top of the screen.  To return to data 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press F6 a second time.  Spreadsheet exper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gnize the F6 key as the {WINDOW} key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nerstone of the help system.  When you enter the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 from the menu or by pressing Alt &amp; E, the screen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it vertically, with a two character wide window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press F6, you are actually jumping to the window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.  It is extremely narrow, and can't be easily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, but the full contents of the cell are readable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screen!  There was a sacrifice in cell prot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hieve this window jumping help system.  All cells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area can now be accessed, including many which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itical formulas which impact results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eadsheet.  Each of these have been clearly marked with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ers which say "FYI: (explanation) ------&gt;".  Do no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ies into these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 Export Checks to Quicken.  If you have Quicken check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, most of your closing checks can now be written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menu choice, Print/Checks, a file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in your spreadsheet called Checks.Prn.  You simp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witch over to Quicken, log into the account you desi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F2 followed by 6 (for Import).  Identify the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ed, (i.e. C:\Lotus\Checks.Prn).  Answer No to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handling, and that's it!.  Eighteen common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entered into your account, including deposits, mort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yoffs, cash to sellers, and many others.  Some check ent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 be required, (and some checks may need to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they are for $0.00).  The goal is to speed up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paration for closing, and while 100% coverage of all poss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s can (and has) been programmed, the execution tim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ing for all possible checks, especially to one-time paye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much slower than entering a few checks manually.  The templ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orts the eighteen most common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 Allways Line and Shading.  In response to popular dema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ways graphics capabilities has been taken further advant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, resulting in the most attractive form print-outs to d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e line shading, boxes and the like make the forms lo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professional than 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 Printed Calculation Detail Provided for Seller Attorn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ed information showing how you arrived at your calcul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printed for review by the Sellers or their attorney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menu.  (Print Data, or Alt-C). Add this to the print-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pages one and two for review before closing, and the Seller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orney will have full documentation of the closing fig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 Precise "Go-To" Choices.  Moving around has become much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cise.  The Go-To functions have been expanded to allow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 right to any one of six locations on either page one or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of the RESPA.  After choosing Go-To Page One or Page Two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nu (or Alt-O or Alt-T), press any number from 1 through 6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cation you'll be taken to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1                          2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3                          4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5                          6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eature takes you much closer to any specific locatio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trying to ge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 Informational Property Tax Entry on RESPA Page Two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 of property taxes on page two has an added explana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, showing the purchaser how much of the taxes are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ibuted by the seller.  Buyers have often been confus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sting of full tax payments on page two, forget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-rating is done on page one.  Of course, this ad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is strictly in the text portion of the statement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rrrect proration is still maintained on page one.  Bu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yers appreciate being shown the interplay of the figur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ing they are not paying too m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  More Efficient Programming. The codes for menu function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s have been reworked wherever poossible to make them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icient and faster.  On visible change is the need for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A.ALS to be copied from the distribution diskette into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WAYS directory.  Page Layout readings are then access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command, rather than running through all the lay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for all the possible prin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  Allways Hot Keys Now Irrelevant.  Access to ALLWAYS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roved.  The F7 hot key no longer needs to be your hot-key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ways.  In fact, when the template needs to access Allways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n't matter what hot-key you've chosen, and the template e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s to see if Allways is even attached to the spreadsheet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!  If not, the template attaches Allways and proceeds with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si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  Important Information Now Displayed at Home.  The "hom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is much less cluttered because of the removal of the mac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ing.  This has allowed room for the addition of import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, the closing date is now on the home screen. 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inent placement of the closing date is justified by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ce in multiple calculations throughout the templ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many people have trouble grasping the concept of how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dates into 123, a macro called Alt D has been includ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date entry in the more conventional form of MM/DD/YR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 is used to get the closing date correctly inserted, but A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can be used whenever you are in any date cell, provided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ived at the cell in unprotected mode (ie, you didn't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or a macro to place you into Data Ent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, provided you use the menu or macro "Save" features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name of the template is displayed, along with th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mplate will be saved under if you access the "Save" fea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.  This helps prevent accidental overwrites of import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  A WARNING is displayed if the name to be save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A.WK1, because this is the master copy of the templ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there is no impediment other than the warning to ma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izing changes in the RESPA.WK1 for your ow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s for Version 2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tus 123 combined with Allways and a laser printer can mak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nderful printing capabilities, which is a combination we'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n advantage of in our latest upgrade to our RESPA templ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hard to tell the difference between the print-out from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late and a HUD-1 form purchased from a legal supply h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un this template as it is currently set up, you'll need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M or compatible computer, Lotus 123 v.  2.0+ software, All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, and a Hewlett Packard IIP or compatible lase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nu choices and macros are all run while in 123, and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Allways only when needed for printing.  You should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 size paper in your printer, but you will not have to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menu setting changes on the printer itself.  Users of the o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late will notice all the dots and dashes are missing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-screen display, but all the lines you need are there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up All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have been other improvements to the RESPA Template as we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mplate provides for pro-rata adjustment of homeow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ion dues, with the adjustment based on the actual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days in the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mplate also calculates the per diem new loan interest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s how much interest should be paid from the da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ing through the end of the month of closing.  It seems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o universal method for calculating the per diem, and of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ders will come up with a figure pennies off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d number.  For that reason, the cell is left unprot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an be overwritten with the lender's number.  Nevertheles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lculation is of great value in (a) keeping lende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pecially inexperienced closers, from making a gross error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b) giving clients estimates of what to expect before the le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gures are made avail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ing the proper amount of per diems on mortgage pay-offs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be a trap for the unwary or careless.  For that reas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d on your answers, the mortgage payoff information 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the DAY and DATE you are providing for the payoff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 the old lender.  If you tell the template you need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s past closing for the check to get to and clear the o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der, it will tell you just what day of the week three d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n is, and will tell you the date.  No more fea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counting days and finding you took only enough per diem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through a Saturday or Sun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ample of title insurance rate calculations has been lef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mplate.  The automatic calculation of title insur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miums is a big help in protecting your clients from gro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 in calculations by inexperienced clerks at title agenc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nominal programming charge, registered owner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late can order a customized template with title insur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es of their favorite title company already built in.  Ask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details when you register.  In fact, programming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late is available for any of your firm's unique needs.  Fe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 to describe what you'd like to see done, and ask for a qu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register.  Make sure you include your address and ph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