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fo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dds a sample mortgagor's affidavit of title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losings.  Includes marital histor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ntry area, and allows room for disclosure of ju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exceptions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ixes the Quicken export macro, which had inadvert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by the rearrangement of template parts in creating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nserts a conditional reminder at the open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ll out the standard law office information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repetitive should be completed and saved for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SP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is version was created almost entirely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ilt-in graphics of the new Lotus version 2.3. 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 great deal, but it had the obvious drawback of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in program which not every Lotus 123 owner owned. 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 problem for owners of the newer spreadsheet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are known as RESPA23.WK1, and companion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names.  This version will NOT work under Allw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the spreadsheet back while in Lotus 123 v.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sential that you go into WYSIWYG mode when you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.  Almost all of the macros assume you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yes, it makes a big difference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reading the screen in WYSIWYG mode, try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feature to enlarge the text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new HUD-1 Addendum is also includ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a breakdown of escrow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s always, I have been on the hunt for formula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improvements, and the like.  It isn't worth ou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uch changes, but they are always showing up in litt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ery corner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ignificant changes have occurred to get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enu System Accessed by Alt &amp; M.  A menu system now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acro system of doing things once ruled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d the macros better... they're still ther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accessed by pressing Alt M. The macro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tically next to menu choices when available,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cros as shortcut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Line Sensitive Help Accessed by F6 Key.  Line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ata Entry is now a reality!  Help on any item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imply by pressing F6.  A one line message of hel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ppear on the top of the screen.  To return to data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F6 a second time.  Spreadsheet exper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F6 key as the {WINDOW} key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tone of the help system.  When you enter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rom the menu or by pressing Alt &amp; E, the screen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vertically, with a two character wide window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F6, you are actually jumping to the window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t is extremely narrow, and can't be easily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but the full contents of the cell are readable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!  There was a sacrifice in cell prot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is window jumping help system.  All cell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 can now be accessed, including many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ormulas which impact results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 Each of these have been clearly marked wit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which say "FYI: (explanation) ------&gt;".  Do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es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port Checks to Quicken.  If you have Quicken check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ost of your closing checks can now be written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choice, Print/Checks, a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your spreadsheet called Checks.Prn.  You simp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over to Quicken, log into the account you desi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followed by 6 (for Import).  Identify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, (i.e. C:\Lotus\Checks.Prn).  Answer No t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andling, and that's it!.  Eighteen common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tered into your account, including deposits,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s, cash to sellers, and many others.  Some check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required, (and some checks may need to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are for $0.00).  The goal is to spe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for closing, and while 100% coverage of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can (and has) been programmed, the execution ti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ll possible checks, especially to one-time pay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uch slower than entering a few checks manually.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the eighteen most comm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llways Line and Shading.  In response to popular de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ways graphics capabilities has been taken furthe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resulting in the most attractive form print-outs to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line shading, boxes and the like make the forms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ofessional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rinted Calculation Detail Provided for Seller Attor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showing how you arrived at your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for review by the Sellers or their attorney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.  (Print Data, or Alt-C). Add this to the print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s one and two for review before closing, and the Se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 will have 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ecise "Go-To" Choices.  Moving around has becom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.  The Go-To functions have been expanded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right to any one of six locations on either page one 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RESPA.  After choosing Go-To Page One or Page Tw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(or Alt-O or Alt-T), press any number from 1 through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akes you much closer to any specific lo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Informational Property Tax Entry on RESPA Page Tw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property taxes on page two has an added 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showing the purchaser how much of the tax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the seller.  Buyers have often been conf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full tax payments on page two, for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-rating is done on page one.  Of course, th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rictly in the text portion of the state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rect proration is still maintained on page one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ers appreciate being shown the interplay of the fig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y are not pay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More Efficient Programming. The codes for menu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have been reworked wherever poossible to make them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faster.  One visible change is the ne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SPA.ALS to be copied from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LWAYS directory.  Page Layout readings are t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command, rather than running through all the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all the possible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Allways Hot Keys Now Irrelevant.  Access to ALLWAY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  The F7 hot key no longer needs to be your hot-ke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ways.  In fact, when the template needs to access Allway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what hot-key you've chosen, and the templat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if Allways is even attached to the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!  If not, the template attaches Allways and proceeds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mportant Information Now Displayed at Home.  The "ho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much less cluttered because of the removal o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is has allowed room for the addition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closing date is now on the home screen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nent placement of the closing date is justified b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 in multiple calculations throughout the temp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ny people have trouble grasping the concept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s into 123, a macro called Alt D has been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ate entry in the more conventional form of MM/DD/Y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used to get the closing date correctly inserted, but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can be used whenever you are in any date cell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d at the cell in unprotected mode (ie, you did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a macro to place you into Data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provided you use the menu or macro "Save" featur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ame of the template is displayed,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will be saved under if you access the "Save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  This helps prevent accidental overwrites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WARNING is displayed if the name to be sa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.WK1, because this is the master copy of the temp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is no impediment other than the warning to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changes in the RESPA.WK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for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 combined with Allways and a laser printer can mak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ful printing capabilities, which is a combination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dvantage of in our latest upgrade to our RESPA temp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hard to tell the difference between the print-ou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a HUD-1 form purchased from a legal supply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template as it is currently set up, you'll ne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or compatible computer, Lotus 123 v.  2.0+ software, Al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a Hewlett Packard IIP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s and macros are all run while in 123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llways only when needed for printing. 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ize paper in your printer, but you will not hav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nu setting changes on the printer itself.  Users of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will notice all the dots and dashes are miss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display, but all the lines you need are the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Al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other improvements to the RESPA Templat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provides for pro-rata adjustment of home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, with the adjustment based on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in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also calculates the per diem new loan inter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s how much interest should be paid from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rough the end of the month of closing.  It seem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universal method for calculating the per diem, an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ers will come up with a figure pennies off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number.  For that reason, the cell is left un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overwritten with the lender's number.  Neverthel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is of great value in (a) keeping len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nexperienced closers, from making a gross err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giving clients estimates of what to expect before the l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ar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proper amount of per diems on mortgage pay-off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 trap for the unwary or careless.  For that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your answers, the mortgage payoff informatio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Y and DATE you are providing for the pay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old lender.  If you tell the template you nee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ast closing for the check to get to and clear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er, it will tell you just what day of the week thre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n is, and will tell you the date.  No more f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ounting days and finding you took only enough per di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rough a Saturday or 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itle insurance rate calculations has been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.  The automatic calculation of title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s is a big help in protecting your clients from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calculations by inexperienced clerks at title ag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ominal programming charge, registered own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can order a customized template with title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of their favorite title company already built in. 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 when you register.  In fact, programm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s available for any of your firm's unique needs.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describe what you'd like to see done, and ask for a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.  Make sure you include your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