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-1 SETTLEMENT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 IN LOTUS 1-2-3 V.2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 James W. Giarrusso,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being distributed a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ry it out, if you decide you don't like i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erase it and you owe nothing.  Bu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'll find it an indispensable part of you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parations.  If you use and/or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register (using the form conveniently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) and submit a fee of $55.00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fter 60 days, rest assured that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its support.  This contribution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or all the hours put into this proje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courage the never ending opportunity to keep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serve you better!  In retur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ve license to continue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ei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ceive a streamlined version used just for re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e placed on our mailing list for occas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s and program updates at a nominal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be able to receive quotes for programming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 as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for your usual title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template, you hav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template in its original form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ccompany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A23.WK1 - The Templ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DOC - Document file detail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A23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PRN - Check file for Quick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A23.FMT - A WYSIWYG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ission to distribute extends to other individ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catalogs and bulletin boards, provi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distribution from these sources is less than $4.01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s to Proper Location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For the First Time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 WYSIWYG right away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Standard Office Information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MPLATE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osing Date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ient Information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the Spreadsheet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PA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to Quicken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ion Data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Request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Problems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Work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v. Macros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FILES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WORDS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template allows you or your staff to easi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sual information for your closing into one lis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ESPA is then filled out for you.  Whe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y before closing, the day of closing, or r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table, just enter the new information and prest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, corrected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RESPA programs which rely on word processo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, a spreadsheet based template takes advantag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thematical capabilities available.  Attorn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masters of the written word, but slave to any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implest math.  A spreadsheet template handl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ly for you.  The amount of variable text in a RE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inimal, and even that is addressed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comes up which is unique, you can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 though you had a paper RESPA in a typewriter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to the column just like a paper RESPA, an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n't limited to just a single client either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advantages of using a template is the ability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y typing newly required language right on scree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usty old forms in your form files that are out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because a bureaucrat decided to change a wor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here?  No useful computer templates ever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.. they get modified in minutes and keep on go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all the paper you'll save, it's even the environ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way to prepare your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ing Files to the Proper Location.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enclosed files, place RESPA23.WK1, RESPA23.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HECKS.PRN in your spreadsheet directory.  These fil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proper location for the template to b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ting Up for the First Time.  It is assumed that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s of starting up your spreadsheet program.  O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, use it to retrieve RESPA23.WK1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omes on screen, you will be at the "Hom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M, a menu appears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regular spreadsheet menu choices.  If you li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menu, macro choices are parenthetically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which do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 WYSIWYG Mode.  The main improvement, in my mind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Lotus to 2.3 is the built-in graphic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raphics mode, or the print macros smply won't work.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raphics mode by typing Alt-F10, the choosing Atta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IWYG, No-Key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ing Standard Office Information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name and address, the amount you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ocuments, etc., doesn't usually change from clo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  To reduce entry time,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an be set up with this information once, and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ver and over again.  Enter this area by pressing Alt &amp;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You will enter your name, address (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), and other commonly repeated information. 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ntries, press Enter one extra time, and you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Home" screen.  Save the file, and don't worry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verwriting the master copy of the template.  Kee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file saved as RESPA23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, you may find other information elsewhere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only repeats from usage to usage.  You should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at information into the RESPA23.WK1 master templ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the Closing Date.  The closing date is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calculations throughout the templat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enter the anticipated closing d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date entry is unusual to the uninitiated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important closing date is entered with a macro called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t the home screen.  After a slight pause in the macr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losing date in the more familiar form of MM/DD/YR,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for June 4, 1991, as 06/04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Client Information.  Most of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the RESPA statement for any particula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omplished by entering data in the data entry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sheet.  You may enter the data entry are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system Data Entr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nsitive Help Accessed by F6 Key.  Help on any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imply by pressing F6.  A one line message of hel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ppear on the top of the screen.  To return to data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F6 a second time.  Spreadsheet expe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e F6 key as the {WINDOW} key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tone of the help system.  When you enter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rom the menu or by pressing Alt &amp; E, the screen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vertically, with a two character wide window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F6, you are actually jumping to the window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t is extremely narrow, and can't be easily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but the full contents of the cell are readable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!  There was a sacrifice in cell prot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 Each of these have been clearly marked wit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which say "FYI: (explanation) ------&gt;".  Do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You are free to move around the template all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go into the data entry area without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xercise great caution if you come into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is way, because many formulas can be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lost.  You are free to move into any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rmula cells. On rare occasions you may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calculations presented by the formulas.  In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could simply enter the correct number in the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erasing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ing Around the Spreadsheet.  The Go-To function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o right to any one of six locations on either pag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wo of the RESPA.  After choosing Go-To Page One or Pa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(or Alt-O or Alt-T), press any number from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close to any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.  The Print Menu is accessed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oice on the template menu.  Highlight the word pr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A.  Prints Page One of the RESPA, Page Two, or bot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UD-1 Addendum, subject to your choice on a sub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  Make sure your printer is on and ready,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lank legal size 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  This choice creates an ASCII text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m readable by Quicken.  If you have Quicken check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most of your closing checks can now be written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choice, Print/Checks, a file i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your spreadsheet called Checks.Prn. 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o disk, you simply need to leave the spreadsh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ving it first, if needed), switch over to Quicken, lo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you desire, and press F2 followed by 6 (for Impor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file to be imported, (i.e. C:\Lotus\Checks.Pr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need for special handling, and that's it!. 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ransactions will be entered into your accoun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 mortgage payoffs, cash to sellers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eck entry will still be required, (and some check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eleted because they are for $0.00).  The goal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he preparation for closing, and while 100% cover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checks can (and has) been programmed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time of searching for all possible che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to one-time payees, is much slower than entering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anually.  As a result, the template exports the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items, and leaves the final tinke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  Detailed information showing how you arrived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can be printed for review by the Sellers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 right from the menu.  (Print Data, or Alt-C). Ad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-out of pages one and two for review before clo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ller's attorney will have full docum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99 Request.  Most other RESPA suppliers place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1099 Form at the end of page one, which is too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ll the information a Settlement Agent requi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es not provide the Settlement Agent much prote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information.  The form produced by the template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request for taxpayer identification numb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ers, (2) allows for multiple transferors to stat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shares of proceeds to be reported to the IRS,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ves the Settlement Agent from liability if th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incorrect, and (4) acts as a Substitute 109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.  If you are using the templa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xty day trial, you are required to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provides an easy way to supply the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register you correctly, and it provides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,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blems.  Printing is perhaps the most difficul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ticipate problems in advance because of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.  The print macros have been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on a Hewlett Packard Laser Jet IIP print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int-outs, and consult your printer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 OFTEN!!!  But then, you've heard that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practice safe comput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Data Entry Area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WK1 extension) as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 Place your client's last name, your fil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identifying name in this area before do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 a particular client.  Then,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save the file using the template menu or the Sav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me" screen provides important information o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your work.  Provided you use the template men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the Save macro "Alt-S" features, the current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is displayed, along with the name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under if you access the "Save" feature now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idental overwrites of important files.  A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the name to be saved is RESPA23.WK1,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py of the template. However, there is no imp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warning to making customizing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23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your last save is set forth near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nd the date of your last save is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ummary window 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enu v. Macros.  In previous versions, the template re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on macros. There were so many macros, though,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as cluttered and, ultimately, couldn't even fit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ymore! To solve that problem, the template now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By pressing Alt M, a menu appears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just like regular spreadsheet menu choic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ike macros better than the menu,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tically indicate which macros can still do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age 1, for example, looks like this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-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 choice... menu or macros.  Use the menus for a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your way around, but keep your eye on those macr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ne overriding principal in mind when managing fil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ave the original template with information in 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lient.  Put information in, and then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name.  You'll want to use the original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like pulling a fresh blank form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obably as many ways to manage files as their are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so you should feel free to choose the metho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to you.  The following is but one way of handl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copy of RESPA23.WK1 on a hard disk ready for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already have Law Office Information comple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(see more on this below) and any other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add.  When contracts are completed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call up the RESPA23.WK1 file, immediately go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, and type the client's last name next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, "NAME OF THIS FILE".  Then, immediately le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and use the template's own menu system to save the fil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&amp; S to save the file using the new name. 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original RESPA23.WK1 is unchanged,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new spreadsheet just for one particular cli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orking on a particular client's RESPA for the day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A onto a floppy disk labeled just for that cli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.  CAUTION:  If the same client has more than one RE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the new file will overwrite the old file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RESPA onto a floppy to avoid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disk system, the same applie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(1) there is room on the floppy containing RESPA23.WK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other spreadsheet or (2) you swap floppy disk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 &amp;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NOT your attorney, realtor or title insur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very fast adding machine with some word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-type merging.  It's your responsibility to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losings to fill out the form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arted out as a little job to make closings quicker,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 has become a very productiv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re an ongoing process, so if you have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constructive criticism, I'd be happy to h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. Giarrusso, Esq.          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Omni Drive                                 ID# 71600,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rville, NJ 08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are made, either expressed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late accompanying this document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or merchantibility f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template is licensed "as is." The entire risk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template is with the bu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for direct,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resulting from any defect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r liabilities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trademarks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WAYS is a trademark of Funk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nd IIP are trademarks of Hewlett Packar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