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D-1 SETTLEMENT STATE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USE ON QUATTRO PRO V.3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, James W. Giarrusso, E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mplate is being distributed as SHAREWARE,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try it out, if you decide you don't like it o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, erase it and you owe nothing.  But,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you'll find it an indispensable part of your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ing preparations.  If you use and/or keep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gated to register (using the form conveniently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late and submit a fee of $55.00.  If you're st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late after 60 days, rest assured that you are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y for its support.  This contribution will not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nsation for all the hours put into this project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encourage the never ending opportunity to keep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to serve you better!  In return, you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have license to continue using the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receive the most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receive a streamlined version used just for refin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be placed on our mailing list for occasiona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letters and program updates at a nominal am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be able to receive quotes for programming custom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things as automatic calculation of titl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s for your usual title insuranc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the template, you have permission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template in its original form to other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accompany th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RESPA.WQ1 - The Templat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.DOC - Doc. file detailing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RESPA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.PRN - Check file for Quicken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 - Brief document file with recen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mission to distribute extends to other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ion catalogs and bulletin boards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for distribution from these sources is less than $4.01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S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ing Files to Proper Location.....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Up For the First Time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Standard Office Information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EMPLATE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Closing Date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Client Information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ing Around the Spreadsheet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ing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SPA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s to Quicken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culation Data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99 Request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eware Registration Form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 Problems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ing Your Work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v. Macros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ING YOUR FILES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FINAL WORDS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DISCLAIMER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IGH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template allows you or your staff to easil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usual information for your closing into one list of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RESPA is then filled out for you.  When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day before closing, the day of closing, or righ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sing table, just enter the new information and presto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new, corrected RESP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other RESPA programs which rely on word processor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s, a spreadsheet based template takes advantage of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mathematical capabilities available.  Attorn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masters of the written word, but slave to anyth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simplest math.  A spreadsheet template handles the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lessly for you.  The amount of variable text in a RESP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minimal, and even that is addressed in al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mething comes up which is unique, you can just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s though you had a paper RESPA in a typewriter,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to the column just like a paper RESPA, and the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upd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isn't limited to just a single client either. 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l advantages of using a template is the ability to kee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by typing newly required language right on screen.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usty old forms in your form files that are outd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less because a bureaucrat decided to change a word her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 there?  No useful computer templates ever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wn away... they get modified in minutes and keep on go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th all the paper you'll save, it's even the environmen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way to prepare your RESP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opying Files to the Proper Location.  For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ing of the enclosed files, they must be plac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spreadshee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RESPA.WQ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CKS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must be in the proper location for the templat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etting Up for the First Time.  It  is  assumed 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 the  basics of starting up your spreadsheet program. 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ogram is running,   use  it   to  retrieve    QURESPA.WQ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preadsheet comes on screen,  you will be at the "Ho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Alt M,  a menu appears across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 regular spreadsheet menu choices.   If you lik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han the menu, macro choices are parenthetically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enu which do the sam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Entering Standard Office Information.  Some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your name and address,  the amount you char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documents, etc., doesn't usually change from clos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.   To reduce entry time,  your working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can be set up with  this  information  onc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be  used over and over again.   Enter this area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&amp; L simultaneously.  You will enter your name, address (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lines), and other commonly repeated informatio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making entries, press Enter one extra time,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"Home" screen.  Save the file, and don't worr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bout overwriting the master copy of the template. 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in the file saved as QURESPA.WQ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, you may find other information elsewhere in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mmonly repeats from usage to usage.  You should en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that  information  into  the QURESPA.WQ1 master templat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TH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Enter the Closing Date.  The closing date is critic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us calculations throughout the template.  Therefor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 enter the anticipated closing date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enter  the  closing date in the familia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M/DD/YR, or, say for June 4, 1991, as 06/04/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nter Client Information.  Most  of  the informa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ppear on the RESPA statement for any particular cl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ccomplished by  entering data  in  the data entry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preadsheet.   You may enter the data entry area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 menu  system  Data  Entry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Sensitive Help Accessed by F6 Key.  Help on any it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simply by pressing F6.  A one line message of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appear on the top of the screen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, simply press F6 a second time.  Spread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s will recognize the F6 key as the {WINDOW} key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cornerstone of the help system.  When you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 area from the menu or by pressing Alt &amp; 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s actually split vertically, with a two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e window to the right.  When you press F6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jumping to the window on your right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emely narrow, and can't be easily read from ther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ll contents of the cell are readable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!  There was a sacrifice in cell protection to achie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 jumping help system.  All cells in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area can now be accessed, including many which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ical formulas which impact results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eadsheet.  Each of these have been clearly mark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markers which say "FYI: (explanation) ------&gt;". 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entries into thes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!   You are free to move around the template all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may  go  into  the data entry area without assista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 Exercise great caution if you come into  the  data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 this  way,  because many formulas can be acciden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 and lost.  You are free to move into any c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formula cells. On rare occasions you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calculations  presented  by  the formulas.   I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se,  you could simply enter the correct number in the c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by erasing the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oving Around the Spreadsheet.  The Go-To functions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go right to any one of six locations on either page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wo of the RESPA.  After choosing Go-To Page One or Pag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enu (or Alt-O or Alt-T), press any number from 1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location you'll be taken to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1                          2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3                          4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5                          6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takes you close to any specific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Printing.  The Print Menu is accessed straigh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hoice on the template menu.  Highlight the word pri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A.  Prints Page One of the RESPA, Page Two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, subject to your choice on a submenu which foll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your printer is on and ready, and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blank legal size paper in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.  This choice creates an ASCII text file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in a form readable by Quicken.  If you have Quic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writing program, most of your closing checks can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written for you.  From the menu choice, Print/Checks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automatically created in your spreadsheet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.Prn.  After the file is printed to disk, you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leave the spreadsheet, (saving it first, if needed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over to Quicken, log into the account you desir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2 followed by 6 (for Import).  Identify the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mported, (i.e. C:\Lotus\Checks.Prn).  Answer No to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pecial handling, and that's it!.  Eighteen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 will be entered into your account,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osits, mortgage payoffs, cash to sellers, and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.  Some check entry will still be required, (and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may need to be deleted because they are for $0.0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oal is to speed up the preparation for closing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100% coverage of all possible checks can (and ha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programmed for testing, the execution time of sear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possible checks, especially to one-time payees,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slower than entering a few checks manually. 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, the template exports the eighteen most common ite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eaves the final tinkering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.  Detailed information showing how you arriv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alculations can be printed for review by the Se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ir attorney right from the menu.  (Print Data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). Add this to the print-out of pages one and two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before closing, and the Seller's attorney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documentation of the closing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99 Request.  Most other RESPA suppliers pla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Substitute 1099 Form at the end of page one,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 brief to get all the information a Settlement A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, and simply does not provide the Settlement A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protection from incorrect information.  The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d by the template (1) provides a request for taxp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cation numbers from the sellers, (2) allow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transferors to state their relative shar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s to be reported to the IRS, (3) reliev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lement Agent from liability if the suppli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correct, and (4) acts as a Substitute 1099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Registration.  If you are using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sixty day trial, you are required to registe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.  The registration form provides an easy way to su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sential information to register you correctly,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space for your comments, good or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Problems.  Printing is perhaps the most difficul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ticipate problems in advance because of the hundre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on the market.   The print  macros  have been set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print on a Hewlett Packard Laser Jet IIP printer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print-outs, and consult your printer's manual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ny undesir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printer problems and you are using a dot matri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finding the set-up string that will tell the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n condensed form, ie 17.1 CPI.  Put that setup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\X macro, along with the menu commands in QUATTRO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ll up set-up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VING YOUR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WORK OFTEN!!!  But then, you've heard that befo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practice safe computing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ntry in the Data Entry Area is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the WK1 extension) as you wish to sav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.  Place your client's last name, your file numb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identifying name in this area before doing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for a particular client.  Then, leave the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nd save the file using the template menu or the Sav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Home" screen provides important information on th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your work.  Provided you use the template menu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, or the Save macro "Alt-S" features, the current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is displayed, along with the name the templa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 under if you access the "Save" feature now.  This he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accidental overwrites of important files.  A WARN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f the name to be saved is QURESPA.WQ1, because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opy of the template. However, there is no impedi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warning to making customizing chan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RESPA.WQ1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and date of your last save is set forth near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, and the date of your last save is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summary window at the bottom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Menu v. Macros.  In previous versions,  the template  re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vily  on  macros. There  were so many macros,  though,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was cluttered and,  ultimately,  couldn't even fi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creen  anymore! To solve that problem,  the templat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 menu system.   By pressing Alt M,  a menu appear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 just like  regular spreadshee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  If you still like macros better than the menu,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parenthetically indicate which macros can still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Page 1, for example, looks like this on the Prin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-Alt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your choice... menu or macros.  Use the menus for awh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your way around, but keep your eye on those macro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ed you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NAGING YOU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is one overriding principal in mind when managing file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save the original template with information  in  it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 client.   Put information in,  and then sav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s own name.   You'll want to use  the  original 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nd over again,  like pulling a fresh blank form ou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probably as many ways to manage files as their are  l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s,  so  you should feel free to choose the method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ble to you.   The following is but one way  of 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a copy of QURESPA.WQ1 on a hard disk ready for use.  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should  already  have  Law Office Information comple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ffice,   (see more on this below) and any other custom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want  to  add.   When contracts are completed fo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, call up the QURESPA.WQ1 file,  immediately go to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rea,  and type the client's last name next to the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ays, "NAME OF THIS FILE".    Then,   immediately leav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and use the template's own menu system to save the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 &amp;  S  to save  the file using the new name.    By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the original QURESPA.WQ1 is unchanged,  and you have a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te new spreadsheet just for one  particular  client.   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 working  on  a  particular  client's RESPA for the 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RESPA onto a floppy disk  labeled  just for that 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at file.    CAUTION:  If the same client ha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A in progress,  the new file will  overwrite  the  old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old RESPA onto a floppy to avoid being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floppy  disk  system,  the  same  applies 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 (1)  there  is room on the floppy containing QURESPA.WQ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nother spreadsheet or (2)  you   swap    floppy   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essing Alt &amp;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FEW FINAL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his is NOT your attorney, realtor or title insurer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just a very fast adding machine with some word process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-type merging.  It's your responsibility to know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r closings to fill out the forms complete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tarted out as a little job to make closings quicker,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re accurate has become a very productive pro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 are an ongoing process, so if you have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or constructive criticism, I'd be happy to hea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 W. Giarrusso, Esq.            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9 Omni Drive                       ID# 71600,2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rville, NJ 088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RRANTY DISCLA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ies are made, either expressed or implied, with re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emplate accompanying this documentation, its qua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,  or merchantibility for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This template is licensed "as is." The entire ris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quality and performance of the template is with the buy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I be liable for direct,  indirect, incide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resulting from any defect in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I have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r limitation of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r liabilities fo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 so the above limitation or exclusion may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TTRO PRO is a trademark of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and IIP are trademarks of Hewlett Packard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 is a trademark of Intui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