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has made some changes in the spreadshe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grading to Quattro Pro 4.0.  As a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cros were looking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eren't there or had been renam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have been re-edited for u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LIST WHICH FOLLOWS LISTS IMPROV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THE LOTUS VERSION.  However,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because all of those saame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QUATTRO PRO version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lways graphics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ignificant changes have occurred to get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enu System Accessed by Alt &amp; M.  A menu system now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cro system of doing things once ruled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d the macros better... they're still ther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accessed by pressing Alt M. The macro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tically next to menu choices when availab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cros as shortcu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Line Sensitive Help Accessed by F6 Key.  Line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ata Entry is now a reality!  Help on any i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imply by pressing F6.  A one line message of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 on the top of the screen.  To return to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6 a second time.  Spreadsheet expe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6 key as the {WINDOW}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tone of the help system.  When you enter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from the menu or by pressing Alt &amp; E,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vertically, with a two character wid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F6, you are actually jumping to the wind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It is extremely narrow, and can't be easi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but the full contents of the cell are readab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!  There was a sacrifice in cell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his window jumping help system.  All cell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rea can now be accessed, including many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formulas which impact resul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  Each of these have been clearly mark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which say "FYI: (explanation) ------&gt;". 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to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Export Checks to Quicken.  If you have Quicken chec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most of your closing checks can now be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choice, Print/Checks, a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your spreadsheet called Checks.Prn. 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over to Quicken, log into the account you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followed by 6 (for Import).  Identify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(i.e. C:\Lotus\Checks.Prn).  Answer No t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andling, and that's it!.  Eighteen comm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ntered into your account, including deposits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s, cash to sellers, and many others.  Some check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required, (and some checks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are for $0.00).  The goal is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for closing, and while 100% coverage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can (and has) been programmed, the execu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all possible checks, especially to one-time pa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 slower than entering a few checks manually.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the eighteen most comm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Allways Line and Shading.  In response to popular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 graphics capabilities has been taken furth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, resulting in the most attractive form print-out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line shading, boxes and the like make the form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ofessional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Printed Calculation Detail Provided for Seller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showing how you arrived at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inted for review by the Sellers or their attorne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.  (Print Data, or Alt-C). Add this to the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ges one and two for review before closing, and the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rney will have full documentation of the clos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Precise "Go-To" Choices.  Moving around has beco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.  The Go-To functions have been expan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right to any one of six locations on either page on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the RESPA.  After choosing Go-To Page One or Page Tw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(or Alt-O or Alt-T), press any number from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you'll be taken t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3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5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takes you much closer to any specific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ying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Informational Property Tax Entry on RESPA Page Tw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property taxes on page two has an added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showing the purchaser how much of the tax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by the seller.  Buyers have often been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of full tax payments on page two, for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rating is done on page one.  Of course,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strictly in the text portion of the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rect proration is still maintained on page on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s appreciate being shown the interplay of the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they are not pay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More Efficient Programming. The codes for menu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have been reworked wherever poossible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and faster.  On visible change is the ne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A.ALS to be copied from the distribution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 directory.  Page Layout readings are then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and, rather than running through all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all the possible 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Allways Hot Keys Now Irrelevant.  Access to ALLWA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.  The F7 hot key no longer needs to be your hot-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.  In fact, when the template needs to access Allwa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 what hot-key you've chosen, and the templ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Allways is even attached to the spread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!  If not, the template attaches Allways and proceed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Important Information Now Displayed at Home. 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much less cluttered because of the removal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is has allowed room for the addition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closing date is now on the home scree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nent placement of the closing date is jus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ce in multiple calculations throughout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any people have trouble grasping the concept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ates into 123, a macro called Alt D has been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ate entry in the more conventional form of MM/DD/Y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s used to get the closing date correctly inserted, bu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an be used wherever you are to go back and change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s long as you are in unprotected mode (ie, you did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 a macro to place you into Data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provided you use the menu or macro "Save"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ame of the template is displayed, alo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will be saved under if you access the "Sav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 This helps prevent accidental overwrites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 WARNING is displayed if the name to be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A.WK1, because this is the master copy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no impediment other than the warning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changes in the RESPA.WK1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23 combined with Allways and a laser printer can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printing capabilities, which is a combination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advantage of in our latest upgrade to our RESP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hard to tell the difference between the print-ou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and a HUD-1 form purchased from a legal suppl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template as it is currently set up, you'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r compatible computer, Lotus 123 v.  2.0+ software,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a Hewlett Packard IIP or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hoices and macros are all run while in 123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ways only when needed for printing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ize paper in your printer, but you will no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nu setting changes on the printer itself.  User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will notice all the dots and dashes ar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screen display, but all the lines you need are t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p Al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other improvements to the RESPA Templ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provides for pro-rata adjustment of home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dues, with the adjustment based o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in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also calculates the per diem new loan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how much interest should be paid from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through the end of the month of closing.  It see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universal method for calculating the per diem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ers will come up with a figure pennies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number.  For that reason, the cell is left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overwritten with the lender's number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 is of great value in (a) keeping l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experienced closers, from making a gross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giving clients estimates of what to expect before the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the proper amount of per diems on mortgage pay-off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 trap for the unwary or careless. 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your answers, the mortgage payoff inform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AY and DATE you are providing for the pay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old lender.  If you tell the template you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past closing for the check to get to and clea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er, it will tell you just what day of the week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n is, and will tell you the date.  No mor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ounting days and finding you took only enough per di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rough a Saturday or Su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of title insurance rate calculations has been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.  The automatic calculation of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s is a big help in protecting your clients from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calculations by inexperienced clerks at titl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minal programming charge, registered ow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can order a customized template with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of their favorite title company already built in. 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when you register.  In fact, 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s available for any of your firm's unique need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describe what you'd like to see done, and ask for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.  Make sure you include y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