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SER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02 is a simple way to add clear shaded bars over your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ndscape printouts. This works very well with Lotus 123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that prints to an HP laser. This will give a new loo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outs and will also make them much easier to rea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Turn your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From the Dos prompt enter LASER1 for potrait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Or, Laser2 for landscap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here on, anything coming out of your printer will be in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ndscape and will have one inch bars with one inc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econd program in a continuing line of las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add impressive emphasis to your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n to be (maybe) releas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Put a nice clean box around your entir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You choose the start of the shading and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You select the columns to sh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t consider this as freeware, since in order for m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this I will need donations to further make these availabl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ing $15.00 for each copy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il checks an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rt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9 Fenway 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ckton, Ma 02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