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us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: 07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9/90 update: A patch for the install.ex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so you can change prin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 in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you to change the user name, comp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n the Lotus 1-2-3 version 3.0 opening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1-2-3 for the first time, you are prom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e time with no opportunity to change it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rks only on version 3.0.  This is NOT an approved patc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hours with debug.com, I finally figured this 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s/n information is stored in a scrambled forma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ext.ri starting at debug offset 8c39h with a 4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exe loads this data and performs a checksum or CRC check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s been changed.  123 then descrambles this info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XORing routine and then performs another integrity 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 uses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makes 2 patches (with NOPs) to bypass the fail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nd another patch to disable the unscramb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t.ri is patched with the new, unscrambled names and 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patches, run 123.exe and hit the pause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creen comes up.  Write down the serial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enter it when you change the user and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ebug.com (from your DOS disk) is in the system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tus directory. Enter the following commands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123.exe 123.bak              ;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123.exe 123.x                 ; can't modify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123.x                       ;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e50 90 90 90                   ; patch with 3 NOPs, disable un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1c9 90 90                      ; 2 NOPs, disable 1st checks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24c 90 90 90                   ; 3 NOPs, disable 2nd checks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; write data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123.x 123.exe                 ; re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skip the "w" command and your chan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patch (different addresses) must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 in case you ever change your printer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.exe install.bak      ;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stall.exe install.x         ; can't modify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stall.x                   ;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dd8 90 90 90                   ; patch with 3 NOPs, disable un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7f7 90 90                      ; 2 NOPs, disable 1st checks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87a 90 90 90                   ; 3 NOPs, disable 2nd checks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; write data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stall.x install.exe         ; re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nstext.ri is more difficult becau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your text characters to hex format.  The names and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one long string with a byte of 00'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/n.  Use the following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 space  -  0  1  2  3  4  5  6  7  8  9  A  B  C  D  E  F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:   20    2D 30 31 32 33 34 35 36 37 38 39 41 42 43 44 45 45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  H  I  J  K  L  M  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:   48 49 4A 4B 4C 4D 4E 4F 50 51 52 53 54 55 56 57 58 59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  a  b  c  d  e  f  g  h  i  j  k  l  m  n  o  p  q  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:   61 62 63 64 65 66 67 68 69 6A 6B 6C 6D 6E 6F 70 71 72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:   74 75 76 77 78 79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xt.ri instext.bak       ;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stext.ri                  ;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8c3d                            ; enter data at 8c3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0 20 00 20 00                 ; enter your own da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with 2 digit hex cod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by 1 space.  Put a 00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user name and the company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00 between the comp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s/n, and a 00 after the s/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enter after the last 00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shown here will blank ou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(hex 20 =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; write data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23.exe to see the new intro screen.  Hit the pause ke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anything went wrong, restore 123.exe and instext.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bak files.  Also test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a routine that scrambles data into instext.ri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would not have to be patched.  I didn't make much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scramble/unscramble routine. 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on "Channel 1" bbs in Boston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Exec-PC" bbs in Milwaukee: 414-789-42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