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1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6 Mulberry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nd du Lac, WI  5493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Aaron Walr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requires use with Lotus 1-2-3 or compatib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eadsheet.  Please refer to your spreadsheet's documentation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.  Files are in .WK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alance sheet organized by logic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tement of Net Worth - Make easy annu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dget worksheet for better expen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ock file to track inventments and provide a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 of capital g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tios to help determine your financial "Heal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mple worksheets illustrate how program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xample: BDGTSSMPL.W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ograms can be customized to f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Valley Software has tested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LEY MAKES NO WARRANTY OR REPRESENTATION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ED, WITH RESPECT TO THIS SOFTWARE, ITS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,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.  THUS, THIS SOFTWARE IS LICENSED "AS IS"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CENSEE, ARE ASSUMING THE ENTIRE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 EVENT WILL VALLEY SOFTWARE BE LIABLE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RECT, SPECIAL, INCIDEND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USE OF OR THE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91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AD THIS FIRST BEFORE STAR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IS SERIES OF PERSONAL FINANCE REPORTS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US 1-2-3 ((C) LOTUS DEVELOPMENT CORP.) RELEASE 1A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BE COMPATIBLE WITH ALL VERSIONS OF LOTUS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LATER RELEASES, YOU MAY HAVE TO ALTE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 ENTRIES, SUCH AS THE AUTOMATIC DATE ENTRY.  ON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IS ENTERED BY USE OF THE "@TODAY" COMMAN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LATER RELEASE, YOU SHOULD CHANGE THIS TO "@N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IT IS SUGGESTED THAT YOU PRINT COPIES OF THE "README"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THE 3 "...SMPL" FILES TO SEE HOW THE PROGRAM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RANGES HAVE ALREADY BEEN SET FOR ALL OF THE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AT IS NECESSARY IS TO TYPE " / P P G " AFTER ALL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IT IS SUGGESTED THAT YOU MAKE COPIES OF THESE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YEAR, RATHER THAN USE THE ORIGINAL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IN THE "STOCK" FILE, IT HELPS TO LOCK THE TITLES ( / W T 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BOTH THE SAMPLE AND THE OPERATIONAL "ACTUAL BUDGET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 IN THE MANUAL CALCULATION MODE.  TO CALCULATE, USE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USE A MACRO TO BRING IN YOUR MONTHLY BUDGETED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BUDGET FILE.  IF YOU ALTER THE BUDGET FILE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LTER THE ACTUAL FILE SO THE MACRO OPERAT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CRO IS LOCATED AT Z8 AND CARRIES THE RANGE NAME "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IT WILL AUTOMATICALLY EXECUTE WHEN THE FILE IS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mited time, if you register, your name will be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giveaway in which you will be eligible to win the new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of Lotus 1-2-3 (C) for Microsoft Windows.  To enter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 your software package or send your name to the addres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ow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pport the shareware concept by registering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of value.  The registration fee is $10.  By doing this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not only relieving your conscience, but you will be made elig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ur special offer.  In addition, you may receive the late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of this software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ny questions about our software, please feel fre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ddress below.  BBS's and Disk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distribute this software, charging a fee for media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MULBERR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D DU LAC, WI  54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1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