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 1-2-3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d by : Bob Leigh, PC1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uServe  network recently added a special interest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sored by Lotus Developments.  It contains a number of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s for the 1-2-3 spreadsheet product that demonstr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chniques can be used to create effectiv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first installment of the contents of this  b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ll existing worksheet files contained on t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wnloaded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FANL.WKS - CAPITAL EQUIPMEN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1-2-3  worksheet contains a discounted cash flow mod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apital budgeting. A machine purchase examp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.WKS - DIVIDEND POLI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working financial forecasting model  for  Delta 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 Inc. Included is a data table which calculate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5 or 10 percent dividend cut on retained earnings, 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of  possible  net sales growth rates from 5 to  7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st to best case).  This model could be modified and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inancial forecasting applications (i.e. budgeting,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UST.WKS - INDUST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of transportation sector companies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, where 1-2-3 database statistical function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financial data. The data include average earnings grow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  payout,  price,  and  P/E ratio.  Sorting and  que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may be used on the database,  as all rang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.WKS - INVENT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1-2-3 worksheet which contains an inventory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which  will speed up data  entry,  quickly  find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.WKS - MASS MAI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atabase  listing of customer orders is stored in  this 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.  A macro to produce mailing labels is inclu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data.  Modify the database and use this macro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iling lab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.WKS - ABSENTEEIS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atabase  of personnel employed at a hazardous waste pla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worksheet.  Records are analyzed using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 functions to uncover higher than normal  absentee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lant.  Query,  sort,  and extract command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solate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.WKS -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1-2-3  worksheet  contains a macro which builds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asks with a user defin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