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X - Lotus 1-2-3 eXtract Utility - 03/30/88 - By Illya D`Adde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  (c) Copyright 1988  IJD Consulting Grou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X [lotus file] 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onverts data from Lotus 1-2-3 .WKS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comma delimited ascii format tex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is program is userful for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Lotus 1-2-3 and switched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could not convert the Lot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atabase programs can accep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delimited ascii format created by L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mers, this is a useful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data into a usable forma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release of LOX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ised if there are bugs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TER THE ORIGINAL Lotus 1-2-3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If you find LOX to be a useful utilit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 of $10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IJD Consulting Grou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3 Fairway Avenu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ona, NJ 0704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[71261,6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tus 1-2-3 (c) Copyright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