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123 Ledger (tm)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4  by Patrick T. Mag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share unmodified copies of The 123 Led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find this application useful, and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 disk containing the 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sh Flow application with several built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nu-driven Tutorial for the Cash Flo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vanced spreadsheet generator macro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ing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nu driven Quo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nu driven Tax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RA/Annuit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phisticated Integrated Business Plan (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tegrate projected income statements, balanc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flow statements, cost of sales analysis,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, into a single worksheet for maximum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ProKey macro file I use to build my 1-2-3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  Using this file in conjunction with Pr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oseSoft cut my macro development ti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You get on my mailing list (unless you indicate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imely notice of my new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eive all this, just send $25 (plus $2 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ick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11 143rd Place SE, Suit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shington State residents add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23 Ledger is an advanced Lotus 1-2-3(tm) applicat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use of 1-2-3's macro, database, and date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The end result is a general purpose transaction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used for summarizing checks or maintaining simple 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gers.  The application was designed to allow for up to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and over 100 account numbers, on a compu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lication is managed by over 30k of macro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most novice users easy access to the upper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-3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ify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mmarize Data Options  (The most useful &amp; 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ry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some of you are wondering who Patrick Mag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is a CPA based in Bellevue, WA who devotes all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stering of Lotus 1-2-3 and Symphony.  H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Lotus knowledge by helping over 40 business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 products.  He teaches beginning, advanced,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 for 1-2-3 and Symphony.  He writes a monthl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bsolute Reference - The Journal for 1-2-3 a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(1-800-428-5331).  And last May, he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NW Lotus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by loading The 123 Ledger as you would a norm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le Retrieve &lt;LEDGER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canning the Copyright screen, press RETURN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which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ning Company                   Apr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M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Qu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Summar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Save/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Selectio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Copyright 1984 (C) =========== by Patrick T. Magee, CPA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re are six main menu options. 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5 by pressing the 5 key.  This takes you to the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ch gives you an overview of all the command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2                 3             4       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     QUERY           SUMMARIZE       SETUP    HELP   SAV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dd      2.1 Account     3.1 All         4.1 Recalc       6.1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Edit     2.2 Date_Range  3.2 Date_Range  4.2 Company      6.1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Sort     2.3 Both        3.3 Xtract      4.3 Date         6.3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Balance  2.4 Freeform    3.4 Scan        4.4 Initialize   6.4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Date     2.5 Scan        3.5 Print       4.5 Formfix      6.5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Print    2.6 Print       3.6 Help        4.6 Help         6.6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Help     2.7 Help        3.7 Quit        4.7 Quit         6.7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Quit     2.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view help on any command option by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enu appearing on the command line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that appear on the command line work exactly like 1-2-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  You can select options by either typing th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ointing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3 help screens in all.  Type a 3 to view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ize options.  This takes you immediatly to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se options.  Pressing RETURN once takes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pressing RETURN a last time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Y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1 to select the Modify Data option.  This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the transactions database and brings up the Modif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ly place in the system that you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or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add records; the first is und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control using the Add option, the second is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ce from the macros under th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 to select the Add option.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database and prompted fo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transaction you will enter he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-Apr-84   577  Office supplies           655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mpt that appea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Day of Month(2nd as 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urrent month and year appear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 (this is changed by the month option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type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5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entire date is entered, the cell is forma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ll pointer is moved to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rompt to appe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ransa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57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aye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"Office Supplie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655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are entered as negative amounts so type in -75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ll is formatted currency with two decimal places and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is positioned for entering the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method of data entry is simple and straigh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eople will find it too slow and cumbersome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signed primarily for quick and dirty transaction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s where the EDIT option comes in.  As the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screen, you can enter a 0 for the day of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menu.  Note that the message dissapp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Edit option now by typing the letter E. 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ppear in the message area before the macros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mode.  In READY mode, you are free to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keys and issue regular 1-2-3 commands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database.  At this point, trans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, or with the aid of the Alt-A macro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method of transaction entry.  To illustrate thi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the follow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-Apr-84   578  Business Periodicals     675     (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ell pointer to the next blank row i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Date column.  Hold down the Alt key and tap th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umber 2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umber 578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"Business Periodical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umber 67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ly, type in the number -2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macros handle all cursor move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as before.  The advantages to this method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Date entry is required - the rest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y  pressing ENTER.  It's also much easier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macro(by pressing Control-Break) make a cor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.  Or you may just want to enter a  singl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it down several rows and modify it.  Often  m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 the date, account #, an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URRENT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return to the main menu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ing the R key.  Select the Date option, enter the new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numbers as prompted, and you're ready to do the nex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briefly summarizes the remaining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-  lets you quickly sort the database on any fiel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uple keystrokes (Pressing S, D, and ENTER)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to sort the database by dat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-displays the total of all transaction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a specified date.  If The 123 Ledg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checkbook ledger, this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on any given date.  You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enter a year, month, and day, and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- Prints a listing of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-  takes you immediatly to the help screens for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-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been familiarized with the database and how i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're ready to see what this application is really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Quit opti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IZE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the summarize option by typing the number 3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ransactions totaled by account number, select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by typing an A.  A few moments later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numbers appear and their current balances. 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is uses a combination of Data Query Unique, Data T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able Sort, and a single @DSUM formula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.  This technique allows you to have over 100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nd enter over 1700 transactions, with a 256k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_Range option does the same thing but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that fall within a specified date r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more than one months data is enter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option in this submenu gives you 3 choices: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ints the summary section as it currently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  The second produces the equivalent of a G/L listing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e account number at a time, prints it's balanc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s that make up that balance;  The third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hing as the second, except for a specifi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Query Data option from the main menu now by typ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lets you quickly review the transaction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number, date range, or both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l of the transactions for account number 665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ccount option by typing an A, type in the number 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.  In a second or two, you should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transactions for that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all the transactions for account number 665 for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, select the Both option by typing a B, type in 665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  A menu will appear with two options: Dates_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Dates.  The current beginning and ending da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, to leave them unchanged for this comma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s_Ok option.  You will probably w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 select Change_Dates.  You will be asked for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es.  For each, you must enter a year, month, and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keystrok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last ENTER, you should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for now.  I will update this documentati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.  Your suggestions for improvement of either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ger or this documentation are welcome. 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questions or messages for me on The World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D#  76044,273).  I will try to answer them at leas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