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C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preadsheet is an easy to understand, use and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keep track of medical expenses.  I originally made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for this as a result of having a need to keep track 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all the different expense incurred while  having 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of my own.  The numerous expenses that cropped  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fferent  insurance companies coupled with  the  long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between  payments made accurate records extremely difficul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.  Using this spreadsheet I was able to keep thos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and  in  the  course of just one  year  found  cl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,000.00 of mistakes from Blue Cross &amp; Blue Shield alone.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ccurate  record in hand and over two hours  later 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ne  of their representatives in person we  agre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and I received a check within a month. Needless to say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verjoyed and the computer had paid for itself with so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we don't know what the coming year holds for us, 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is every year.  My accountant was VERY IMPRESSED and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ductions  and documentation hard to 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first few entries are sample entries and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Please feel free to customize this as needed as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 necessary  for  adding  any  major  medical 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've  left  a blank row in-between  lines  for  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upon print out and to add not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ven Herm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 ID# 74666,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