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s for downloading this demo of The Mutual Fund Tracker, 123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it for actual investing.  Some of the formulas have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the "ShareWare" concept and are not actual working formula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however show you how the spreadsheet looks and fe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SIGNUP.KIT for ordering inform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he program translated and/or loaded, you need on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G to see the menu of Graphs, or press Alt-R for a review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s.  Call me at 713-277-2801 voice between 7-8 pm Monday through 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.  When you purchase The Mutual Fund Track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uide you through it by phone while we look at the worksheet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rovide you with complete documantation.  If you purchase th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't have to worry about learning anything other than the Alt-G or Alt-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how to read the graphs, unless you want to.  This is jus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so if you have any further questions call or leave me a messag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 Please Upload The Mutual Fund Tracker, 123 Version, to the othe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you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Keith Wat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