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INICAL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gives the user an 11 by 22 matrix of cells to work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of the matrix is similiar to that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applications with the rows labeled 1-2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labeled A-K.  The program will work with on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8K with no problem.  It will also work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adapter or the color monitor adapter.  It does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olumn display.  This program was written for an Epson MX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lthough most printer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, it comes up with the matri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inverse video cursor in the top 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01.  The cursor keys at the right of the keyboar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video cursor through the matrix. 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re two status indicators.  The bottom left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user whether the Caps Lock key is on or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as the matrix locations must be entered in Ca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right indicator tells what mode the numeric keyp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.  If the cursor mode is active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f the number mode is active it will displa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first run, it initializes the Caps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s On and the Keypad indicator is se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, the user will see the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current cursor location and the assig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ursor location.  At any particular cell in the matri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entering a number, entering a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command.  To enter a number, simply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press return.  To enter a label, type in the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MiniCalc recognizes anything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number and anything starting with a lett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If you do not press return when entering a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alc will make that label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command, press the "/" key.  Then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"Special Command (A,B,C,D,E,G,H,L,N,P,Q,R,S,T,&gt;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command options available to the user. 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at this point will abort the spec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To perform a command, simply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verage.  Allows the user to average a series of cell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r column and put the result in another cell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cell location is "ann" where "a" i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(in caps) and "nn" is the row coordinate (alway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i.e. - A01).  In response to entering "/A"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nd filled with "AVERAGE. Enter coordinates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ser's prompt to enter the range of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, and the cell where the result will be plac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ay the values 1, 2 and 3 were in locations A01, B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, respectively, and that you wanted to put th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03.  For the above prompt to enter the coordin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ould enter "A01" and the system would acknowledge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" indicating you should enter the next coordinate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"C01" and the third coordinate you would en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A03".  After all of this was entered, MiniCalc woul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for this average at location A03,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nd then move the cursor to that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would read "A03 = 2  A01+B01+C01/3"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sked for are the beginning and ending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averaged in a row or column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resul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Blank.  This allows the user to erase whatev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location.  For example, if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A01 and has the value 250 in it and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B", then A01 will be erased and the status line will show A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ompute.  This allows the user to make a comput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and store the result at a third loc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"/C" the system will clear the status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COMPUTE. Function (+,-,*,/) ?".  This is ask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to be performed on the two location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one of the four operations, the syste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Coordinates:", asking for the two locations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 and the location to store the resul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01 had 1 in it and B01 had 2 in it and we wanted to ad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ocations together and store the result in A03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"Function" prompt, we would press "+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A01", "B01" and "A03" in response to the MiniCal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the Average command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lete.  Allows the user to delete a series of lo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row or a column.  To use this command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D" and Minicalc would respond with "DELET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:".  In this case, you would enter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location in the series to be deleted and MiniCalc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quation.  This command has two options.  The firs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nter an equation for the current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must be simple, allowing only the four op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equation.  The equation will be evalu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right.  The second option tells MiniCalc to compu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s in the matrix.  This is the only metho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to make the calculations based on the equ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trix.  An example of entering an equ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ocation:  The cursor is at location A03 and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average of locations A01 and B01 plus whatev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at the current cursor location.  In response to the "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ute" prompt, we would press "E"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01+B01/2+C01" and press return.  This would enter that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on A03, although it would not automatically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"Compute" option would perfor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Graph.  The graphing function allows the user to create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for a particular row or column.  This graph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to the printer.  In response to "/G" the syst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and ask whether a column or a row w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d (C or R).  If the user selected "R", for examp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would ask for the row (1-22) to be plotted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ow, the user would enter "01".  Then the user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graph for row 01 and would be given the option of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on the printer or going to the MiniPlot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Plot Menu gives the user the option of quitting,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w or column or returning to Mini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Help.  The help function displays a brief 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command in question on the status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response to "/H" MiniCalc would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question.  If the user selected "A", MiniCalc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one-line description of the Aver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 Load.  This function allows the user to load a matri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that has been saved with the Save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"/L" MiniCalc will ask for the filespec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oaded.  At this point, pressing return will abort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take the user back to MiniCalc.  If a dr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MiniCalc will look for the file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For example, to load a file "SALES.DAT" from drive 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ould enter "B:SALES.DAT" for the filespec.  Upo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and pressing return, MiniCalc will promp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he drive that is to contain "SALES.DAT"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MiniCalc will load the file,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New.  Allows the user to start MiniCalc over, as i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in BASIC.  This clears the entire MiniCalc matrix,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th saving should be saved prior to exec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rint.  Takes the current MiniCalc Matrix and dump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printer should be readied prior to exec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Quit.  Exits the MiniCalc program, giving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.  Any data not saved from the MiniCalc matri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Replicate.  A function that allows the user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numbers based on one of the locations in the Mini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and a constant.  For example, if the user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22 in locations A01 through A22 t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ve to location A01, blank out the previous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1 there.  Then use the "/R" comman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numbers by adding one to to location A01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"/R" command MiniCalc would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LICATE.  Function (+,-,*,/) ?".  The user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be performed on each location ("+" in this ca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would respond with "Value?".  We are adding one, so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would be the appropriate response.  MiniCalc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mpt with "Enter coordinates:" and the user w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A01", "A02" and "A22", telling MiniCalc to use location A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ource for the operation and to perform the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02 through A22.  MiniCalc woul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nd move the cursor down to A22,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"A22 = 22  A21+1".  In the equation shown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location will always be the previous lo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ll be the operation the user entered ("+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, and the constant will be the value the user entered (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Save.  This function allows the user to save a Mini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o diskette.  In response to "/S" MiniCalc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of the file to be saved.  At this point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will abort the save sequence and take the use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.  If a drive is not specified, the MiniCalc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current drive.  For example, to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o a file "SALES.DAT" on drive B, the user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:SALES.DAT" for the filespec.  Upon entering a filesp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, MiniCalc will prompt the user to read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contain "SALES.DAT" and press return. 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will save the file to the appropriate driv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niCalc.  The Load command is used to 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 Total.  The Total command allows the user to sum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a row or column and store the result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In response to "/T" MiniCalc will display "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ordinates:".  MiniCalc is looking for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be summed, to end of the range to be summ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store the results.  For example, if the us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figures in positions A02 through A11 and wanted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ose sales figures in position K03, the user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s "A02", "A11" and K03.  MiniCalc woul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K03 and display the sum and the equation to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 Goto.  Allows the user to jump to any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matrix.  This command can be execu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matrix by entering "&gt;" or can be executed with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y entering "/&gt;".  MiniCalc will respond by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to move to.  The format for the location is "a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a" is a letter between "A" and "K" and "nn"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01" and "22".  This allows the user quick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MiniCal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lc recognizes equations and labels.  When a matrix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ette, all the values, equations and labels ar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For a label to be a "permanent" label,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sed after entering the label.  Otherwise the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will 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, the lowercase i with an arrow over the top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decimal value of 140.  This functions as a form f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MX80 when the program is list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