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THE MIRAGE GRAPHICAL DATA ANALYSIS FOR WINDOW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product is intended to work as a supple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readsheet or a database package. It is designed to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ols to gain a quick and intuitive graphical insigh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hat is stored within a table of data. The dat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ably been already created within a spreadsheet or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sheets are excellent for creating a table of data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ing in the tools that are necessary to obtain the ins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perspectives that is usually required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table. For example, suppose you are shopp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computer and you have compiled a list of information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of the most appealing models. How can a spreadsheet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decision based upon the attributes of each model a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able of data that has been compiled ? The answer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do so very easily and I doubt that even if you want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consuming and sophisticated macros, you would not get very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you need such tools as an easy to set up and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t system where you can create If-Then rules. The expe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irage contains requires absolutely minimal typing to uti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work in setting up the rules is point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ast point about the expert system is that it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 and that this program's graphical analysis features can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tilized for basic data analysis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over, the graphical tool that is incorporated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fferent from what you will find in most spreadshe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al tool that a spreadsheet has is usually line charts,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ts, etc with each line position or bar size deno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ative value of a cell. In Mirage, the emphasis is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analysis which in particular means that the user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y to analyze a row of information in the con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that he has set up and that during the analysis he can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w to row and watch what the values of particular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in relation to a specified minimum and maximum.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new variables which are then affected by the course of the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rules that have been created. The graphical to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tained in Mirage consists of mini-windows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( or combinations of attributes each assigned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ht). The value of the attribute in a spreadsheet package is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ize of a bar, for example, in a bar chart. In Mir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an attribute is reflected in the color of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-window. Specifically, the color of the window moves from red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reenish to bluish ( RGB spectrum) as the value of an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s. In the context of dynamic analysis, what this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is a quick and intuitive realization of what the data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row within a table really means from your perspective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rage offers the flexibility to change values in the data tabl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alysis so that it can help facilitate what-if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IRAGE  SETUP PROCEDU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up procedure is a 3 step proc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have downloaded Mirage, unzipped the mirag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, and then run install.bat, then proceed to step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sert the Mirage diskette into the A: drive and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.bat file by typing ins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.bat file will create a c:\mirage directory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xample subdirectories and copy all the files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Mirage into another directory, then you will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Copy the mirage.ini and grid.vbx files from the a:\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iskette (or the c:\mirage directory if you had to un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rage) to your windows directory ( the windows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ually C:\WINDOWS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third step is to create a group window in the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for Mirage. From Program Manager's File menu, select New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Program Group. Enter the text "Mirage" (without quotes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 and mirage.grp for group file. Then click on OK.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rage program group window selected in the Program Manager,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again from the Program Manager's menu and this time selec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em. For Description, enter Mirage. For the Command Line prompt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MIRAGE\MIRAGE.EXE and for the Working Directory promp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:\MIRAGE (substitute for C:\MIRAGE if you had specified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n step 1).  Then select the Change Icon button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mirage.ico which is in the C:\MIRAGE directory. Select OK to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of the dialog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size of the sheet within Mirage on which the tabl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s is 30 columns X 100 rows. If data entry into the table become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lower end 386 machines, then copy the mirsmall.ex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age.exe file. mirsmall.exe has the same functionality as mira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the sheet size is 20 columns X 50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ETTING START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be exposed to all the basic features of this progra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LY ESSENTIAL to go through the tutorial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intro.doc file. The tutorial contains information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which is NOT DUPLICATED elsewhere. It is mean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junction with the examples that come with the program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forget to utilize the context-sensitive help tha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going through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his software package to be of value to you and you util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ime to time, then the author requests that you send in a don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mount that you feel the program to be of worth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nd the tutorial have been designed so that the expert sy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s associated functionalities need not be utilized for bas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. However, you will need to read the Mirage User's Manua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form more sophisticated data analysis and indeed use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s full potential. For all donations of $27 or more, the auth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mediately send you a hard copy of the Mirage Version 1.0 User'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 send the order.doc form with check or money order). Here is the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from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dding a new attribute to the da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Modifying Extra variable or attribu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Manually mapping numerical displa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Map Numeric Display Variab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Rule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Data type consistency i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cluding ANDS in the IF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directly including ORS in the IF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Utilizing Extra variables in the expe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reating Extra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reating new rules with the new rul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Setting rule position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Exchanging rul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Deleting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Error messages in th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House purchase examp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order to become a registered user, send $42 in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author ( see the order.doc file ). Registration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Mirage Version 1.0 User's manual ( mailed immediate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One free update directly from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Version 2.0 release expected late 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pdate includes 3.5" diskettes plus hard copy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ly, the author's list of planned features for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 the follow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Input from registered users who are encouraged to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s and a brief explanation of exactly how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ing them and how additions to the program migh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inclusion of Object Linking and Embedding featur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face to a spreadsheet or database will be much smo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here will be no need to import and export via .t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 support for Microsoft's ODBC technology to access SQ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increase the table sheet size, increase program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 other types of data analysis feature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 Although the author has no current plans for help support o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0, this is subject to change. For version 2.0, at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, if the author does not directly set up a help pla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ry to contract a third party for help support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ll be kept up to date on this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 DISCLAIMER FROM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uthor does not warrant that the licensed softwa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et your requirements or that the operation of the softwa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ninterrupted or error f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arranty disclaimer set forth above is in lieu of any and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ed or implied warranties, whether oral, written,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medies set forth above are the sole and exclusive reme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hor, Al Khan, is not responsible for any problems or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d by the software that may result from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This includes, but is not limited to,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dware, computer software, operating systems, and any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computing accessories. End user agrees to hold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mless for any problems arising from the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hor, Al Khan, SHALL NOT IN ANY CASE BE LIABLE FOR ANY SPE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IDENTAL, CONSEQUENTIAL, INDIRECT OR OTHER SIMILAR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ANY BREACH OF THESE WARRANTIES EVEN IF THE AUTH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S AGENTS OR DISTRIBUTORS HAVE BEEN ADVISED OF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H DAMAGES.  Some states do not allow the exclusion or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incidental or consequential damages, so the above limit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RAG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rage MUST be copied in an unmodified form and MUST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ra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rsm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rage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irintro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id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rag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irage.h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files in the examples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fee, charge or other compensation may be accepted or reques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without the express written permission of the author Al K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blic Domain Disk Vendors may not charge a fee for Mirage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 you may include Mirage on a diskette for which you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ominal distribution fee. The purchaser of said diskett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ed in advance that the fee paid to acquire the diskett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relieve said purchaser from paying the Registration F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age if said purchaser uses Mi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of electronic bulletin board systems (Sysops) may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rage for downloading by their users without written permissio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long as the above conditions are met.  A fee may be charged for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bs as long as no specific fee is charged for downloading Mi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out first obtaining express written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, Al Khan, to charge such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ors of public domain and user supported software, such a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nding services, may not charge a fee for Mirage itself. How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Mirage on a diskette for which you charge a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on fee. The purchaser of said diskette must be inform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 that the fee paid to acquire the diskette does NOT reliev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r from paying the Registration Fee for Mi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Development:      AL K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anders, N.J. 07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ve Assistants: Billie K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isha K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eena K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