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estershire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8 Eagl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urnersville, New Jer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80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OMAKER" Automatic Monthly Title Gener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(C) May, 1986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. A.  Coll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AKER  is a  package of  SYMPHONY support  macro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list  of serial dates in monthly  increments, eith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readsheet or down a column.  Each serial date will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 day of the  month where possible.   If the starting 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e month than there are days in a following month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of that  following  month is  returned.   The program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s and reflects leap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MAKER package consists of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MOMAKER.DOC   A copy of  this documentation 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CII 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MOMKRDOC.WRK  A copy  of  this  documentation  in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mat (readable by SYMPHONY and 1-2-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MOMACRO.WRK   The executable macro, for inser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readshe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MOMAKER.MLB   The MOMACRO macro in macro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 the macro  library format 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1  of  SYMPHONY   only)  is  pre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the  macro will not take  up 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le room in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 make and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anyone  you wish, with the following proviso: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a fee for the program, beyond those costs incurred i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  charges.  Further,  you may only  share copi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in  its full  and  unaltered  state,  and must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s.  This is for the protection of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.  See the end of this documentatio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 this and  all "Shareware-type" software 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inued  availability of  quality, reasonably  pric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ackage useful, a contribution of $10.00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es Collinge at the address above,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MAKER Monthly Title Generator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James A. Coll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AKER will automate the task  of entering either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 by month: in fact, it  will produce a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sequence of dates, each falling on the sam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 words, if your  first entry is "June  7", each dat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ill  be the  7th of the  month.  If the  first dat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later in the month than some of the following month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 MOMAKER will  automatically adjust  to the  last day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Months with  sufficient days will continue to 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 the month as  the initial entry.   In example, if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31, 1986 as your initial starting date, MOMAK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l adjacent rows or columns with the serial dates for: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; March 31; April 30;  etc.  MOMAKER will also accurate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ow for all leap years within SYMPHONY'S limits of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CRO LIBRARY &lt;MLB&gt;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MAKER.M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is fairly simple: first, load "MOMAKER.MLB"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ny other  master library macro.  Move your cursor 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sheet where you  want the first  date in the  ser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you want  the first date in this cell, 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room below  or to the right  of that cell to  conta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!   I take  NO responsibility  for any  data you  may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write, so please CHE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 the fun part:  hit the &lt;F7&gt;  key (for USER),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AKER, and hit &lt;ENTER&gt;.  A menu  will pop up, giving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UMN, ROW,  or bail-out (ABORT).  Choose one of  these th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&lt;Esc&gt; key.  &lt;Esc&gt; and ABORT will stop the macro in its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o damag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rogram will ask you how many months are in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ion.  For a year's worth  of months you would of cour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2".  Next,  "MOMAKER" will prompt  you for a starting  dat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rst  date in  full  international  format, --&gt;  10/3/86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 If you entered a valid date,  you will end up with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 serial numbers  equal to  10/3/86, 11/3/86,  12/3/86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dates  are given in serial form  (unless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d  your range):  I intentionally  left out  an automatic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ting command to allow you to show the dates the way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MAKER Monthly Title Generator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 James A. Coll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ventional Macro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MACRO.W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macro  has been included in the  packag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TUS products that have no macro library capability.  MO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or  both versions of  SYMPHONY, and is directly usable by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users  without translation.  If  you need help  loading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to 1-2-3 worksheets, consult your LOTU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 MOMACRO.WRK file into your  worksheet (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bining files, see your LOTUS documentation). 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, first  insure that there is enough  room; MOMACR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four columns wide, twenty-three rows deep.  PLEASE CHECK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ained the  MOMACRO range names, you are nearly  ready for b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ss; if not, use the Range Name Labels commands to re-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names needed for the macro.  If you wish to run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&gt;n sequence, change the range name of the first macro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\n", where "n" is a letter from A-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 the macro is the  same as for the  MLB progra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ed above; however, if you renamed  the first cell of the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n" (n=A-Z),  you should use the  &lt;Alt&gt;n sequence.  As with  the M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please make  sure that the cursor is located 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date, and that enough  empty cells are located  acro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) to accomodate the dates to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MAKER Monthly Title Generator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 James A. Coll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AKER  is  a  copyrighted  program,  distributed  as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product.  As such, I retain  all rights to the program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llow,  and encourage, you  to freely copy and 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under the following 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ay NOT  distribute the programs in this  packag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tion with any other product or ser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ay NOT charge a fee for the distribu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part thereof beyond those costs associated with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py (not to exceed $10.0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ay NOT distribute the  files of this package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may NOT distribute any  files of this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files MOMKRDOC.WR1 and MOMAK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per  application, this software package  will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; however, the  Lestershire Group and the author  i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sible for a) problems arising  from your specific machin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ation, or b) problems resulting from the use of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questions  and free  user support  may be 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o the  Lestershire Group at the address above,  or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 to James Collinge  at any  one of the  fi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service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aq Corner BBS.................201-530-5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HELTER BBS...................201-783-7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X-PC BBS........................609-235-1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megammon BBS.....................201-653-38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ames Coll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ESTERSHIR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pril 14, 198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