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COMPLETE FILM AND TELEVISION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 SHAREWARE THING-A-MAJ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We assume that you already have a working knowledge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.  Therefore, we will only brief you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nd macros that guide you through this wonderfu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dget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Make sure that you keep the ZIPPED file or make a back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happy little files.  Because each time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udget you'll need a fresh, blank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  <w:tab/>
        <w:t>Create a SUB DIRECTORY and copy all the Moviebud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at SUB DIRECTORY.  It would be a good id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 DIRECTORY just for Movie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Load your copy of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ange the default directory.  You can do thi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The temporary method, which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each time you load lotus: /fd (ENTE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The permanent method, which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until revised:  /wgdd (ENTE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Oh, boy.  Now for the fun stuff.  Load the Moviebud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/fr (MOVIEBUD)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Ta da.  See the beg screen.  Now's a good tim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0.00 big ones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You are now face to face with the main menu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f explanatory.  Once you have loaded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dget there are only a few importan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ALT-R  will save your budget pag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ALT-N  will save your budget page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budge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ortant thing to note:  Always use ALT-R or ALT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lotus 123 three SAVE and RETRIE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oviebudget needs to update its PRINT files.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T-N not only replaces the budget page, it als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dget print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ALT-P will print the budget p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If you choose PRINT ENTIRE BUDGET.  Moviebudge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nd every budget page.  You can go have a smo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  <w:tab/>
        <w:t>PLEASE DISTRIBUTE THE ZIPPED FILE OF THIS PROGRAM. 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YOUR MOM, HER SISTER, AND ALL HER KIDS. 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FAVORITE BULLETIN BOARDS.  PLEASE DON'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DOCS FOR DISTRIBUTION.  YOU CAN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WANT WITH YOUR PRIVATE COPY.  BUT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US THAT CHECK FOR $1,500,900.00 OR IF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SEND US $20.00 BUCKS.  WE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USE THIS SHAREWARE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USE TO SEND US THE $20.00 BUCKS.....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ING TO B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HECK PAYABLE TO:  J. H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CHECK TO:          A. ECHEAGA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P.O. BOX 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CHATSWORTH, CA  9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KEEP YOU POSTED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