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Soft n' Easy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 and Payroll System for Lotus 1-2-3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ruce Grego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dgefield Park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0766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01-440-353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08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ystem of accounting worksheets is donated free of 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ested and supporting users.   They are not to be s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passed on to other users unmodified  so  that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 currently  under formulation and/or modification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 suggestions  for improved modification is  reques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uthor  so that they might be incorporated into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d to this BBs from one source.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current *.w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u.wks:  Main Menu for system.  If this nam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r will be no interaction from other wk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modification of nonmenu wks lo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iven menu requires litt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s totaly automatic.   No more than thr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okes will take you to any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require user modification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ng module 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123.wks: This wks is the nuts and bolts of the Payroll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otaly command line driven and sh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or no user modification.   It current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s up to 25 employees w/o mods, has 1983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s (Fed &amp; NJ) accessed by formulas. 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CA, COMP, SUI, contributions/dedu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pts hour inputs by selected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NEBS 9020-2 checkform.   Prints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b with with required emplo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nput of first check number sets auto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maining checks of session.   A current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vide user choice of daily/weekly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u1.doc: First notes (barely) of the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otes are not intended as a tutorial for the system,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a breif description of its functions.    I  certainly 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system  will  be of some use  until  future  mo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I C 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WILL BE RECOGNIZED BY NUMERIC CHAR. IN NAME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CCTSPAY.W2S    HOURS123.W3S - CHANGE TO WK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