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4 L. Mitchell Wein,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&amp; Liability:      Net Income:              Personal Exp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0.  Cash on Hand     500.  Surplus/Deficit    711.1 Real Estate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1.1 Checking - Joint                          711.2 Depr on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1.2 Money Mkt - Husb 550.  Professional Fees  711.3 Natural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1.3                  570.  Author's Fees      711.4 Electr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1.4                  580.  Comp Pgm Royalties 711.5 Household M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.5                  611.  Gross Salary Rev   711.6 Interest on M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30.  T-Bills-Husband  612.  Unemplymnt Benfts  711.7 Househol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31.1 Marktble Stocks  613.  Jury Service Fees  711.8 Water &amp; San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.2 Val Allow-Stocks 614.  Job Hunting Expnse 711.9 Misc Hous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32.1 Marktble Bonds   615.  Employment Fees    712.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.2 Val Allow-Bonds  616.  Transp as Employee 713.1 Auto Mainten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0.  Accounts Rcvble  617.  Union Dues         713.2 Auto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1.  Dep/Prepaid Exp  621.1 Stock Sales        713.3 Gasoline &amp;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151.  Stock Broker     621.2 Cost of Stock Sls  713.4 Deprec. o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152.  FRB/BPD-Personal 621.3 Unrlzd Loss [Gain] 713.5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153.                   621.4 Dividend Income    713.6 Reg &amp; Lic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154.                   621.5 Adj to Pr Yr Div   713.7 T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161.  Fed Inc Tax Rec  621.6 Investmnt Adv Fees 713.8 Misc Auto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62.  State Inc Tx Rc  622.1 Bond Sales         713.9 Tax-ded Auto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163.  City 1-Inc Tx Rc 622.2 Cost of Bond Sales 714.1 Medcal &amp; Dental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164.  City 2-Inc Tx Rc 622.3 Unrlzd Loss [Gain] 714.2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170.  Accounts Payable 622.4 Bond Interest Inc. 715. 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3.  Vault Expense      716.1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.1 House            625.1 T-Bill Int-Husband 716.2 Disability Inc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.2 Accum Depr-House 625.2 T-Bill Int-Wife    716.3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.1 Improvmnts-House 631.  Bank Int-Husband   717.  Househol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.2 Accum Depr-House 632.  Bank Int-Wife      718.  Depr on Appl/F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.  Mortgage         641.  Ins Pol Inc-Taxble 719.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.                   642.  Ins Pol Inc-Non-Tx 720.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311.  Ins Cash Val #1  651.  Depr-Business FxAs 721. 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12.  Ins Cash VAl #2  652.1 Interest Expense   722.  Busses, Sbwys, 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.  Appliances/Furn  652.2 Bank Service Chrgs 723.  Leg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2.  Acc Dep-Appl/Frn 653.  Business Supplies  724.  TV &amp; Org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1.  Automobile       654.  Misc Business Exp  725.  Laundry &amp; Dry C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2.  Acc Dep-Auto     655.  Computer Exp-Busn  726.  Hai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.  Busnss Fxd Assts 661.  Federal Income Tax 727.  Computer Exp-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2.  Acc Dep - BFA    662.  State Income Tax   751.  Entertainment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.  Jewelry          663.  City #1 Income Tax 752.  Dog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2.  Val Allow-Jewlry 664.  City #2 Income Tax 753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.  Deferred Charges 665.  Canadian Income Tx 754.  Gifts (not child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.  Retirement Plan  671.  Other Interest Inc 761.  Gifts t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2.1 Money Mkt - Wife 672.  Miscellaneous Inc  762.  Va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2.2                  681.  Gift Income-Srce 1 763.  Misc Surp Lux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2.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92.4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393.  T-Bills-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*395.  FRB/BPD-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.  Combind Net W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st to GL on a curr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ear journal columns by adjustment into the general colum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