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Pic-Edit  -  Ver. 2.04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    ��� ���� � ���      �  � ���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   �� ��  �  � �  �       ���� �� 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��    ��� ���  �  �       �  � ���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-dandy program for fixing up your Lotus 1-2-3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If you don't own a copy of Lotus or Symphony you will hav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session of such software for this program to be of any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is program will allow you to do things with Lotus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quite impossible.  In all cases, PIC-EDIT operates on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Lotus generates, that is, the graph files you cre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when in the GRAPH portion of 1-2-3, and these files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PIC on them.  (It seems some of the Lotus 1-2-3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make PIC files, so this program may be of no val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 graph, you must first read it into memory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an existing PICture file' menu option.  Alternatively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 name when you start this program, for example 'PIC-EDIT DUMGRA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roperly manipulated this file, you must sa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the current PICture file' menu option.  The JOIN function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cedure, since more than one PICture file is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mai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program.  This is obvious.  If you can't figure this one ou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your computer right now and go li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an existing PICture file.  You must do this before you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IC files (except for Join together several PICture fil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ile, and it is read into memory so it can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ap memory to start a new PICture file.  This simply erases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the current PICture file.  Saves whatever data is in memory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 file.  If you fail to do this before quitting this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be lost (though, unlike Lotus, you will be w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instructions of a PICture file.  This is the most complica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rogram.  It allows you to view the individual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 file, and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You must have a copy of BLOCK1.FON or BLOCK1.FNT availab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find it to use this routine.  See the Config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editing is found after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error bars to a graph.  This handy routine is ver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ly inclined, as it allows you to add error bars to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aph (except pie graphs).  This routine will try to f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ar in your graph, and you must (manually) enter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error (standard deviation, standard error,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, etc.) for that particular point.  If you enter zer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error bar drawn.  You can also enter negative valu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the error bar is reversed (for B or C type error b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you want to use this option on a particular grap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do so BEFORE you use any of the other functions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cessary because certain assumptions are made abou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, and if you've changed something in the graph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quit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cross hatching from bar graphs.  You say you're tired of that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hatching on your bar graph?  Well this is the answer!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move cross-hatching from any bar graph. 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it selectively from only certain data ranges. 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n color bar graphs (i.e., those with solid bars)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it converts these solid bars to open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oin together several PICture files.  This routine allows you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9 different (or the same) graphs into one grap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aph as a smaller image in the overall large graph.  Som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gends will be deleted to avoid having them on top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solid-color pie graph slices.  With this you can make one,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of the slices of your pie graph from cross-hatched sl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color slices.  Because of the changes made in pie 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lease 1A to release 2 of Lotus 1-2-3, this routine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lease 2 pi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otate graph (exchange X &amp; Y axes).  With this option, you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and Y axes of a graph, for example to make a bar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 going horizontally.  The main title and the data-rang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where they were, and the other axis labels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graph are flipped to swap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xt file to PIC file conversion.  With this routine, you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text file, and convert it to a PIC file.  This is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king signs, overhead transparencies, etc. if you don't o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expensive programs for that purpose.  You would use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Graph program to print this PIC file out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  You are responsible for entering carriage returns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ere you want them, so be careful your lines aren'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aracter size you select.  If you want more than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you can get them to line up by using a TAB character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text file between the columns of text.  You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-file coordinates each tab will correspond to.  The default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bout 6 columns of text.  Character size, color,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Graph  (Lotus PrintGraph program).  This allows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your PrintGraph program without having to lea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intGraph program (GRAPH.EXE for Lotus 1A, or PGRAPH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2) is not in the default directory, you will hav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, but if you do this just once in the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below, you won't have to enter the loc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ith 256k of memory, PrintGraph may or may not ru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resident programs are floating around, etc.  Wit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a PIC file.  This routine allows you to look at the 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 memory.  Press Esc or ^C if you want to sto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 file before it is done.  (Ha!  Let's see Lotus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You must have a copy of BLOCK1.FON or BLOCK1.FNT availab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find it to use this routine.  See the Config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e program.  This routine allows you to permane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that this program uses, and enter default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 where either your PIC files are located, or where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Graph program is located.  For example, if you have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enter "C:\LOTUS\DATA\" for the data path, and "C:\LOTUS\PR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intGraph path.  If you do not want to specify an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enter a single period, and the program will again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and direct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ORTANT: If you want to be able to use the 'Edit' and 'View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you must have a copy of either the BLOCK1.FON or BLOCK1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.  This file is part of Lotus 1-2-3 (on the PrintGraph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Graph path parameter of this program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file can be found.  A reasonable arrangement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Pic-Edit on the same disk or in the same directory as Prin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even if you don't bother to specify a PrintGraph path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cessary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utilities.  Various file utilities are found her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ption to let you see what files are avali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characters (? and *) currently function only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!  That's how you got to se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file name, you will see a file name selection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ropriate files in a certain subdirectory. 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available in another subdirectory, or on another dr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drive designation (such as A:) or a path (such as \Lotus\Jun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a P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tion displays the PIC file you are currently working 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window, and lists the current instruction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move forward or backward in the PIC fil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dividual instruction does. 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a PIC file, read the file LOTUSPIC.DOC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stuff in detail.  For now, the possibl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=Pen down position \ _ These two are used for drawing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=Pen up position   /   the pen up position is also use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put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Label size - Specifies how big characters ar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Text label - Print out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olygon - Used to draw a polygon of one solid color.  Color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struction, a bar being a polygon of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olor - Used to specify what color to draw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, can be a number from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=Font - Used to specify whether the next text label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ont #0 or fo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End of data - The last instruction, indicates end of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=Maximum size - Not really an instruction, but the fir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s always shown as the Maximum size i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maximum X and Y coordinates of the graph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need to fidd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Control-Z - This instruction followed the End of data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ver 1A PIC files, but is totally unnecessar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or Esc = Quit,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r -&gt; (right arrow key) or Return key = Advance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or &lt;- (left arrow key) = Go to the previou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Go to the very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= Go to the very la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dit the current instruction.  Use this to change an instruction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X or Y coordinate, or even change it to a diffe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ain the previous value for any of the values an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just press return without entering anything, an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at part of it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 Ins = Insert a brand new instruction.  Use this when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instruction.  Your new instruction will be plac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or Del = Delete the current instruction.  Use this to delete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remove a text label, go to tha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Del.  (Avoid deleting the Maximum coordinates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structions, unless you want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ind a certain type of instruction.  Useful if you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abel instruction, or perhaps the next color instru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Goto a certain instruction number.  Use this if you want to go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23rd instruc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kip some instructions.  Use this if you want to go forwar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quickly, or go back a bunch of instruction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orward +23 instructions, or go back -78 instruction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instructions.  This function lets you take a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nstruction #20 to instruction #40), and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location in the X-Y plane.  The intended us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legend from the bottom of the graph to a poin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box, but you can move anything you want.  You just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 last instruction numbers, and how far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X and the Y directions.  If you're not happy how that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ust move it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, Alt-S, Alt-M = These do the same as G, S, or M, but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the graphic window is inhibited, thu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more quickly.  For example, 'Alt-G 9999' would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PIC file almost at once, but nothing new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oggle graphics on and off.  If you want to speed up operations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rn off the graphics portion of the screen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able to see the graph.  Select this opti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graphic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= Key-logging facility.  These keys implement a (primitiv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.  If you might want to repeat a complicated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(such as if you have several similar graphs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exactly the same thing) you can record your key stroke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ack later.  F1 turns on the key log, and F2 turns it off. 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keypresses stored.  The keypresse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KEY_LOG.DAT, so are available another tim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-Dandy Program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Senalik  2020 University Ave  Madison, WI 53705 Copyright (C)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program and share it with others.  You may use any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or documentation for non-commercial purposes only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ice to make money from somebody else's work), 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 to the author (me).  In this vein, I would like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a Lubkin for the routines to run another program from a Turb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UB-PROC.PAS) and for the original window save and rest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INDOW.PAS), and Brian Foley for his FastWrite version 2.1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IT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think this program is useful to you, you can make yourself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ood by sending a $10 contribution to the guy who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will then feel inclined to make it even bett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nd $150 or so and get one of those commercial grap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eel free to copy and distribute this program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other bulletin board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