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A LOTUS 1-2-3 PICTURE FIL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reated by Lotus 1-2-3 for graphs (those with a .PIC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 few different types of instructions.  There are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ctions (as far as I know), these are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raw the letters is contained in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LOCK1.FON or BLOCK1.FNT), and is encoded in it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IC files, though, are relatively simp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formation presented here was determined by exam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otus, and changing bytes, and seeing what happened. 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theref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teen byte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numbers preceeded by a $ are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Lotus   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Ver. 1A    Ve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$01        $01  - What this stuff does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$00        $00    but it appears to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$00        $00    same regardless of grap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$00        $00    or Lot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$01      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$08     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$44        $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$00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$0C        $0C  \ - Word specifying maximum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$7F        $7F  /   ($0C7F or 3199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$09        $09  \ - Word specifying maximum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$06        $06  /   ($0906 or 2310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the most significant byte 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sition (0,0) i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ner, (3199,2310) is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various instructions are found in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file end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        $60  - Lotus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A             - Control-Z, DOS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struction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$60      the last instru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         $Bx      where x = the color, 0 to 6,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r bits of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nt           $A7 xx   where xx = $00 for font 1 or $01 for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only the lowest bit is looked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Up           $A0 xm xl ym yl  \ where xm = X coord., most sig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en,                       |       xl = X coord., least sig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Down         $A2 xm xl ym yl  |       ym = Y coord., most sig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bel Size     $AC xm xl ym yl  /       yl = Y coord., least sig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Polygon     $30  xx  x1m x1l y1m y1l  x2m x2l y2m y2l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struction draws a solid color poly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xx specifies the number of sides 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s 1.  For example, if xx=3 then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s.  1-2-3 will only make rectangles, and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ar graphs with the Color option on, but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draw other possibilities: triangles, hex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1m x1l y1m y1l = the coordinates of the first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m x2l y2m y2l = the coordinates of the second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o on, with the four bytes of the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format as with the position p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rectangle, there would therefore b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bytes in the instruction (1 + 1 + 4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Label   $A8 xx cc cc cc cc ... cc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c cc cc ... cc = a series of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by a $00  (An AsciiZ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xx = a position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  ----------------Positioning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x   Horizontal       Vertical    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   ----------       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0    Center           Center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1    Left justify     Cente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2    Center       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3    Right justify    Cente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4    Center           Bottom justif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5    Left justify 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6    Right justify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7    Left justify     Bottom justif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08    Right justify    Bottom justif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   $09    Center           Cente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  $0A    Left justify     Cente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 $0B    Center       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  $0C    Right justify    Center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   $0D    Center           Bottom justify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$0E    Left justify 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$0F    Right justify    Top justify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    Same as above    Same as above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   Same as above    Same as above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30    Same as above    Same as above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 - Further values repeat the exact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, bits 7 and 6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left, right, top, and bottom are relative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, rather than left, right, etc. of the graph as a who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Y-axis title, which goes from the bottom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 centered horizontally, but from the point of view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t would be center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label is positioned based on the position of the "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pecified.  For example, we might hav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 $01 $90 $00 $F0  (Position pen, pen up, at X=400, Y=24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8 $02 $31 $30 $30 $00  (Print the label "100" , centered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p justified vertically, in a left-to-right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rst instruction specified where to put the lab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pecified what label, and in wha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&lt;-- the point (400,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&lt;-- the "100" is printed below (top just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said center vertically, and left justify, the lab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coordinates of the labels and mark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grap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Position--  -Label Size-  Font 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tem         --X--  --Y--  --X--  --Y--   No.   Horiz  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  -----  -----  -----  -----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Version 1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itle   1700   2310    140    120    0    Cent.*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itle  1700   2110     70     60    1    Cent.  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itle          1700    12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"(Thousands)"  1700    18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Number        varies   24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Legend        varies    30     70     60    1     L.J. 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Title             0   119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"(Thousands)"    60   119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Number          330  varies    70     60    1     R.J. 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 Box Coordinates  400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0 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ick Marks    varies   270  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es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Tick Marks      365  varies 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0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Version 2:  All are the same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itle   1599   2310    140    120    0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itle  1599   2110     70     60    1    Cent.  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itle          1599    120     70     60    1    Cent.   T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ent. = Centered, T.J. = top justified, B.J. = bottom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J. = right justified, L.J. =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LOTUS 1-2-3 FONT FIL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(e.g. BLOCK1.FON, ROMAN2.FNT, etc.) are similar to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they contain instructions for drawing zero or mor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  The font files for Lotus ver. 1A and 2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(except for the newer ones, BOLD.FNT, &amp; so on whic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igured out).  Thus, the change of the extension from FON to F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gnificant, they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$01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$00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$0D \ Equals the size of the file ($0E0D bytes here) in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$0E /   not found in FNT fil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$00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$01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12 bytes constitute a "jump table".  The first two byt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 the file for the instructions for character #0 (^@),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#1 (^A), and so on up to character #255.  In this tabl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is second, the least significant byte is first (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t the pointed-to location is organized as a series of 4-bit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Symbo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XS     How many nibbles used for specifying X coordinates (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YS     How many nibbles used for specifying Y coordinates (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Xmin    Minimum X coordinat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      Ymin    Minimum Y coordinat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Xmax    Maximum X coordinat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      Ymax    Maximum Y coordinat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Instr   An instru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Xcoord  X coordinate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      Ycoord  Y coordinate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End    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       Fill    If we have one nibble left over, in can contain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each character starts on a byte bound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(except for BOLD.FNT and some 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racter    $6      The last instruction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Up            $0 xx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Down          $2 xx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xx is the X coordinate, which occupies XS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y is the Y coordinate, which occupies YS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rdinate is a signed integer,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is the sign bit.  For example, if the value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ibbles (one byte), bit 7 is a sign bit, so 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+6, 10000110 would be -122.  For a on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bit 3 is the sign bit, so 0010 would be +2,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-6.  For a zero nibble valu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 in zero nibbles, and is th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[ character from BLOCK1.FON is encoded with the nib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2  9  F 0  7  1 0  0  4  1 0  2  D  1 0  2  D  F 0  2  4  F 0  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 |   |   |   |  |   |   |  |   |   |  |   |   |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S | Ymin= | Ymax= | X=+4 | PenDn| Y=+$10| X=-3 | PenUp| Y=-$10|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-$10 |  +$10 |      |      |       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Xmin=-7 Xmax=+7  PenUp Y=+$10  X=-3    PenDn  Y=-$10  X=+4   E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  -8      0   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=+16+   2&lt;&lt;&lt;&lt;&lt;&lt;&lt;1   + &lt;-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v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 +   v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v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=-16+   3&gt;&gt;&gt;&gt;&gt;&gt;&gt;4   + &lt;-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in          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Senalik, May 24, 1986  Revised July 26, 1986, Sept. 1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