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PV - Net Present Valu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t  present value of  a cash  flow (at a  given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) is found by discounting all  values in the cash flow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ning period ('now') and  calculating their sum,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the sign  of each value.  It yields a  'current valu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h flow,  allowing for the time value of  money (ie.  $1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worth more than $1 next yea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 present value  is a  commonly-used method 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s  or investments,  or  of comparing  two investmen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ash flow characteristics.  (Another measure is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turn, usually  calculated as the discount  rate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et present  value of  the cash  flow to  zero.  See  the 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sheet for a discussion of rate of retur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heet will calculate the net present value of a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at a number of discount rates.  You can produce a p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 flow and cumulative cash flow by period.  And you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ot of  the net present  value against the discount  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 rate at which this latter graph crosses the X ax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nal rate of return of the cash flow (see the ROR workshe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USING NP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1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  of the NPV worksheet offers  you sev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plus Quit). 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 allows  you  to enter  cash  flow  val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unt rates.  It presents a sub-menu from which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ata you want to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 blanks out the  input and results area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heet,  after receiving  confirmation this  is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.   It is  useful  for clearing  out  all data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ing an entirely new cash f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alc option  performs all  calculations.  You 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option whenever you change data or enter new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select this option,  you are presented a 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ing you  to choose  between the cash  flow and 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value  areas.  The  only essential difference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 of column headings the program freezes as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  NPV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rksheet  offers two  main graphs.   You can 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flow  and cumulative cash  flow by period; and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ot the net present values against the discount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sends  the cash flow and net  present valu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your printer, after a pause for paper al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e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select this option,  and confirm it  when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urrent worksheet  is  lost and  replaced  by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heet  selection  agenda.   You can  then  loa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heet.  Note confirmation is required befor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eds, because it overwrites the worksheet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2 Input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the Input  option from the main menu leads  to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with three  options  - Cashflow,  Periods/Yr, and  Disc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option allows you to enter part of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hflow option  allows you to enter cash  flow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.  This  option places the  cell pointer  at the top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 flow  column and moves it  down one cell each 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key.   Thus, if you want to enter  the entire cash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each number in turn and press the Enter ke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.  Please not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A value  must be  entered  for each  period cov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  duration of  the project  and starting  a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.  If the cash flow  value for a particular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ero, enter zero.  Do not leave the cell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Period  zero is  now, period  one is  one period  (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nth, or whatever) h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Cash outflows  must be entered as  negative numbers;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flows must be entered as positiv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want to enter  the whole cash flow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adjust a  cash flow you've already entered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 cursor movement  keys to  place the  cell pointer 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you want to change, and re-type it in normal 1-2-3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the Enter key, the macro will move the ce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 one 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cro  which drives  this process has  no way 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ve  finished entering  or changing  data.  When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, you must break out of  the macro and re-invok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To do this, hold down the Ctrl key and press the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TL  flag at  the top  of the screen  will go  out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broken  out of the macro.   Then hold down the 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I to invoke the inpu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  NPV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eriods/Yr option  accepts  the number  of perio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 to a year.  If you  have annual data, you must en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have monthly data,  enter 12.   This parameter i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he  discount rates  from the annual  values you 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 applicable to  periods.  Thus,  whatever the  perio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represents, you always enter discount rates as annua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rd  choice in the  input menu is DiscRate. 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enter  annual discount rates for which the  workshe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the net present value.   Enter the rates as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 use the  % key or  convert to a  decimal (for 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20%, type 20 and press the  Enter key). 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zero in the set of  discount rates, because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sum of the cash flow  values - a figure you can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pendently to check your data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3 Graph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heet can produce two different graphs o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or  monochrome display.  Each graph  can take the form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graph, a  bar  chart,  or a  scatter  graph (point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ng lines).   These are  selected by means  of a 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shflow option  displays a  graph of  the cash  f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.  The form  of the graph will  be the same as 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last  displayed.  The NPV option  displays a graph of 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value against  the discount rate.  This shows  you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present value behaves as  future values are discounted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 heavily.  The  discount rate  (if  any) at  which the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es  the X-axis  represents  the rate  which  reduces the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value  of the  cash flow  to zero.  This  is known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nal rate of return of the cash f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ype option presents a sub-menu from which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rm of  the graph.   The three  choices are  Line, Ba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tter.  Each  choice will immediately re-display  the las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elected form, then return to the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nal choice  - Options - allows you to  choos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nochrome (B&amp;W)  monitor for the display.   Again,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-displays the last graph on the selected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 A Simple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example shows  how the  net present  value vari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 rate when  the cash flow is well-behaved.  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e  opportunity to purchase  a note for $15,000.  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$5,000 at the end of the first year, $7,000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econd year, and $9,000 at the end of the third yea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 net present value  of this investment at  various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  NPV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troke    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ENTER}         Select the  Input op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1 {ENTER}     Select the Periods/Yr option  from the inpu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nter the number of periods per year (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annu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Select the  Cashflow option  from the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ell  pointer will go  to the top of 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low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5000 {ENTER}  Enter the value for period zero (now)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  payment (ie.  a cash  outflow) its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ed as a negative  number. 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key, the cell pointer moves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ell in th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0 {ENTER}    Enter the value  returned at the end 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ear.  This is a cash inf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0 {ENTER}    Enter the value returned at  the en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0 {ENTER}    Enter the value  returned at the end 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trl}{Break}   To terminate  the input  loop, hold down 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and press the Break  key.  The CMD fla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p of the screen will go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lt} I         To re-invoke the input menu,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press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 Select the  DiscRate option to enter  th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es,  as annual  percentages.  The  ce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move  to the  top cell  in the  discou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{ENTER}       The net present  value at zero percent  i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the cash  flow items.   In this  exampl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 to check your input  by eye, but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get into  the habit of always  entering 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count rate column to  give you a total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low, which you could check independ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{ENTER}       Enter the remaining discount 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 {ENT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trl}{Break}   As for  the cash flow  column, hold down 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ey and press Break to terminate the input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  NPV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lt} I         Then  hold down  the Alt  key and  press I 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voke the inpu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               Return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Select the Calc option in  the main menu. 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esent values will b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               Select the Graph op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{ENTER}    Whenever you enter the graph menu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  you to  enter  a second  title  lin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s.  You  may leave this line  blank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short description.  To  get rid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before typing a new one,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This option  displays a  graph of the  ne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against  the discount rates.  Press 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return to the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L             If the graph is not  already a line grap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 to the  Type sub-menu to specify  a lin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raph will be  re-displayed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turn to the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graph  shows that the net present value  of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 is zero  at  a discount  rate  of about  17%. 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rate of return of the cash flow.  You should buy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rate  of return is sufficiently high, bearing  in m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factors (such as securit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2 An Accelerated Incom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 projects  in  the   resources  industry  are  aim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lerating resource  recoveries.  This  leads to  increase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s  in early  years,  followed by  compensating decreased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s in later years.  Thus the  cash flow consists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flows (the  investment), followed by  a series of  inflow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cash flows) followed by  another series of outflow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 cash flows).  This is not a 'well-behaved' cash f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V worksheet can  illustrate how the net present value 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h flow varies with discount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are  considering  the  value  of  an  enhanced 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.  The  immediate cost  of this project  is $600. 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cash  flows in the  next three  years by $800,  $5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00 respectively.  In  the three years after  that, however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s will be  reduced by $200, $500, and  $800 respective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 know the  net present  value of  this project 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es of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  NPV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troke     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ENTER}         Select the  first option -  Input - from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1 {ENTER}     Enter the number of periods  per year (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u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Select the  Cashflow option  from the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ell  pointer will go  to the top ce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sh flow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600 {ENTER}    Enter  the initial  investment  (in period 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ell  pointer will automatically move 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next period when you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00 {ENTER}     Enter the increases in cash flow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00 {ENTER}     first three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0 {ENT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200 {ENTER}    Enter the decreases in cash flow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500 {ENTER}    next three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800 {ENT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trl}{Break}   When all  the cash flow values  have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ld down the Ctrl key  and press the Break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reak out of  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           To re-invoke the input menu,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press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 Select the  DiscRates option in the  inpu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discount rates.  The cell pointer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top cell in the discount rates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 {ENTER}       Enter the discount rates, as annual perce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{ENTER}       Each time you press the Enter key,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 {ENTER}      pointer will move down to the next ce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 {ENTER}     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5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0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5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0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5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0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5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0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5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0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5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0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5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 {ENT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  NPV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trl}{Break}   When you have entered all the discount rate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 the Ctrl key and press the Break key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ut of the input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lt} I         To re-invoke the input menu,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type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              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               Invoke the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               Select the graph op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{ENTER}    Each time you  invoke the graph menu, 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enter the  second title  line for  the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enter any short description.  To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ing  description  before  typing a  new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ess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Select the NPV option in the graph men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graph  of  the  net present  value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ual discount rates.  Press any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L             Specify the  type of graph  as a line 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 will immediately be re-displayed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ey to return to the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               Return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         Exit to 1-2-3  READY mode.  To return 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nu, hold down the Alt key and type 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  NPV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 Tree for NPV Workshe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   -  Input periods/year, cash flow, and discoun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Periods/Yr  -  Enter number of periods per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Cashflow    -  Enter cash flow values by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DiscRate    -  Enter annual discount rates (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   - 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nk    -  Blank out all input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No       -  Do not erase data. 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Yes      -  Erase all input data and resu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     -  Calculat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s  -  Display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Cashflow -  Display cashflow figures and column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Down     -  Scroll down on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Up       -  Scroll up on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Quit     -  Return to result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NPV      -  Display net present values and column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Down     -  Scroll down on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Up       -  Scroll up on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Quit     -  Return to result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- 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   -  Plot graphs of cashflow and/o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Cashflow -  Display graph of cashflow and cumulative cash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NPV      -  Display graph of net prese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Type     -  Set type of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Line     -  Display a lin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Bar      -  Display a bar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Scatter  -  Display a scatter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Options  -  Set color or monochrome display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Color    -  Display graph i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B&amp;W      -  Display graph i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- 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   -  Print Resu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enda   -  Return to Worksheet Selection Age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No       -  Do not leave this worksheet. 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Yes      -  Leave this worksheet.  Load the selection agen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t     -  Exit to 1-2-3 READY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  NPV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