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REC - Depreciation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reciation is  a non-cash item deducted  from in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es  are calculated.   It is  intended to  allocate the 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 equipment over  its useful life.  A number  of metho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 to calculate the amount  to be allocated, and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  qualified advice  to  choose the  appropriate metho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sheet calculates depreciation by five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traight  line: the  depreciation  amount is  the s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ry year (except possibly the first and la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um of years' digits: each year  in the life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from  N  to  1   (i.e.  in  reverse  order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reciation in  each year  is proportional to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signed to that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declining  balance: the  depreciation  in each  year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xed percentage of the opening book value for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declining balance  with crossover: this method 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clining  balance, except  that when  th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ls below  what would  be allowed  by the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 over  the  remainder  of the  life,  the  (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ight   line  depreciation   is   used.   This 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reciates the book  value to the salvage  valu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fe of  the asset; the  declining balance method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preciate it so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ccelerated  cost recovery  system: the  Economic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  Act of  1981 introduced  new rules  for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ts are  assigned to  one of  five categorie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preciation percentages are laid out for each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heet  is very simple  to use.  Just enter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data shown in the input menu, and request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xamine  the results of the calculation on  your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ular  or graphic  form, or  send them  to your  printer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of  graph are available for  each schedule: a line  grap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de-by-side bar chart, and a stacked bar 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USING DEPR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in  menu of  the  DEPREC  worksheet offers  you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ices (plus Quit).  They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hoice  allows you to  enter the input data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preciation  calculations.  It  leads to a  sub-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the input  data items.   To  enter or  change an 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 it from  this menu,  type the  value, and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DEPREC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key.  Input is described in more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is option  if you want to clear the  inpu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alculated results.   You will be asked 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ntion  to delete  all the 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have  entered  your data,  select  this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 the   calculations.   It  will  set   up  all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preciation schedules then return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displays  the  depreciation  schedules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It  leads to a  sub-menu from which you 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hedule you want to display.   If the life of the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ore than 15 years, you will get a scroll menu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hedule so  you can scroll the display up 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produce three graphs  from each schedu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line graph showing  the annual depreciation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 value for each year, and accumulated depreci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 is   a  side-by-side   barchart  showing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s the line graph.  The third is a 'stacked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t.   In  this  chart,  the lower  section  of  each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 the  closing  book  value;  the  middl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 the  depreciation for  this  year,  and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represents the  prior accumulated depreciation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top  two   sections  taken   together  represen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mulated depreciation).  The Graph option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print any  of the  depreciation schedule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data area.   The Print  option is  described 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 this option (and confirm  it when requ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worksheet  is  lost and  replaced  by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da.  Then you can load  another worksheet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confirmation  is required before this  option pro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it will overwrite the current work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1 Input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menu allows you to enter or change any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offers  seven choices (plus Quit).  To enter  or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value, select  it from the menu, type  the (new)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ENTER key.  The  value you enter will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ness.  If the value is not reasonable (eg. asset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or less),  1-2-3 will beep at  you, and you must 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sonable) value before  you can return to the  input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ems you can enter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DEPREC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 to enter the  original cost of the  as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any value that is greater than the sum of the 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and the  grants.  Note that if you  are replac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is   already  present,  and   you  want  to 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antially  lower  value for  the  cost,  the system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 because it  is lower  than the  sum of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 for grants  and salvage  value which  have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.  The simplest solution here is either to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input using the  Blank option i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lse to enter the salvage value and grants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et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 you to  enter the  amount of  any grants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 which  you might receive  as a result  of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sset.   Obviously, you  can only depreciate 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 of these  grants  (which the  worksheet calcul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).  Grants must be zero  or greater, but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fference between the asset cost and the salv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are entering data on  top of existing data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cost is  substantially greater  than the  old on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enter  it first.  Otherwise the  worksheet m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value  for grants  because  it is  great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ce between the (old) asset cost and salvag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v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 to enter the salvage  value of the asse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its useful life.  The value you enter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, but less than the asset cost minus gra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yping  new data on  top of  existing data, and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t cost  is substantially  higher than the 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 enter the cost first.   Otherwise,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object when you try to enter the salvage valu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higher than the  difference between the (old)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 to enter  the purchase date  of the  as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data  is split into  two parts (distinguish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menu) -  the year and the  month.  To enter the 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, you must type  (initial letters only) PurDat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e  year (four digits).  To enter  th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, you must type (initial letters only) PurDat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 the month  (January=1, February=2,  etc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year is  used only to annotate  the sched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month  affects the amount of  depreciation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year, and the amount that rolls over i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 of the schedule.  (Unless  the purchase month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 will cover one more year than the life of the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ommodate this roll-over.) For example, i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 is  July (7), then  only half the  normal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taken in the  first year, and the  following ye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ciations will  be adjusted  to compensate.  If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the  full depreciation  in the  first year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DEPREC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1 for the purchase month, regardless of when the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urchased.  The  above comments do not apply  to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RS  Recovery  Cost  Categories  1  through  4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ffected by the month of purchase.  For ACRS Recover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5,  a different schedule of  percentage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month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enter the useful life (in years) of the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termines the period of time over which the as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de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B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enter the percentage of the opening boo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may be  deducted each  year.  The  amount tha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ducted each year decreases  as the prior years'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the book value.  You must enter a number betwe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100 (inclus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RS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 to enter the Recovery-Life  Category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 Economic Recovery Tax  Act of 1981.  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 3-year property, for  example automobiles, light tr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equipment used in research and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 5-year property, including  most machiner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falling into category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 10-year property,  which covers certain types 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tility property and real e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 15-year  utility  property,   including  public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ty,  and  some  kinds   of  real  estate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w-rental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 15-year  real  property,  which covers  all  other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 enter one of  the above category numbers,  o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ep a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2 Graph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ph  menu offers you  seven choices (plus  Quit).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the  five schedules you can display.  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choose the type  of plot (line, bar, or stacked-b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set  options (color or monochrome  plots)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 for each  schedule  is  the same  -  annual and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ciation, and  closing book value.  A  slight excep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 stacked bar chart, where  it makes more sense 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  accumulated   depreciation   above  the   current  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ciation,  so  the  sum  of   these  two  is  the 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ciation (which, when added to  the closing book valu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s the original cost, net of gra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DEPREC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ptions in the graph menu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 to specify  which form of  graph you 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choices  in the  sub-menu are  Line, Bar,  and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.    The  line   graph  shows   annual  and  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ciation,  and  closing  book value  in  thre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.  The  bar graph shows  the same three items 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 bars side-by-side.   The  stacked-bar graph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ne  vertical bar  for each year.   The bar 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ree slices.  The  lowest slice represents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 value  for the  year, the  centre slice 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ciation  for the  year,  and the  top  slice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umulated depreciation for prior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 you   to  specify  Color  or   Black-and-white 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)  graphs, and  to View  the latest  grap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ifying it.  You might use this last optio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some of  the graph options without  changing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 to see their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ots the straight line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r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ots the sum-of-years' digits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ots the declining balance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 the  declining  balance  depreciation  schedu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ossover to straigh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 the  Accelerated  Cost Recovery  System 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3 Print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choose Print from the main menu, the macro pau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-align  the paper.  Once you have done  so, it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top of  the page is so that it can skip  to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age when you select the Page option from the print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eet does  not automatically  skip to a  new page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.   If you  want  to print  schedules  on separate 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use  the Page option  to force a skip  to a new  p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printed  each one.  If  you omit  the Page option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several schedules p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int sub-menu  offers seven  choices (plus  Qu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ice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DEPREC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s the input data area of the work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s the straight line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rs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s the sum-of-years'-digits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s the declining balance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 the  declining  balance depreciation  schedu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ossover to straight line deprec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 the Accelerated  Cost  Recovery System 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ces a skip to the top of a ne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EXAMPLE - Buying a Tru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July 1984,  you buy a light truck for  your busi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ck  costs you  $10,000, but  you get  a $500  tax credi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 the truck  to last three years, at which  point its 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should be $2,000.  You  want to consider a decli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of  40%, and the  truck is  classified in ACRS  cost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egory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DEPREC  worksheet is loaded, you may 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trokes         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NTER}              Press  the  ENTER  key to  selec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oice in the main menu -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10000 {ENTER}      Asset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500 {ENTER}        Grants to be netted against the asset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 2000 {ENTER}       Salvag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y 1984 {ENTER}      Year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m 7 {ENTER}         Month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 3 {ENTER}          Asset life (in yea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 40 {ENTER}         Declining balance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DEPREC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1 {ENTER}          ACRS cost-recovery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    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  Calculate.  There  will be a delay 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schedules ar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w display the  schedules on your screen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sults option from the main menu.  Here's h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                    Select the Result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       Displays  the  input   (home) 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typically  has no effect, 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e already on the hom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                    Straight line depreciation 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                    Sum-of-years'-digits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                    Declining balance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Declining balance  depreciation sche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rossover to the straight lin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      Accelerated Cost Recovery System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asset life is  more than 15  years, the display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 is accompanied by a scroll menu that allows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and down the schedule one screen-full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 option on the main  menu is Graph.  The 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s  seven choices  (plus Quit).   You can  display any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types of graph for each of the five schedu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ant  to  display  a   stacked  bar  graph  of  the  A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reciation, you would proceed as follows (from the main menu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                   Select the Graph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s                   Select a stacked bar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      Display  this graph  for  the ACRS 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ess any  key when you've  finish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grap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    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 the depreciation  schedules, select Print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 menu.   For  example,  to  print the  input  data  and  A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ciation  schedule on  one  page, and  the  straight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ining balance depreciation schedules on a second page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DEPREC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         Select Print from the  main menu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prompt  you to  align the paper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inter to the top of a ne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NTER}              Press the ENTER key when you have al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.  This  tells the system where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page  is so it can skip to 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next page  if you  select Pag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in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                   Print  the input  data and  ACRS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hedule on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d                  Skip to  a new  page, and print 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  and  declining   balance 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he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    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DEPREC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Tree for DEPREC Worksh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   -  Input al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ost     -  Input the asset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Grants   -  Input grants to be netted against the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Salvage  -  Input the salvage value at the end of the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PurDate  -  Input the purchase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Year     -  Input the year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Month     -  Input the month of purchase (January=1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Life     -  Input the useful life of the asset (in yea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BRate   -  Input the declining balance depreciation rate (%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ACRSCat  -  Input the ACRS recovery-life category (1-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- 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   -  Blank out all input and depreciation sche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o       -  Do not blank out;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Yes      -  Blank out data, then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     -  Calculate all depreciation sche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  -  Display depreciation schedule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Stline   -  Display straight line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YrsDig   -  Display sum-of-years-digits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bal     -  Display declining balance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Xover    -  Display crossover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ACRS     -  Display ACRS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- 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   -  Display graphs of depreciation sche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Type     -  Set graph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Line        -  Prepare to display line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Bar         -  Prepare to display bar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Stacked-Bar -  Prepare to display stacked bar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Options  -  Set graph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Color    -  Display graphs in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B&amp;W      -  Display graphs in monochr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View     -  Re-display the last-seen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Stline   -  Graph straight line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YrsDig   -  Graph sum-of-years-digits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bal     -  Graph declining balance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Xover    -  Graph crossover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ACRS     -  Graph ACRS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- 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   -  Print input data and depreciation sche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Input    -  Print inpu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Stline   -  Print straight line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YrsDig   -  Print sum-of-years-digits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bal     -  Print declining balance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Xover    -  Print crossover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ACRS     -  Print ACRS depreci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Page     -  Skip to the top of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- 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enda   -  Return to worksheet agen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o       -  Do not leave this worksheet;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DEPREC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Yes      -  Clear this worksheet and load agen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t     -  Exit to 1-2-3 READ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DEPREC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