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GR - Simple Linear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regression is a method  of finding the "best"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rough  a set  of points.   Each point  is describ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and if there is  a linear relationship between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s  will lie close  to a straight  line when plott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   For  example,  we  might look  for  such  a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ales of  the IBM PC  and sales of  the PC version 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-2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sales of Lotus 1-2-3 and of books about 1-2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prime interest rate and business bankruptc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each of  the above  examples, we  might be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ng the  value of  the second item  (Y, the  dependent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ble)  given a  value  for  the first  item  (X, the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).  The SREGR worksheet will calculate the eq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-fit  straight line  through  pairs of  X-Y  values,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estimates  of Y,  given X values,  from the 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is  a subset  of the LREGR  worksheet (contain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1B disk).  It does  not calculate any confidence lim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ificance of the Student's  t value for the regress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ult,  it  can  accept  more  pairs  of  input  valu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 main memory  configuration, and  it calculate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LREG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sheet accepts pairs of values (labelled Y and 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values  of a and b in  the equation Y = a +  b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est-fit straight  line.  a is  often  called the  inter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the point at which the line intercepts the Y-ax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raph, and b is the s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ddition  to calculating  the  intercept  and slop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calculates two of the  parameters a statisticia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aise the quality of the fit. 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correlation  coefficient (r), which measures 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ssociation between  X and Y. The value of  r alway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 1   and  -1.    A  value   of  zero   indicat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ship;  a  value of  +1  or  -1 indicates  a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ship.  The correlation  coefficient is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values of X are associated with smaller values of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value of  Student's t for the hypothesis  that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is  zero (ie.  changing the  value of  X doesn'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effect on the value of Y).  The larg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,  the less  we are inclined  to accept  the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e SREGR worksheet does not calculate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t-value in probability terms (but you can l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standard statistical tab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tables exist for  the correlation co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's  t, which  give the  probability that  such a 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) could be obtained purely by chance from random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purpose  of estimating the coefficients (a  and 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ression equation, the worksheet uses all X-valu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values  are  supplied.   These  X-Y pairs  must  be 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 rows,  beginning  at  the  top  of  the  input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 may enter more  X-values below the ones 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values.  The  worksheet estimates the Y-values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X-values you enter.  This is useful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ression line as a forecasting pr estimat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USING SREG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of SREGR  offers you seven choices (plus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hoice   allows  you  to   enter  data  to   f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, and to change the  limit o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you may  input.  There are two types of  data: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-Y pairs  from which  the regression  line is  der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X  values for  which Y estimates 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changing the maximum number of data item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ing all input  data.  Therefore, if you 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 more space  than the  worksheet initially  allows (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s), you  should change  the limit  before you 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choose this option  if you hav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n the worksheet and want  to start again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.  Note  that this option wipes  out al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as  well as  the raw data.   (You must 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 to reduce the risk of accidental erasu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is choice  when you want to  calculate or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.  If you have  changed data or entere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you  last  calculated, you  must  recalculat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ing new results or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guides you through  the various results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heet.  The  main results are all shown 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But there is a  screen full of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verages and sums of  squares, for example).  An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umns in which you entered the raw data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estimates.  To  print your results, select  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of the  clearest ways  to show  a linear  reg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a graph.  This worksheet  offers one graph -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howing the original data points and the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 option allows you  to send selected area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  to your  printer.  You  can select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:  the final  and  intermediate results  areas (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), and the raw data and Y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 this option (and confirm  it when requ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worksheet  is  lost and  replaced  by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da.  Then you can load  another workshee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confirmation  is required before this  option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it will overwrite the worksheet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Inpu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 phase allows  you to  enter data  in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s.  The input menu has five choices (plus Qu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nd  second choices (XYPairs and  YXPairs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.   If your  source  data  is arranged  as  two colum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these  choices will  handle all  pointer movement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your data  row-by-row.  If  the X  column is  on the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XYPairs;  if the Y column  is on the left,  select YX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your  data one row at  a time.  Type the 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first, then  the number  on the  right.  After  e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 key.  Note that in the worksheet  the Y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on   the  left.   Selecting  XYPairs   or  YXPairs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which column receives the first number of each pai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These two options (and Est-X) are convenien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numeric pad on your keyboard to enter the numb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erform all  the necessary cursor movement for  yo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 Num Lock key to  disable the cursor movement 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numeric pad for numbers.   (Remember to press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 when you've finished  entering your data, to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 movement keys.) When  you have entered all 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down the Ctrl key and  press Break.  This will sto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it  to 1-2-3  READY mode.   Then hold down  the Alt 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I to return to the input menu.  If you choose either XY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XPairs when  you have already entered some data, 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to the bottom  of the existing pairs (but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unpaired  X values for  which Y estimates were  required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id of existing pairs, you  must use the Blank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choice is Est-X.  It  allows you to add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ired X  values below  the existing  data.  The  work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a Y estimate for each  unpaired X value you ente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value for X, and press  the ENTER key.  Whe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lues, hold down the Ctrl key and press Brea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macro  and exit to 1-2-3 READY mode.   Then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key and press I to return to the inpu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choice  uses the standard 1-2-3  Range Input f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y.  In some respects this is convenient, because it con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 pointer to  the  unprotected  cells in  the  X  and 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  And  pressing the  Esc key returns  you directl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enu.  However, you are  responsible for al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input  area.  So you cannot easily use 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nter your  numbers with  this  option.  Remember  to enter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n the  left (column B), and X values  on the right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 choice (except Quit)  in this menu is 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 to set the maximum  number of input values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GR worksheet  is first loaded,  it is  limited to 300 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values.  If  your machine has less than 256K  of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 able to enter even this many  pairs without a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' error.   However, if your  machine has more memory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increase the amount of data you can in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confirm  your intention to  use this option, because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ase any data in the in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ill  come a time when  you have entered data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, but  you need to  re-size the input area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underestimated the amount  of data).  When you r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,  the worksheet will erase  your input.  But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ile Xtract option of 1-2-3 to save the data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void re-typing it.  Here's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the input data,  first exit to 1-2-3 READ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 the Goto  key (F5), type  the word  'inpu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.  You will find yourself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of  the input  area.  Then  type the  following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(initial letters onl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File Xtract Valu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2-3 will  prompt you for a  file name.  Choose a 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,  type it, and  press ENTER.   If a file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already  exists, 1-2-3  will  ask  you  if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(ie.  if 1-2-3  may overwrite  it).  W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 the file name, 1-2-3 asks you to specify th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saved.   Press the  keys  Right  End Down  in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e  ENTER key.  Here, Right means the  6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eric pad (in cursor mode),  and Down means the 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2-3 will then save your data  on disk, and you ma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-size the input area.  (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 to return to the main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ave re-sized the  input area,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ata from  the disk by exiting to 1-2-3  READ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 to  the  top  left  corner of  the  input  area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 above).  Then  type the  following 1-2-3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itial letters onl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File Combine Copy Entir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2-3 will present  a menu of the files on  disk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select  the one you saved (or type  its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 ENTER key.   1-2-3 will  then retrieve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k into the worksheet. 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M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more option  available to you for inpu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is worksheet.   That  is  to use  the  1-2-3 command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ay  already have the input data  for you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 stored in a worksheet on  disk.  If the data occupi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acent  columns in  the worksheet,  with  Y values  in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you can use 1-2-3's /File Combine Copy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to the LREGR worksheet.  To  do this, simply choose Qu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press the Goto key (F5), type the word 'inpu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  You will find yourself at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area.   Now you can type /fcc and  follow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-3 instructions  to copy the  data from the worksheet 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have  finished, hold  down the  Alt key  and press 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 the input menu.   Note, do not  use /Move to 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 in  the  worksheet.   Moving   data  into  a  named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ates the range name along  with any formulas tha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 You  will  probably   destroy  the  worksheet's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e properly if you use /Move commands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Graph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cro   that  displays  the  graph   in  this 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berately  avoids setting  many of  the graph 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labels for the X-  and Y- axes are initially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sheet is loaded, and are  not changed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labels,  exit to 1-2-3 READY mode and  change th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down the Alt key and press M to return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is a  list of  the graph  options that  are set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.  Attempts to reset these options will be fu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Graph sub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Graph type and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Legends for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ang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 a printed copy of  any graph, first display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  menu.  The last-displayed  graph is called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  Then exit to 1-2-3 READY mode.  Press the Graph key (F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ify the  graph.  If you wish, you may  use the 1-2-3 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to modify  the  graph before  printing.   Then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1-2-3 command (initial letters onl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Graph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-3 will ask you  to specify a file name, and  save the 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.  You  may then use the PrintGraph program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  For  instructions on  how to  use the  PrintGrap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 PrintGraph section of the 1-2-3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Prin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 macros assume  you have a  printer capable  of 8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printing.   Before printing  each option, the  macro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align the paper to the  top of a new page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en  you are ready  for printing to  begin.  At the 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 will feed  the paper  to the  top of  a new  page s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ly, you won't have to keep re-aligning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nal  and  intermediate  results are  printed  as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will comfortably fit  onto a 66-line pag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n lead to several pages of output.  The macr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order  of the  page to be  the rows of  the work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y the columns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 Radio or Televis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.K., one must buy a television licence befor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ly  receive  television programs.   Prior  to  1971, 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 was required to receive radio signals, unless one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sion licence  which covered  both.  With  the rise  of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in the home, one might expect a fall in the number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s  issued.   Indeed,  one   might  expect  that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sion licence bought,  one less radio licence  would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most people  owned radios  before they  bought tel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of radio and  television licences issued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9 to 1968 are shown in the following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dio and Television Lic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sued in the United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AR RADIO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Million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49  11.7   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0  12.0   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1  11.6    0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2  11.2   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3  10.7   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4  10.2   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5   9.4   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6   8.6   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7   7.6    6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8   6.6    8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59   5.4    9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0   4.5   10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1   3.9   1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2   3.5   1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3   3.2   1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4   3.0   1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5   2.8   1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6   2.6   1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7   2.5   1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68   2.5   1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clearly shows the growth of television licenc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ense  of  radio  licences.   The data  in  this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 on your  disk in  a worksheet  named TV.  To use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ustrate the regression analysis, perform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Load the  SREGR worksheet  and when  the main  menu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Q to exit to 1-2-3 READ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Press  the Goto  key (F5),  then type  the word  'inp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 Type the following 1-2-3 command (initial letters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File Combine Copy Entire-file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 the ENTER  key.  This will  bring the 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input area of your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Hold down the  Alt key and press M. This 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Choose the Calc option.  When calculations are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use the results, graph, and print ph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sults  show  a highly  significant  corre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ing part of  the answer, however, is that the  s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ssion  line is  -1.425, and  not,  as one  might expect,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over the standard deviation of the  slope - S(b) -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.03) that  it is inconceivable that  the real slope is  -1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servations we  have.  This means the increase 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levision licences sold exceeds  the decreas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licences by about 40%.  Since  anyone who bought or r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sion almost  certainly used  a radio, one  must look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ossible  explanation for  the  difference  is tha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s were not treated seriously.   It was common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nlicenced radio receivers, and few were prosecuted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sion licences  were introduced, the  need for a  lic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sed, and  users of  unlicenced televisions  wer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ctively.  The 40% difference  is likely due to peopl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levision  licence when  before they  did not  bother to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licence.  Another likely  explanation is that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viewers was growing in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correlation  coefficient   (r)   for  this 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ssion is -0.9962, which is  very close to -1 (meani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).  If  you examine  the graph, you  will se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do indeed lie very close to a straigh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te of warning is in order here.  It can be ver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ume that a  cause-and-effect relationship exist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, even  when the  fit is  this good.   One should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of  any statistical analysis  with a large grain  of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re is a prior  expectation of cause-and effec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 case, we  do have  such expectation  because ow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sion  licence  removed the  need  to  buy a  radio 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s such  as these that are  taken over a period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influenced  by external  factors which  change over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an lead  to  an  apparent relationship  when  in fact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   For  example,  television  sales over  some  yea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ly  correlated  with  admissions to  mental 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ment could hardly  justify an assertion that tel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mental illness!  Both simply happened to be grow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od the figures were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 Example 2 - Fictitious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xample  leads you  through a  complete analysi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given in the following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ar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ctitio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 value 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    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you  have loaded  the  SREGR  worksheet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s will perform the 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s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        Press the ENTER key to  select the Input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Choose  the  XYPairs  option in  the  input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this  is how the source  data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macro will place the cell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pmost cell of the X value inpu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{ENTER}       This enters  the first  X value  in the  top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cro will move the cell pointer on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left to receive the first Y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{ENTER}       Enters the first Y value.  The macro will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 pointer to the  right and dow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the second 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{ENTER}       Enter the remaini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} {Break}  Having entered all the  pairs of values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trl key  and  press Break.   This stop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cro, and returns you to 1-2-3 READ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lt} I         Hold down the Alt key,  and press I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to the inpu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Select  Est-X   to  obtain  estimates  of   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X values.  The  macro position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r at  the first cell  in the X  inpu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low the values you have already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{ENTER}       Enter  the  X  values   for  which  estim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Ctrl} {Break}  Return to the inpu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Alt}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         Perform th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 point, all the  results have been obtained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isplay them by choosing Results in the main menu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tarting at the main menu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              Takes you to the Results menu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        Displays the  final results on the  'home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ypically,  you  will  already  be  on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 and  this  option will  have  no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.)  On   this  screen,  you  can 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  regression  equation, the 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efficient, and the Student's t valu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ignificance of the reg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Displays the  intermediate results.  Here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 number of (paired) observatio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 of  the (paired)  X and  Y values. 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on  this screen shows the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 slope,  which   is  used  to  der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dent's t statistic for the significance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e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Displays the raw data.   The display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creen-full  of data, but you 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menu that allows  you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screen-full at a time.  Note the macro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indow  so   the  column  headings 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bove  the data  columns.  You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ed to scroll for this small set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s you to the resul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 Returns  you to  the  main menu  from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display  the  graph provided  by  this workshe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Takes you from the main menu to the 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ly, the graphs  are set up to 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monitor.   If you have a 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th a  graphics adaptor  card), you 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ollowing thre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        Selects the graphics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          Tells 1-2-3 to plot graphs in monochrome (B&amp;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          Returns you to the graphic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Displays the  graph showing  the raw 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 regression line through them. 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, you  can see how  well (or not) 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straight line. 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graphic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ish, you  may Quit  all menus and  set up 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(not subtitle),  and the X- and Y-axis legends 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Then use  Alt-M to return to the menus  and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  Since the  graphics macro does not  reset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, they will appear on the graph as you have se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results, first  make sure your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d  loaded with  paper.  Then,  from the  main menu,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              To go to the prin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To  print  the  final  and  intermediat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 ENTER when  you are  ready for 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To  print the  raw  data and  Y estimates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when you are ready for printing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tarting each section of  output, the macros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align the paper.  After  each section of output, the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of the next page,  so you should only have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er once - before the firs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Tree for SREGR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   -  Input X-Y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XYPairs  -  Input X-Y pairs of values (X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XPairs  -  Input Y-X pairs of values (Y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Est-X    -  Enter X values to obtain Y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Range    -  Use 1-2-3 standard Range Input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Number - Set maximum number of data pairs (erases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No       -  Do not erase or resize data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Yes      -  Erase and resize data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   -  Blank out data in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blank out input area;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Blank out input area, then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    -  Calculate al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 -  Display result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Final    -  Show final results (regression equation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Intermed -  Show intermediate results (sums of square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Rawdata  -  Show raw input data and Y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Down     -  Scroll down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Up       -  Scroll up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Quit     -  Return to result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   -  Displa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Rawdata  -  Display graph of input data and regress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Options  -  Select graph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Color    -  Display graphs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B&amp;W      -  Display graphs in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Quit     -  Return to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View     -  Re-display the last-seen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   -  Send results to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Results  -  Print final and intermediat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ata     -  Print raw data and Y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  -  Return to worksheet agen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leave this worksheet;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Clear this worksheet and load age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    -  Exit to 1-2-3 READ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 SREGR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