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STAT - Basic Statistics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heet  provides some  basic statistical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quickly analyze up to 6 set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data range, the statistical result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s Block.  These resul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. of Obser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 of observations for  each data range 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ximum value in the data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inimum value in the data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ange  of  values.   i.e. the  differenc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imum and the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 (Aver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ithmetic mean or average obtained by adding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in a  data range,  then  dividing the  total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 of ob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andard  deviation  is  a  measure  of  disper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verage difference" from the average value of a dat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deviation in  the Populatio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s  the actual  standard deviation  in the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  deviation  in   the  Sample   Statistic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 a   prediction  about  the   estimated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ation  of  a  much   larger  population,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ption that  the data contained  in the data rang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ve   sample  from   that  larger,   but  un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ariance is the square of the standard d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USING B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of BSTAT offers you seven choices (plus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allows  you to  specify the  maximum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tions you  will eventually  enter.  It then 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aw" 1-2-3 to  allow you to input up to  6 data time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manually or using a fil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choose this option  if you hav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n the worksheet and want  to start again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.  Note  that this option wipes  out al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as  well as  the raw data.   (You must 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 to reduce the risk of accidental erasu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is choice  when you want to  calculate or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.  If you have  changed data or entere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you  last  calculated, you  must  recalculat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ing new results or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enters the Results Block on the screen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ing of all statistical results for all 6 data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heet contains  a comprehensive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 allow you  to define up  to 42  distinc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Graph Details section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option sends the  contents of the worksh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   The    entire   worksheet   will    be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 this option (and confirm  it when requ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worksheet  is  lost and  replaced  by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da.  Then you can load  another workshee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confirmation  is required before this  option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it will overwrite the worksheet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Inpu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rst asks you to  "Enter Max.  Number of Observ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expect to be  working with.  The worksheet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 in order to precondition  itself before you enter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eries, either manually or by a fil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ct approximately 100  values to b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 "...Max.  Number  of Observations"  to be,  say,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be precise in answering this promp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  is larger  than the total  number of  time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which you intend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pecifying  the maximum  number of  observa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There will be  some activity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column will be filled with  numbers ranging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 which you specified.   This is a handy 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 track  of your  position  if  you  must enter  man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   Later  on, during  the  Calc  operation, the 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will  be  scaled  again  to match  the  actu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 that the cursor is now  positio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labeled  "Range 1".  You will  also be aware that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sappeared from the top of  the screen.  You are now in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-3 mode and are free to enter timeseries data i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columns.  This can be  done manually or using 1-2-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There is no need for the number of observati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to  be equal  since the  statistical results 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pendently for each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ount  of data which  you can  enter is only 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mputer's memory and 1-2-3's limit of about 2000 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have finished entering  data, simply use  the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 combination to bring back the main menu.  Norm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action will be to choose the Calc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Calc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ng the  Calc option  results in  a very  bus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a number of important  procedures ar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.   It is  not necessary  for you  to be  awar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operations but they are  briefly described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First, the number  of newly entered observ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d and  recorded in Row  9, and  the numbers in 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re re-scaled to match the number of entrie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range  column.  Next,  various formulas  are copi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Block area.  Finally, a  sequence of ranging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in  order to define graph ranges.   This graph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erformed  during   the  Calc  operation  in   order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derable time later on during the Graph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 Calc operation  is  completed,  the main  menu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s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mpletion  of the Calc procedure, 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contained in the Results  Block are ready for view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the  Graph option  may be  used to  visually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combinations of data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Graph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 option first asks you  to specify either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ck &amp;  White (Monochrome) monitor.   Once this choice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esented with the first  of 8 graph menus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different  combinations of the data  r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 plotted.  Refer  to the menu  tree map at  the end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o see the options  available.  Also, note tha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graph selection menu,  all subsequent menus hav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A,  B, C, etc.. in order to 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using only one  keystroke, according to standard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.  As desired, move between graph menus using the Nex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ev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graph  can be sent  to a  printer by following 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Graph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EXAMPLE - Strang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TEST.WKS contains five sets of data.  The 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permits  the data sets  to be easily analyzed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statistical properties  and compared  visually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possible inter-relationships.   The follo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e used to investigate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      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             Press  the  ENTER  key to  selec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oice in the menu, i.e. 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 {Enter}          Specify maximum number of ob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fcc {ENTER} test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 the 1-2-3  file/combine/copy/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troke   combination    to   combin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 contained in  the TEST.WK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o the data ranges in the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M                Bring up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              Select the Calc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 Select  the  Results  option to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tistical properties of the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     Select the Grap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or b               Select   Color  or   B&amp;W(Monochrome)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1Range  option  plots  a graph  of  Rang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oks like a series of random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2Range option  plots a  graph of Range  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3Range option  plots a  graph of Range  3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ne w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4Range  option  plots  a graph  of  Range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other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5Range option  plots a  graph of Range  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rang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                    Use NextMenu to select nex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       B13Range option plots a graph of Rang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n                   Select graph menu beginning with A35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A35Range option plots a graph of Rang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nnn                 Go to graph menu beginning with A1235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                   F12345 option plots Ranges 1 through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   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     Exit to 1-2-3 READ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5} c81 {ENTER}     Use  F5 function  key (i.e.  the 1-2-3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mand) to go to cell c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re{end}{right}{end}{down}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ase the  last 50 observations in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in order to concentrate on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b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M                Bring up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              Select the Calc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     Select the Grap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or b               Select  Color  or  B&amp;W  (Monochrome)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nn                  Select graph menu beginning with A35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A35Range option plots a graph of Rang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nnn                 Go to graph menu beginning with A1235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                   F12345 option plots Ranges 1 through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     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   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Tree for BSTAT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      - 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      -  Clear Inpu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   -  Cancel "Blank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   -  Yes, Erase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       -  Calcul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    -  Show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      -  Plot Graph(s) of Data o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olor       -  Print Graphs in Color (see PLOT1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&amp;W         -  Print Graphs in Monochrome (see PLOT1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      -  Prin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     -  Return to Worksheet Selection 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   -  Cancel Request.  Do not erase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   -  Erase Worksheet.  Return to selection Agen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       -  Exit to 1-2-3 READY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1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1Range      -  Plot Ran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2Range      -  Plot Ran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3Range      -  Plot Ran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4Range      -  Plot Ran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5Range      -  Plot Ran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6Range      -  Plot Ran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extMenu    -  Go to next plot menu (see PLOT2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2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12Range    -  Plot Ranges 1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13Range    -  Plot Ranges 1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14Range    -  Plot Ranges 1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15Range    -  Plot Ranges 1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16Range    -  Plot Ranges 1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extMenu    -  Go to next plot menu (see PLOT3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revMenu    -  Return to previous menu (see PLOT1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3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23Range    -  Plot Range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24Range    -  Plot Ranges 2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25Range    -  Plot Ranges 2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26Range    -  Plot Ranges 2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34Range    -  Plot Ranges 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extMenu    -  Go to next plot menu (see PLOT4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revMenu    -  Return to previous menu (see PLOT2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4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35Range    -  Plot Ranges 3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36Range    -  Plot Ranges 3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45Range    -  Plot Ranges 4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46Range    -  Plot Ranges 4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56Range    -  Plot Ranges 5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extMenu    -  Go to next plot menu (see PLOT5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revMenu    -  Return to previous menu (see PLOT3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5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123Rge     -  Plot Ranges 1, 2,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124Rge     -  Plot Ranges 1, 2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125Rge     -  Plot Ranges 1, 2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126Rge     -  Plot Ranges 1, 2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134Rge     -  Plot Ranges 1, 3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extMenu    -  Go to next plot menu (see PLOT6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revMenu    -  Return to previous menu (see PLOT4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6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135Rge     -  Plot Ranges 1, 3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136Rge     -  Plot Ranges 1, 3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145Rge     -  Plot Ranges 1, 4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146Rge     -  Plot Ranges 1, 4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234Rge     -  Plot Ranges 2, 3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extMenu    -  Go to next plot menu (see PLOT7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revMenu    -  Return to previous menu (see PLOT5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7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235Rge     -  Plot Ranges 2, 3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236Rge     -  Plot Ranges 2, 3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345Rge     -  Plot Ranges 3, 4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346Rge     -  Plot Ranges 3, 4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456Rge     -  Plot Ranges 4, 5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F1234Rge    -  Plot Ranges 1, 2, 3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extMenu    -  Go to next plot menu (see PLOT8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8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1235Rge    -  Plot Ranges 1, 2, 3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1236Rge    -  Plot Ranges 1, 2, 3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1345Rge    -  Plot Ranges 1, 3, 4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1346Rge    -  Plot Ranges 1, 3, 4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1456Rge    -  Plot Ranges 1, 4, 5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F12345Rge   -  Plot Ranges 1, 2, 3, 4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G123456Rg   -  Plot Ranges 1, 2, 3, 4, 5,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BSTAT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