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 WORKSHEETS FOR 1-2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gratulations!  We  think you  have made  a wise 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ing Lotus  1-2-3.  With  it, your only  obstacles to 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are to  supply the data and define  the workshee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alyze it.   While we cannot help you supply  the data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with the  worksheet  by  giving you,  in  this package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efined  worksheets to  perform common 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few minutes of starting, you should be abl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your data  and getting  results.  We  have design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s to be easy to use.  And we have included the op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 you will  find  most useful.   For  example, the 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graph  definitions so  you can plot  your data 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f  the analysis.   Also we  use menus,  like the 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us 1-2-3  itself, so you  are never left without 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 use these worksheets, we 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 a copy of  the master diskette,  and that you 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pies, never with the master itself.  There are m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destroy  the  information on  a  diskette,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erasure  to coffee spills.   The safest plac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s on a shelf, not in the machine or o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 it easy for  you to copy the  diskette, there is  n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 on it.  You can copy it  as often as you li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DO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heets in this package have been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 data  with the minimum of  effort.  They will work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compatible machine that can support 1-2-3. 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 way, each worksheet is  driven by a series  of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with the alternatives.   In addition to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 the results,  the worksheets  include option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to a  printer, and to produce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most  of your work  with this package requires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gular typing  and cursor movement, we  occasion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f-beat  key combinations.   There  are  only two  su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we will  need.  One is Ctrl-Break.  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,  hold down  the key  marked Ctrl,  and press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 Scroll Lock  (it has  Break printed  on the  fro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n interruption  of a macro (or of  other processing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find you need to press the key marked Esc to get back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  1-2-3.  The other  combination is  Alt-x, where 'x'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To  generate this combination,  hold down the  ke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while typing the letter.  This combination executes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   There are  several such  macros in  each workshee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,  the following  macros have  the same  meaning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he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INTRO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 begins  execution   of  all  the   macros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 will begin automatically when each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irst  loaded.  However, you may  occasion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accidentally 'broken  out' of our macro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tell this because the  'CMD' flag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 of  your  screen  will go  out).   To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ution from the very beginning, press Alt-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executes the  main menu.   Use this  to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from 1-2-3 READY mode  (ie. if the 'CMD' f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top  right  corner  of  your  screen  goes 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ly, Alt-M has the same effect as Alt-B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  find  you   need   to  use   Alt-B  to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tialization which Alt-M does not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If you use the 1-2-3 command /Move to mov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amed  range, the  range name  becomes invalid,  along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 that refer  to it.  Most of our  worksheet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 such  an event.   However,  the  SREGR workshee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.  You  should avoid  the /Move  command when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heet.  This comment does not apply to /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entering numbers,  remember  to omit  any  $ sig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, except for the decimal  point.  A leading hyp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the number is negative, and a period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point if there are  any non-zero digits to fol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is a whole number, you need not enter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following  zeros, even though decimal digits 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play.   Percentages are  entered  the  same way  a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Do not  convert a percentage to a decimal,  or use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fter typing the number.   To enter 41.23 percen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23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GENDA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GENDA worksheet  is  the centrepiece  of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 first enter the package,  and whenever you leave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orksheets through the  Agenda option, this work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 It allows  you  to  select any  other  workshe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To select a worksheet, simply type the initial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,  or move the  cell pointer over  its name an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INTRO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