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USER NOTES FO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THE IBM LASER PRINTER (4019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1-2-3  DRIVER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Mode Driver (IBMLPT.DRV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age size should be set at 64 lines.  This is a 64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printer (at 10 cpi) will only print a maximum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per line.  If your text is wider than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will wrap the line onto the next line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-3 will still think it is on the previous li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line count will be wrong.  This will caus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ccur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printer will be set to factory default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 Driver (IBMLPTL.DRV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age size should be set at 4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printer (at 10 cpi) will only print a maximum of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 See note 2 under Portrait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printer will be set to factory default when print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andscap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odes:  BUFFER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light will stay on even after printing and ej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page.  To make sure you get your last page choose p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menu.  The light stays on because 1-2-3 always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aige return when it gets to the beginning of a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terprets that character as the first charact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When you exit 1-2-3, however, a form feed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So you may get a blank page when you exit 1-2-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