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uide to Power Sheet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2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BM and 100%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80, 1983, 1984, 1987, 1988 Datamensio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88 Al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Sheets is a Shareware Distribution of Repor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Original Author wit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Datamensio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 Manager is a 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Datamensio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936 Sunse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thbrook, IL 60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312) 480-9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 AT-A-GLANCE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 COMMAND SUMMARY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 HELP SYSTEM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 SCREEN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ING THE CURSOR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 DATA CUBE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S &amp; LISTS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' THREE MODES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ING ENTRIES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 FUNCTION KEYS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Y MODE COMMANDS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MODE COMMANDS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MODE COMMANDS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/O COMMANDS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CELL REFERENCES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S &amp; PRECEDENCE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PROGRAMMED FUNCTIONS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GONOMETRIC FUNCTIONS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ARITHMIC FUNCTIONS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ACTIVE (EXEC) FUNCTIONS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 EXEC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 PROGRAM STATEMENTS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 KEYSTROKE FACILITIES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 PARAMETERS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S AT-A-G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PS                            a:p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PS and return to DOS           Ctrl-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rive for data               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drive for data               See p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torage required  for PS          261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RAM required to run PS        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used when you start PS             7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nagement type                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consolidation type              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culation method                 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culation order                   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culation precision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nent range                         -99 to +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screen column-width indicator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key                               Function key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lumns                      255 (A thru I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rows                         255 (1 thru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ages (memory resident)      255 (A thru I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number of cells                  16,581,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reference (address) types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absolute cell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cell at column A, row 1, page A"  A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relative cell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cell 2 cells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down, and 6 behind cell B1A"         @(2,4,6,B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values 2, 4, and 6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d from formula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current-cell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cell where the cursor is"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labeled c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cell for total profits"           %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reserved-word cell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next cell that contains data"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range, 1-dimensional            A1A.A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range, 2-dimensional            A1A.H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range, 3-dimensional            A1A.H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ranges?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list (used by functions)        A1A*3,B4A,B1B.B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bytes/cell overhead            20b (app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haracters per cell          127 (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mmands        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functions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EXEC (macro) statements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(macro) location                  Cells or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types                             Column, page,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keys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keyword?                    Yes (/K, then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files?                            Yes (/SX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 files with password?           Yes (/G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ASCII files?                    Yes (/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ASCII files?                    Yes (/SX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DIF files?                      Yes (/SX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DIF files?                      Yes (/S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calc pause to accept user input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ursor outpace screen redraw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S production disks copyable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S run from a hard drive?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S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:                       Command from read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 text or number             /FL or /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(clear) data              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 off                         /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 on                          /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(blank) all data          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(replicate) data          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olumn, row, page       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ASCII file                /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DIF file                  /SX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commas                    /F, or /G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ntegers                  /FI or /G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dollar signs              /F$ or /G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a cell                      @ (shif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                         Function key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ASCII file                /S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DIF file                  /S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column, row, page        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search                   /K the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 file                      /SL or function key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s of printout              /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(formula) entry          + = o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data                       /PT or function key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PS                          Ctrl-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cate (copy) data          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data                        /SS or function key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data                       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al (label) entry            ' (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of column                  /FW or /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S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F1 is the help key.  During most PS oper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press function key F1 to see a screen contain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-sensitive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keystroke removes the help screen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F1, PS returns to your previou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If you press Esc, PS cancels the current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o ready mode.  If you press the next key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, PS processes tha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PS, you see a screen bordered by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 Letters across the top identify columns; number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edge identify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ight rectangle in the upper left is the screen curs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s a cell. A cell is the intersection of a column, 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  You can move the cursor from cell to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lines at the screen bottom are the status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s here provide information as you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:A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dicates the position of the cursor.  When you start 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is at cell A1A (column A, row 1, page A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 changes when you move the cursor.  The P: means 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g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dth indicator always shows the width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nine characters.  W9 means the current column i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.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dicator tells you how much memory is left.  As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nto PS, this percentage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Help, 3Ru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dicators remind you how PS uses function keys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 FUNCTION KEYS, p.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last file acted upon by a storage comm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 indicator shows PS is in ready mode.  Oth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command (CMD) and edit (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start PS, the cursor is at cell A1A. 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cell A1 on page B, press the PgDn key. 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irst status line now shows P:A1B. PS has 255 pag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hru IU.  To move back to page A, press PgUp. 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hows P:A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to move the cursor from page to page, press 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the cursor right to column B, press the right-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numeric keypad.  The indicator shows P:B1A.  To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lumn A, press left-arrow.  To move down a row press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; to move up, press up-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press an arrow key, the cursor moves in the arr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. The indicator also changes to show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, i.e.,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to move the cursor across columns and row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till other ways to move the cursor.  Refer to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COMMANDS, p.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S DATA 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, PS is a workbook composed of columns, r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. This workbook is called a data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ell is the intersection of a column, row, and pag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be. A cell reference is the "address" of a cell in the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starting at A1A, the cell 3 columns to the right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down, and 2 pages in, is cell D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 has up to 255 columns (A-IU), 255 rows (1-255), and 255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-IU).  In all, there are over 16,000,000 cells in 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D4C is a cell reference composed of thre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is the column coordinate, 4 is the row coordinate, and 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coordinate.  The first, second, and third coordinat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column, row, and pag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references are important because you use them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 and sel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other ways to form cell references.  Refer t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REFERENCES, p.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GES &amp;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often you need to define sections of the data cub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formulas and sel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ell range is a set of contiguou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ype a range, type two cell references separated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put a space before or after the period.  The fir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is the range's beginning; the second is its e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any valid cell reference (p. 39) in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when you select the /BT command, you see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lank To-cell?".  This is PS's way of asking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the cube, i.e., to type a range. A typical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A1A.H22A Enter.  This erases all the cells between A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2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is a non-contiguous set of cell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ype a list, type the items in the list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put a space before or after the comma.  Item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valid cell references (p. 39), ranges,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clude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e SUM() function acts on a list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(A1A,500,C1A.C10A), adds together the value of A1A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, and the sum of the values in C1A through C1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S' THRE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 has three basic modes of operation, the ready, 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use PS, you establish mathematical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s.  This process involves three basic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In the ready mode you move the cursor to a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en you enter the edit mode to put data 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n repeat the first two steps for othe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Finally, you select the slash commands to manipulat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ed.  These commands let you save, load, erase,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the data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n entry, move to the cell where you want to 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 the edit mode when you press the first keystro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ntry.  At this point, the READY indicator changes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see your first keystroke on the edit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 highlighted by the edi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yping your entry.  When you finish, press E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PS accept your entry.  You now see your entry o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nd in the data area in the top part o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indicator changes back to READY.  When you mo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you no longer see the entry on the edit lin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 in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edit mode, if you want to discard what you typ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(instead of Enter).  This cancels your entry,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contents of the cell. The EDIT indicat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back to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different keys to enter the edit mode from th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These keys are summarized in READY MODE COMMANDS, p.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you make entries, the edit mode command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type. These commands are summarized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p.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nter several kinds of data into PS, namely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dates, times, and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ut a number in a cell, move the cursor to the cell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(omit commas and dollar signs)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cell, type the text, and press Enter. 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 with a number, first press the apostrophe (')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cell, type the date in digital form,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, day, and year digits with the apostrophe (')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, and press Enter.  For example, enter Feb. 22, 1988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'22'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cell, and type the time in 24-hour format,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, minutes, and seconds with colons (:)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enter 2pm as 14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nter formulas, you really begin to use the power of 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rmula is a joining together of numbers, dates or times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, and functions in a single cell.  The "joiner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operators. The main operators are addition (+),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(-), multiplication (*) and division (/).  You can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 of operators in OPERATORS &amp; PRECEDENCE, p.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formul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+4+A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+4+A1A*G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+4+A1A*G22A)/sum(B1A.B1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formula begins with a letter, your first keystrok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mode must be the plus sign (+), equal sign (=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colon(;).  This keystroke does not appear on the edi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rves to tell PS that the entry is numeric, not tex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cell and press Enter.  You are now in edit mod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mode commands to edit the entry.  When you finish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 You see the edited entry on the edit line an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Entry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a number entry to text, move to the cel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ostrophe ('), and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a textual entry to a numeric entry, move to the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+ = or ;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S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keys are marked "F1", "F2", etc.  Do not typ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characters, such as "F" and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(from ready or edit modes). Displays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(from ready mode). Runs a file EXEC; same as /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(from edit mode). Enters poin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(from ready mode). Starts printing; same as /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(from edit mode). Allows input of hexadecimal character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splaying special symbols and for setting up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(from ready mode). Loads storage file; same as /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(from ready mode). Saves data as storage file; same as /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Y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mode commands allow you to move the screen cursor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ode, and enter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F1               Help key. May be 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y time except while an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-arrow                      Directional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-arrow                    screen cursor: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arrow                   right,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(or &gt;)                   Moves i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(or &lt;)                   Moves out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                            Goto command.  Display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Cell Name?". Respon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id cell referenc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ter; screen cursor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                          Forward Search Command.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reen cursor to nex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ank cell forw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cell. If /K set,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reen cursor to nex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ward from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ch matches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Tab                     Backward 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ves screen cursor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n-blank cell backw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cell. If /K set,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reen cursor to nex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ckward from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ch matches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              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                      Enters edit mode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ell.  If cell blank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xtua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                           Enters edit mode;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ank space at edi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                          Enters edit mode;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rst character on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                   Enters edit mode; put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sor at beginning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ents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                     Enters edit mode; dele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ents and puts edi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 beginning of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                 Enters edit mode; move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sor to end of cel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-9 ; = : + - . (             Enters edit mode;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eric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-Z ' " Enter                 Enters edit mode;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xtua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                       Enters command mode;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nu of slash (/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                        Prints screen im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perly conn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Q                        Exits 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QY                       Yes. Confirms exit.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its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QN                       No. Cancels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S returns to read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ode commands allow you to create or modif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F1              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arrow                   Moves edit cursor on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-arrow                    Moves edit cursor on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ft; does no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acters as i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                    Moves edit cursor on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ft; erases character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                           Inserts a blank space a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                          Deletes a character a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                   Moves edit curs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cell contents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                 Moves edit cursor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ell contents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                     Deletes all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edit cursor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-arrow Xnn                  Allows input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acter (nn =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acter hexadecimal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graphics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                         Lets you convert cel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cell names, and ce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values.  When you suf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ell label with one "?"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bel (%PROFITS?),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ell reference (&amp;?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lative cel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@(x,y,z)?), or a reserv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ord cell reference (PRIOR?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XT?, END?),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ell reference with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me (such as B10A); suf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wo ?s to the above y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ell's value.  When suf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a cell name (A1A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places the cell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ell's value; suf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wo ?s to a cell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me as suffix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            When suffixed to a form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cludes 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places formula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, and returns PS to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               Concludes editing,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ges made in edi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urns PS to read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                      Concludes editing, enter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edited data in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ell, and returns PS to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                        Prints screen im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perly conn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and is an instruction to PS to perform a tas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ode, you specify a command and then cho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boptions to completely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the command mode, press the slash (/) k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mode. You see the menu of main command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to select a command, type the first letter of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.  A secondary menu appears.  To contin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, type the first letter of the option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, additional option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ecuting most commands, Esc cancels the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PS to read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key (function key F1) is available at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Commands:    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               If pressed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 mode b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 is executed,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 command and returns 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d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                            Makes alter vi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C                           Rotates data cube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ew.  (Rows rea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ges read acro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R                           Rotates data cube to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ew.  (Pages rea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lumns read acro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P                           Rotates data cube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ew.  (Rows rea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lumns read acro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AP is the P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1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                           Allows blank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ell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BY                           Blanks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BT                           Allows blanking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ange.  Display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Blank To-cell?"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ange or cell 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ell reference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om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cell specif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mpt is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                           Allows clearing (era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sheets. 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quired: press Y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eets, or press Esc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UTION: This command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 data. Consider sa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fore you select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                           Makes dele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C                           If in page view (row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wn, column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ross),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lumn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in column view (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 down,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 across)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ge which contains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in row view (pag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wn, columns read acro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lete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ich contain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R                           If in page view (row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wn, column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ross), deletes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ich contains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in column view (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 down,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 across)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2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w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in row view (pag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wn, columns read acro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lete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ich contain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P                           If in page view (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 across,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 dow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letes the p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ain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in column view (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 down,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 across)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lumn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in row view, (pag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wn, columns read acro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letes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ich contain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                            Makes EXEC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 follows: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scription below, "file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name you enter a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...File Name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C cell                      Runs an in-memory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ose first lin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cell" (any vali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DY file                     Allows deleting "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firmation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ss Y to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amed next; or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ncel /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UTION: This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lete any type of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k that is not a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or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E file                      Allows echo (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ording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bsequent keystrok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k fil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3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L file                      Runs (loads)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EC (invisibly);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urrent sheets.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st screen activit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M file                      Merges specified fil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o current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N                           Cancels /EE command,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choing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keystrokes, and clo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pened by preceding /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P file                      Prints all 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urrent sheets to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SCII format. Are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bounded b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ursor and the cell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t prompt "Print To-cell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R file                      Runs specified file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S file                      Saves current she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k as a file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                           Makes local (i.e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ell) 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$                           Displays curren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ell with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,                           Inserts comm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very third numbe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decimal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umeric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% label                     Allows assig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rbitrary labe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PROFITS" to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"label" =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typed after the %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out an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pacebar, 8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ximum.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ference to labell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ust include %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D                           Resets current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urrent globa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E                           Sets current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cientific not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Fnn                         Sets current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pecified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laces. (nn = 0-1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H                           Horizontally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urrent textu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ents on screen,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I                           Sets current nume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integer (whol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L                           Aligns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ents along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flush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P up-arrow Xc               Sets plotting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urrent cell.  (c 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wo-characte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de of the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lo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R                           Aligns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ents along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flush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V                           Vertically center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extual cell cont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creen,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Wnnn                        Sets individua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dth to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pecified by nnn. (nn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-127.  0 means us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t with /GW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sterisks display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5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umeric cell, the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o narrow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ul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                            Makes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G arrow                      Automatically move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distance of one c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rrow's directio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cell edit conclu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ter or !. Cancel with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GC                           Turns o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alculation.  (/G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f recalcu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GD                           Control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ttributes of all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current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cord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keystrok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GDC                          Display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rid, i.e.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etters and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default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GDF                          Displays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stea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GDN                         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ordinate gri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osition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GDR                          Displays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rmulas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GF                           Global Format;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mat of all c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urrent sheet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next keystro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6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GF,                          Displays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ells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serted betwe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ird integer to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GF?                          Sets message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alue cells.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ser's own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ntered next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splayed in all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alue cell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?????? (default).  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aracter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ancel with /GF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GF-                          Allows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egative numbers 3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ith prefixe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ign; with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arentheses;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uffixed C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credit"). Canc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GF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GF$                          Displays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ells with dollar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e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GFE                          Displays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ells i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GFFnn                        Displays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ell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ecimal plac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y nn.  (nn = 0-1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GFI                          Displays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ells in integer (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umber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GN                           Negates the /GC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urning of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alculation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urrent cel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alculated when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GC recalculates al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7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GP                           Lets you assign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the current shee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 select /SS.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 Y, or negate with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GT                           Sets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delimiters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rame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ansferring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S and other program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GTD                          Sets the order that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Data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rmat)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ocess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GTDA                         Sets DI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ocessed a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GTDD                         Sets DI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ocessed dow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GTC                          Sets column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nter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GTS                          Sets string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nter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GWnnn                        Sets all columns to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pecified by nnn. (nn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-12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                            Makes inse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IC                           If in page view (row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wn, column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ross),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lumn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in column view (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 down,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 across),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ge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in row view (row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wn, column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8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ross),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lumn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IR                           If in page view (row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wn, column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ross),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w ab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in column view (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 down,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 across), inserts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b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in row view (pag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wn, column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ross), insert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b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IP                           If in page view (row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wn, column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ross),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ge a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in column view (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 down,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 across)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lumn a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in row view (pag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wn, column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ross), inserts a r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                            Allows search for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plays prompt "Search Key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ype keywor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ss Tab to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m cursor; press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search backw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sor.  (Cancel with /K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                            Allows sorting of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umns, pages, or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quence of sorts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the nex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OR                           Allows row sort,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3 sort fields (colum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ascending or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9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OC                           Allows column so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p to 3 sort fields (r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ascending or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OP                           Allows page sort,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3 sort fields (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cells with commo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&amp; row coordinat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ffe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ordinates),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OD                           Allows entry of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finition,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sequence of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 page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                           Makes prin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S                           Printer se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SL                          Begins Printer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PSLL                         Printer: use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fte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PSLN                         Printer: no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fte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SF                          Begins Printer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PSFF                         Printer: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p of the nex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ge of paper (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ject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PSFN                         Printer: do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ext blank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per (no page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0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SP                          Lets you set marg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intouts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 not column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cross pap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PSPB                         Sets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PSPC                         Sets wheth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plit across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ext select N 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nly who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int on a pag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Y (yes,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plit vertic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ecessary, fro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PSPH                         Sets pap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number of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ge; includ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ottom marg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PSPL                         Sets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PSPR                         Sets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PSPT                         Sets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PSPW                         Sets pap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er line;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oth margi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SSc                         Control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eatures (such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f characters per 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epends on print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model. (c =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ring, 0-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hich control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inter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T cell                      Prints sheets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urrent cursor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inuing through "ce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"cell" = any vali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ference.) Note: /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P@ are equivalent to /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1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                           Copies to an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 cube.  After typing /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swer prompt, "Source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"cell.cell"  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swer next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Destination Range?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cell.cell"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 cell.cell                  "cell.cell" = tw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ference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eriod to indica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replicate onl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mats and no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cede your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Source Range?" with "F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replicate formul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lues, but no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cede your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Source Range?" with "V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replicate only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t formulas or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cede your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Source Range?" with "R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"F:", "V:", or "R:"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t precede you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"Source Range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mats, formul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sults are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                         Makes stor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vailable as follows: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scription below, "file"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orage file name you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mpt "...File Name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range" = a r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A                           Mathematically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lues of numeric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specified storag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rresponding c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urrent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2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D file                      Allows deleting "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firmation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ss Y to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amed next; or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ncel /SD command.  /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letes only P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L file                      Loads specified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k into memory;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urrent sheets prior to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M file                      Merges specified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 current she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rge proces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ells in the current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rresponding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S file                      Saves current she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T range                     Lets you specify a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process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amed stor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X                           Initiates data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S from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XD                          Allows ASCII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ither delimi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ource file or tab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 b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urrent sheet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ompts follow: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sourc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other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target are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urrent shee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ource fil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o. Also called "pa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mmand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lect the /GTC and /G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mmand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parators (delim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r incoming dat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 column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3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parators ar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se commands,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a i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XI                          Allows data, in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rmat, in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 be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urrent sheet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ompts follow: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sourc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other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target are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urrent shee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ource fil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o.  Use the /GT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GTDD command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proces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DIF data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ssuing /S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XO                          Allows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urrent shee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aved on disk in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rmat.  Tw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llow: on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ame, the 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pecifying t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current shee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aved on disk in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rmat.  Use the /GT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/GTDD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t the process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f the DIF data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ssuing /S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XR                          Transfers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ther PS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urrent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                            Makes title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4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TB                           Sets both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ertical title areas;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cludes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ich contain cursor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cludes all row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ursor and all colum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TH                           Sets horizontal title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rea includes r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ains curso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w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TN                           Cancels title area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TV                           Sets vertical title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rea includes colum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ains curso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lumns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                            Makes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WB                           Sets both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orizontal window.  (/W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 synchronous or /WB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synchronou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WH                           Sets horizont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/WHS for synchron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WHA for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WN                           Cancels window area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WV                           Sets vertic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/WVS for synchron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WVA for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p-arrow                     When /W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own-arrow                   moves cursor in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ight-arrow                  indicated by arrow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                            Repeats textual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cell to fill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5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ome                         Moves cursor to cell A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nd                          Moves cursor to lower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r of data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               If pressed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 mode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 is executed,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 command and returns 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d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6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/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arrow                   You may press right-arrow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ponse to any "File N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mpt.  You then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me you typ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orage comman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the screen.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ght-arrow keypress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nam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. 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ecutes the 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comman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m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data drive           You may change the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 whenever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mpt "File Name?"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mpt, either 1)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ive designator (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tter), then a col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ss Enter, or 2)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ive designator,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n a fil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command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ter.  Either ac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default data dr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g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may also change dri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ing the prefixes !: and @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file nam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fixes specify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med file resi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gram disk drive.  Prefix 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specify changing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ly for the next name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fix @: to specify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ge for all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med files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se prefixes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pond to the prompt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directory            You may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m within PS by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EC program named CD (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7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). This EX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vided on the P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k. From the read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ype /ER !:cd Enter. 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prompt "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ge to?". 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 and press Enter. 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urns to ready mode; all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/E 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ed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 until chang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S                        Pauses the running of an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gun with the /EC, /EL, /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/ER commands. Resum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 pressing Ctrl-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               Ends the running of an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8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 CE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ive valid methods of referring to cells.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kinds of cell references are vali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formulas, moving the cursor, responding to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su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Coordinates             The most common way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a cell. Refers to a c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s column, row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ordinates, e.g., A1A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lled "cell 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&amp;                       The ampersand (&amp;)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urrent cell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marily in EX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Labels                  Assigns a word (label)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 "%PROFITS", to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stablished with the /F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.  Subsequ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reference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"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@(x,y,z)                Refers to a cell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ertain x-y-z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urrent cell. 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lative cell reference. 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 no. of cols. to left (-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ght (+x); "y" = no.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bove (-y) or below (+y);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 no. of pgs.  in front of (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) or behind (+z). @(2,-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ans, "the cell 2 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ght, 2 rows above,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s behi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other form of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ell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@(x,y,z,cell). Here, the x-y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ance is computed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urrent cell, b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c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values for x, y, and z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the computed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mulas or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9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ther cell referenc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ample, the follow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ference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@(sum(A1A.A10A),-2,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RIOR, NEXT, END        The word PRIOR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rst non-blank cell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m the current cell;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fers to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ell forwar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ell; END refer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ell at the right-bottom-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rner of the cube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. (This cell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ain any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0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ORS &amp;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                 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              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                      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                       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                           Modulo (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relational operators return either "0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they express is false, or "1" if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                          Compare,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                     Compare, not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                            Compare, greater t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                            Compare, less t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=                            Compare,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=                            Compare,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nce:                   1) Formulas i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mulas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)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) *  /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)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) #  =  &lt;  &gt;  &gt;= 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1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PROGRAMM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R(filename,cell)             The value of the c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function is plac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ken from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ell specified by "cel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torage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 by "filenam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select /SX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(n)                        Absolute Value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itive value of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(list)                     And.  Returns "1" if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"list" are non-zer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ems; otherwise returns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G(list)                     Average. Returns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(list)                    Logical comparison. 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 of first item in "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remaining odd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ems.  If a match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urns value o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llowing matched ite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ch found, return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on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() or DATE(n)             Date. Returns date k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perating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()                         DOS. Returns codes for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version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(n)                        Day of Week. Returns 1-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date "n". (1 = Su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(n,m)                      Duration. Returns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tween dates, "n" and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( )                        Returns the error valu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cell's value i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, exclam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play across the c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2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()                       False.  Returns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list)                      Logical comparison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 of last item in "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the value of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und in "list"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false).  Return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xt-to-last item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the first item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st is not zero (tru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ly 2 items are in "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urns zero if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zero; or return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em if the first i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ERR(n)                      If Error.  Returns "1" i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in error, "0" if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NOV(n)                      If No-Value. Returns "1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n" is a "no-value" cell,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NUL(cell)                   If Null Cell. Returns "1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cell" is blank, "0"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ain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STR(cell)                   If String (textual)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urns "1" if "cel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xtual, "0" if it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(n)                        Integer. Returns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 a whole number when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 a date.  If "n" is a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urns first day of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(cell)                     Length of Cell. Return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characters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cell".  Returns "0" if "c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C(n,list)                   Look Up Column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 to the right of "n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und in "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P(n,list)                   Look Up Page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3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 one page behind "n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und in "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R(n,list)                   Look Up Row.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the row below "n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und in "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(list)                     Maximum Value. Return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 in "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(list)                     Minimum Value. Return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 in "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(list)                    Mode. Returns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ccurring value in "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D(list)                    Not And.  Returns "0"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ems in "list" are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eric item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urns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(list)                     Nor Or.  Returns "0"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eric cell in "lis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(n)                        Not.  Returns "0" if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ue; returns "1" if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() or NV()                 Returns the no-valu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n a cell's valu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-value, ques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play across the c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dth.  This fu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 place holder whe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(list)                     Number. Return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eric entries in "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XOR(list)                    Not-exclusive Or.  Return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"list" contains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of non-zer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ells; returns "0" if "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ains an od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n-zero numeric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(list)                      Or.  Returns "1" if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4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eric item is in "li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urns "0" if all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list"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(n,m)                       Round. Rounds "n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of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 by intege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D(n)                        Random. Return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andomly chosen,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(n,m)                      Seconds. Return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val in secon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times "n" and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N(n)                        Sign. Returns "1" i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itive; "-1" if 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0" i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RT(n)                       Square Root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uare root of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Q(list)                     Sum of the Squares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um of the squar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mber in "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(list)                     Standard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(list)                     Summation. Return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members of "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() or TIME(n)             Time. Returns time k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perating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()                        True.  Returns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(list)                     Exclusive Or.  Returns "1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list" contains an od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non-zero numeric cel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urns "0" if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 even number o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eric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(cell)                       Returns column (o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ordinate of "c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5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(cell)                       Returns row (or Y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"c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(cell)                       Returns page (or Z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"c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6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GONO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where noted, the result of "n" is in radia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OS(n)                       Arc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IN(n)                       Arc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N(n)                     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(n)                        C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(n)                        Number of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(n)                        Radian.  (He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n" is in degre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(n)                       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(n)                      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7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GARITHM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(n)                        Exponent, base e. Raises 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nth power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natural anti-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argument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(n)                        Log, bas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EN(n)                       Log, bas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8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ACTIVE (EXEC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unctions are provided as file EXECs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The file name of the function is in the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  These files are executed with the /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RT                         Amortizati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                           Change Directory (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                            Effective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                            Fu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A                           Future Value for Annuit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Sav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R                           Internal Rate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ATE                      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                            Loan Payment (Ordinary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y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R                            Linear Regression, with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n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                            Number of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V                           Net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                            Payment for Annuity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V                           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VA                           Present Value for Annuity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VB                           Present Value for a B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9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S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is a programming language built into PS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  An EXEC program is a list of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s PS to execute (hence the term EXEC)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ctions come from three sources: PS commands,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(p. 51), and EXEC keystroke facilities (p. 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statements control the sequenc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are executed, move the cursor,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ate the composition of EXEC programs. EXEC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ies allow you to include certain keypresses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kinds of EXEC programs: file EXEC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EXECs.  File EXECs are ASCII files which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omment statement (p. 51).  A file EX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outside of PS by using a text editor whic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iles.  To run file EXEC programs, use /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mpose an in-memory EXEC in an unused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ube.  It is saved along with the current shee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lect /SS.  To run an in-memory EXEC, select /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0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 PROGRAM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ist shows the general form for each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tatement.  Include or omit spaces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ll punctuation as shown.  Text enclosed between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&gt;" denotes optional data; never type the "&lt;" or "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"cell" means any valid cell reference;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rmula" means a number, valid cell reference,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or any formula which contains these. 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case may be used when typing EXEC program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;&lt;optional 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of the EXEC is a comment. It must alway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ine of a file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LET cell=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"formula" in "cell". If the la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rmula" is !, the value of "formula"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STRING "message"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the message inside the quotes on the edit line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s with textual entry which will be placed in "ce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NUMBER "message"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the message inside the quotes on the edit line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s with numeric entry which will be placed in "ce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UP&lt;=formu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DOWN&lt;=formu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LEFT&lt;=formu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RIGHT&lt;=formu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IN&lt;=formu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OUT&lt;=formu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&lt;=formul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the number of times (0-99 limit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nswer to "formula".  If answer positive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forward from current cell; if negative,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.  The "formula" is any valid formula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a cell; if missing, the value of 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pressing the End key.  To caus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nd, put "/" character on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1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pressing the Home key.  To caus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ome, put "/" character on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s the current location of the cursor. A late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BACK statement will return the cursor to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to the last location marked by a ,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,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position in the EXEC is saved in "cell"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n file EX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G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of the EXEC executed will be in "cell"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-memory EXEC, or at the position in the file EXE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ed in "cell" (see ,,cell) if running a file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IF formula THE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value of "formula" is not zero, this statemen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 ,GO cell statement. Otherwise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GOSUB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he ,GO statement, except the current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 is also saved. The ,RETURN stateme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statement after the ,GOSUB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tatement executed is the one after the last ,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that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the cursor at the cell whose name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referred to by the ,AT statement (indir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pressing Ctrl-Q (returns to 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corded data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HIDE suppresses and ,SHOW displays screen activity (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, cell contents) when an EXEC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2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KE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the ASCII value of the keypress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"c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MS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user-defined "message" on the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pressing Ctrl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s a running EXEC and transfers control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user.  To resume EXEC, press function key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ES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s the Esc key while the EXEC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E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the Esc key while the EXEC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STA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ff display of the two status lines at screen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ST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n display of the two status lines at screen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MSDOS CD "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default for data to "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EXIT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s an exit code, n, to operating system.  "n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between zero and 255.  This statemen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trl-Q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s the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3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 KEYSTROK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eystroke facility is a string surrounded b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.  It constitutes a keystroke in an EXE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keystroke facilities into any EXEC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statement to execute the action of the keypr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:                     Executes ac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l]                        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ns]                        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sc]                         Es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et]                         Enter or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ra]                         Erase-to-end-of-l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trl-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pa]                         up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ow]                        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ef]                         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ig]                         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hom]                         Hom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d]                         En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Xnn]                         Up-arrow Xnn. Us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xadecimal codes "nn"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comment                    This is a program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EXEC program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[]" and all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llow it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4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uide to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following parameters can be ente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hen PS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 &lt;&lt;A=&gt;autoexec&gt; &lt;D=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can be placed on the line in any ord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=" can be omitted from the 'autoexec' parameter.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entered in upper or lower case-- ca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=autoexec        Specifies the name of the EXEC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automatically run, or the stor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is automatically loaded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und, PS starts normally with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. The default is AUTO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=d               Specifies the drive, "d"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age and EXEC file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can be changed while P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fault is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 d=c payroll               Set the defaul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C:" and run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amed "payro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5.                     06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