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 E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FILE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COPYRIGHT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 TO R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ORM is a unique software tool designed to allow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SCII data files in a manner  which will allow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into spreadsheet  programs  such  as  LOTUS  1-2-3 (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-3  is  COPYRIGHT  by  LOTUS   DEVELOPMENT  CORPORATION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 to  spreadsheets and all sample sessions will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r is using  the  1-2-3 software using the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ption (/FINfilename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appreciate  the importance of this program,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e  the  limitations  that  are  normal with the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in the spreadsheet.  As  designed,  the  user is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 options for importing an ASCII file.  Onc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within the spreadsheet, the user may elect to im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EXT or as NUMBERS. If the TEXT option is selected, the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numeric data for each record is placed into the sam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remented in increasing rows.  This situation brin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, but does not allow access to individual data "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eparat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UMBERS option  is  selected, all alpha data is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 data  is  stripped from the alpha-numeric data fiel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numeric data is allowed to enter.  The  benefit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hat the  numeric data is loaded into separat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loss of the alpha information makes the data less u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t totally unsuitable, for subsequent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 is  required  is  for  the  data  to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in such a manner that the original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intained; that is, alpha and/or alphanumeric  data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columns from numeric data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imported data as a data-base or to mak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through formulas or oth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the above requirement is  the function of RE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nalyze the data making determinations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  or   numeric   formats   are   appropriate.   Once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is made, the  program  will  write  this 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ile  for loading into the spreadsheet.  Th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ed  into  a blank worksheet or into an existing 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  and  cell  references  are not changed when us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ORM  is  a  very versatile  program  and  will  allow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in incorporating ASCII  print-image  data 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s.   Soon  you will be building spreadsheets which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of  this power by  loading  on-line  terminal  s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 files from main frame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 A R S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sing mode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REFORM  is  straight forward and will become second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  underlying  logic  of the softwar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, study this section in detail and then continue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VERRIDE MODE. It is necessary that you gain a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two modes of operation; they are vastly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ORM'S  PARSING  MODE  works  by  scanning  each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input  text  file.    The   program   will 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haracters into a grouping of characters (field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ncounters consecutive spaces  (white  space)  which 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 the  PARSING VALUE. The default PARSING VALUE set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itialization is  2.  Assuming that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d, the program will read each line  of  inpu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le and will  gather  characters  until  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are encountered.  The data field is then  stor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continues until the  end of record (EOR) is read.  An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 as a carriage return / line feed sequence. 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7 fields can be stored in memory for each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OR is detected, the program will beg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he  data  to  the  output  file  or  the  screen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ed field is analyzed to determine whether it  is  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.   Alpha fields are  written  surrounded  by  qu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fields are written as a string of digits.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comma  delimited.   The  user  may 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options  to force  the  output  to  be  format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cess of collecting characters into fields,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nd writing to the output file or  device continue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a line is considered a single record) until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OF)  is encountered.  The EOF is defined as an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de value of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the program will  compress  white spac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ceeding the parsing  value)  preceeding  the first no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thin a record  into  a single space. 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ccur after the first non-space character are ignored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ime, an example is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#     QUANTITY    PRICE EA.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    --------    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2AQP           04        1.25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19AR           01       10.45           1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21AQ           02        4.50   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45SD           10        0.50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 that you logged  onto  your  company's in-hou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 a PC communication  program  and saved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to a disk file (session file).  You are now read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sk of formatting the data for  use within a spreadshe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look at the data suggests that 4 columns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e  spreadsheet  to  load  the data.  Further 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dicates  that  the  left data column does not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number 1 of  the  record - note the 3 spac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field.  Using  REFORM  with it default PARSING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an empty column to be created (so also would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3). Selecting a PARSING  VALUE of 4 would cause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to be incorporated into the first data column  since 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nsecutive spaces would be required  to  "break"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eparate fields.  At this time, 4 is decided  upon 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per  value  to use since all columns are separated b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 4  spaces  of white space.  In general, the PARSING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hould be the lowest  value which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se" characters into the  desired  format 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"break-out"  individual  fields.   The 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ORM using a PARSING VALUE of 4 is indica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ITEM #","QUANTITY","PRICE EA.","TOTAL PR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------","--------","---------","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012AQP",04,1.25,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0219AR",01,10.45,1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0221AQ",02,4.50,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 0145SD",10,0.50,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can be seen from the  example,  REFORM  broke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its  various  data  types.   Loading  this  data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using the File Import Numbers option would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4 distinct columns.  Once the spreadsheet column width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the format would appear very  similar  to the onli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the data was captured.   Note  that REFORM ign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between columns 1-2, 2-3, and 3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ORM makes data type decisions based up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Any non-numeric character (characters other that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"+", "-", "." and optionally "$" ) in a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itutes an alpha data type.  Digit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 less than the PARSING VALUE als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Commas in a field are overlooked for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re not written to the output file if typ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defeated,  the dollar sign is also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Decimal points are considered numeric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multiple within an otherwise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Signs ("+" and "-") are considered numeric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d from the digit string by an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only appear once with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upon the above rules,  the following types would as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          TYPE                RU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     ---------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,999.00          numeric        Rule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23.56          numeric        Rule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2345678-          alpha          Ru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12345.00          alpha          Parsing value &gt; 1,  Ru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             numeric        Parsing value = 1,  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12345.00.          alpha          Ru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234          alpha          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A          alpha          Ru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2,345.00          numeric        Default progra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             alpha          Use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llar  sign  may  be  alpha  or  numeric  (default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 by  selecting  option  #6 from the main-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ing "DOLLAR SIGN ALPHA/NUMERIC" from the subordinat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ride mode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REFORM in the default  PARSING  MODE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most of your needs, there  exists another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VERRIDE - in which you can specify to the program the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would like to  have  the input data forma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results when you must select a PARSING VALU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se" certain data while a smaller value is required to 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data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 is  selected  from  the main menu as option #3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option for the first  time,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brief description  of  how OVERRIDE specifi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to the program.  The help screen is repe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ORM 3.1                       (C) 1984 M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ENTERED THE MANUAL O V E R R I D E  SPECIFIC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PUT UP TO 32 FIELD SPECIFICATIONS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EACH LINE OF INPUT DATA.  THE FORMAT FOR EA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FIELD #1 = STARTING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     FIELD #2 = NUMBER OF CHARACTERS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     FIELD #3 = 0,1,2, OR 3 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#3 SELECTED BASED UPON THE FOLLOWING CRITER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= 0 = SOFTWARE SELECT FOR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  = 1 = NUMERIC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  = 2 = ALPHA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  = 3 = FIELD NOT WRITTEN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8,0     ... START CHARACTER = 1, WIDTH = 8, SOFTWAR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,8,2     ... START CHARACTER = 9, WIDTH = 8, ALPH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,5,1     ... START CHARACTER =20, WIDTH = 5,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CONTINUE OR 'ESC' TO EXIT SPECIF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OVERRIDE MODE, it is suggested that the u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input data file or at least a representativ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.   Then  using  a  straight-edge,  line  the  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creating columns which will represent the w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ppear within the spreadsheet.  Using a programmers' 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he  starting  character  position  of each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width.  Continue for all columns.  Be  certain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the  proper  location  for print position 1 as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s  are relative to the left margin.  If in doub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per  starting  position,  you  may use  REFOR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ATIM MODE  "on"  to  direct  the  input  file  to 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en using the scale presented on the screen,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BATIM MODE is selected by first selecting option #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  When  the  option  sub-menu appears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indicator using the 'ESC' key  to  the  line "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/ON" and press 'ENTER' key.  Respond to the request with a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'ENTER'. The  option menu will update and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osition  to  "**********  E  X  I  T  **********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you find a  need  to  edit  the  OVERRIDE  parame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election of main  menu  option  #3 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rameters and allow  you  to  "edit".  Scan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with  the  'SPACE'  key until the display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you  wish  changed.  Press the 'ESC' key an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the parameter number (the left-most numb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"FIELD#"). After pressing 'ENTER' you then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tarting position, field  width,  and  type  identifier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to separate the three fields with commas an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try  with  'ENTER'.  Return to the main menu is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scanning through all store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dditional  field  specifications are required, simp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 stored  parameters  until the last p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'ESC'. Then supply the program with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;  ie,  if fields 1 through 5 were  displayed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to add  a  sixth  field, respond with 6 and 'ENTER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 for the field number.   Then  supply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three parameters  -  separated  with  commas 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e input with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specifications  cannot  be   deleted,   but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tivated from producing any  output.  This situation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 is  desired  to  produce all fields during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phase, but it is desired to reduce the volum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production phase.  Simply edit the field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dentifier of "3". The field will  no  longer 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utput device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possible, the user  should  specify  the PAR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power  of  the  OVERRIDE  MODE is availab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If using the OVERRIDE MODE, any changes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input  data  file  will  require  changes  in th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menu, the option menu may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6" key.  Upon so selecting,  a subordinate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center of the  screen.   Along  the  right  sid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 of the current status of the program options 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 side  is  an  indicator  which  may  be mov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options.  The indicator is positioned with the 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for  a  top  to  bottom  motion  and with the "ESC"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to top mo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 arrow is positioned to indicate the desired ch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ssion of the "ENTER"  key  will  log  the request. 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vided to the user in the  lower  part 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 with  the  available  choices  or  parameters.   A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of each option will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DELIMITER This parameter indicates how  the  outpu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have   individual  fields  separa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value  is  44  which  indicates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(STRING)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ever  REFORM  writes  an  alpha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 device  or  file,  The   alpha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ed  with a special  character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t is alpha.  The  default value is 3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a double quot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(STRING)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 as  above  except  is  the   closing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or.  Default value  of  34  to 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uble qu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end  of  line is also known as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  (EOR).   The  default  value  for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is 0,13,10 which translates into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,  a  carriage  return character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ne-feed character.  override the dumm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 SIGN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dollar  sign  is normally overlooked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eld  is  being classified as alpha or numer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ing  this  switch  off  will  result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eric fields containing  a  dollar  sig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idered as  alpha. 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LINE OUTPUT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switch  controls how REFORM handles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encountered in the input file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is "OFF" -  null  lines  not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put file or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ous  operations within REFORM displa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  This parameter control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 displayed  before the  screen  clea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s anew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ATIM MOD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switch  controls  whether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 on the screen  during process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 "ON"  the "SCREEN MODE LINE  COUNT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o 5, but may be subsequently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value.  This mode  if  normally "OFF"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 E X I 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 is  the  "home"  position  for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 indicator.   Pressing 'ENTER'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selected will cause the program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