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ange Utiliti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mary of enhancement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mphony release 3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YSIWYG add-in coexistance (but not perfect coex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cro debugg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cr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through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ck finish of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STEP mode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 macro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 the current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ip next macro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w Colors menu choices to increment and decrement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ar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 fixed that caused occasional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scroll back during a search to review earli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earch range can be narrowed down by prefixing search 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CTRL-HOME and CTRL-END in Edit mode now copy to the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Name Range (formerly Name List) and Name Undefined menu choices now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names on the screen with the option of listing 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TRL-F6 is a "Last window" key; opposite of F6, the Wind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ut and Past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asting is now supported in Edit, Label and Value mod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l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aste Undo feature copies contents of a cell pasted over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can be pasted by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Cell Viewer lets you see up to the last seven cells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hrough a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nvalid File Directory and File Retrieve entries can now be edite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 enhanced GOTO key, CTRL-F5, switches windows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ymphony's pokey editing curs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ange Utilities menus are now "sticky".  Escaping back to a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s the last choice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ange Utilities menu trail now appears at status line like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ome bugs in the "Pad" text centering feature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Other Delete menu choice was renamed to Other Def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