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Range Utilitie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mmary of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key                         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END          Pastes undo buffer in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1           Symphony's Help key shifted here from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2           Cell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5           Enhanced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6           Last Wind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              The cut and paste feature's cu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            Shortcut to the Rang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               The cut and paste feature's pas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RL-END          Cuts text from the cursor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to the cut and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HOME         Cuts text before the cursor to the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BACKSPACE    Speed through rest of current subrouti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ENTER        Speed through upcoming subrouti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G            Pause and go to current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N            Set macro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P            Paus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S            Skip execution of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