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Rang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ebruary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PMG Peat Marw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Utilities (RG_UTILS.APP) is a propriety add-in developed by KP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t Marwick for Lotus Symphony releases 2.0, 2.2 and 3.0. 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adds numerous enhancements to Symphony that all users from no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perts will find extremely valuable.  This manual describe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ies of the Range Ut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Advanced 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A cel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Spreadshee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Column wid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Range nam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Literal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Showing range names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    Centering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Setting multiple colum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Rapid cas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Reverse wind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Macro debugging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Easy file directo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File combine with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Enhanced ce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any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Utilities version 3.0 is primarily an update to make i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ymphony release 3.0.  A number of new features were added, howev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m can be found o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Shor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Symphony is a powerful program that is particularly well-s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sophisticated computer applications.  That is why it w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s KMPG Peat Marwick's primary platform for develop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applications.  Symphony's unique windows and forms mode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reate applications with the look and feel of stand-alo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raditional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 is perfect, however, and with their many thousands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erience using Symphony, Peat Marwick developers have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change Symphony's sometimes unfriendly behavior o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Symphony did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ever used the F9 File Directory command and entered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name incorrectly, you've found Symphony unforgiving. 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have to reenter the whole path when you should be allowed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your mistake?  And how about changing back to the window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y using the F6 Window key?  How about a Last Window key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the Window key?  That would be nice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why the Range Utilities came about - to smooth ove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hony's rough spots and to extend some features.  Today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have been in use for over 2 years within Peat Marwick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n into a large collection of useful and timesaving enhanc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hony.  Some will be useful only to Symphony experts; but most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appreciate.  Take the time to understan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mphon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Utilities requires Symphony release 2.0, 2.2, or 3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cause some of the features could only be implemented by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hony's code (in memory) and this must always be tailored to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hony versions.  It wasn't possible to support all Symphony version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to load the Range Utilities using an unsupport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,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a Symphony Add-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being one of the most feature-laden programs of its time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1984), Symphony was designed as an open-system,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uld be extended or added to from outside.  Hooks, or attac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, were built into Symphony to make it possible for both Lot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-party programmers to write programs that become part of Sympho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re called add-ins and their potential to add feat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 is limited only by programmers'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 add-in with Symphony it must first be loaded through the F9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t then becomes integrated with Symphony.  Symphony add-i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extension APP.  Some add-ins have been developed by Lot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Symphony (like the macro manager, MACROMGR.APP) and oth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veloped by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has made available a set of tools to enable develop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ins.  The toolkit that is used with Symphony and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in the 2.x series is called the Lotus Developer Tools. 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de Symphony extendable, but they do require programm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hony's native assembly language.  Since programming in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airly rare skill even among programmers, most people canno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is powerful add-in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s for newer releases of 1-2-3 and of competing spreadsheets now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 level language interface, so C and Pascal programmers ca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-ins for these products, while trading off the performance tha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Tools make it possible to establish links between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dd-in and also provide about 150 routines that let the ad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Symphony.  If add-ins were limited to these 150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of the commercially successful Symphony add-in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.  Developers of these add-ins had to figure out how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some of Symphony's internal routines and how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outines for Symphony's.  The Range Utilities do a fai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ng and Attaching the Rang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ad Symphony from a network menu then the network administ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aken care of installing the Range Utilities on the net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it attach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and alone installations we recommend copying the Range Utilitie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_UTILS.APP, from the distribution diskette to your Symphon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e Range Utilities once you've loaded Sympho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Type Services (the F9 key) Application 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Point to RG_UTILS.APP, if shown.  (If not show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ll path to RG_UTILS.A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Press Quit after the add-in attach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ANGE UTILITI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Utilities features fall into fiv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eatures that are automatical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Features accessed through ho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Features accessed through the Range Utility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Features accessed through menu choices added to Sympho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n additional @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features are automatically activated when the Rang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Column wid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dth of the current spreadsheet column is sh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anent part of the panel display.  When a column'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s not been individually set, it is displayed in the sam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the rest of the panel.  When it has been individually s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dth appears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mphony 3 note: Although a similar feature was added to Symph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 3, the Range Utilities version is set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phony's because it display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Automatic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, using the Colors feature discussed under Menu Choi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saved a color file with the name SYMPHONY.CL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phony startup directory, it will automatically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Cursor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latest 1-2-3 releases now mark the posi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sor markers (our term, Lotus doesn't seem to have named th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spreadsheet border.  The Range Utilitie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vides Symphony with the same feature when in a shee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standard borders.  This feature can be turned off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menu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 Invalid numbe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n entry such as "123 Jones Street" is made, Sympho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beep and refuse to accept it.  Any entry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number must be a valid number or else be chan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by preceding it with a label prefix.  The Rang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s you the trouble of editing your entry b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an invalid number to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 Edname in poi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point mode (for example, entering a formula, highligh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nge, etc.) when a cell or range highlighted coincid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d range, the panel will display the range name (e.g., +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+A1).  This feature can be turned off.  Se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w menu item description.  (Also see the Edname menu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fuller description of the Edname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 Protection i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Range Utilities operation that puts an entry in a cell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witch, LC, etc.) will work even if global protection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 Anti-single cell rang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enter an @function that requires a single cel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, (@S, @N and @CELL), Symphony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ell reference for you.  For example, if you enter @S(A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mphony records @S(A1..A1) after you press ENTER.  If you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 formulas containing these functions you may find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uneditable because of this expansion.  If a 238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mula has one @S(A1) in it, it will become a 242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mula when you press F2 to edit it.  Since this excee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40 character limit, Symphony will not accept it when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; you can only ESC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Range Utilities attached, single cell ran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anded when editing a cell, thus keeping you from being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 of editing a cell. An exception to this is mixed singl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s such as @SUM($A1..A1) which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 Anti-anti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mphony release 2.2included the ability to use the ABS key (F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editing a formula.  For example, if you press F2 to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ell with the formula +A1, you can press the ABS key repeated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ycle through all possible absolute and relative references, $A$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A1, A$1 and back to A1.  Before release 2.2, you c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S key only when initially entering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fulness of this enhancement (long asked for by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s limited by this quirk: If, in the example above, the cell 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s a range name assigned to it, say TEMP, then pressing ABS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ts $TEMP on the edit line and further presses of the AB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ely beep at you.  Symphony replaces the A1 referenc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nge name, makes it fully absolute and doesn't let you F3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Range Utilities attached Symphony will not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l or range reference to a range name reference and the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functions identically whether or not the cell 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in a formula has a rang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 Full scree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ymphony presents a list of names to pick fro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, retrieving files, creating range names,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window, etc., it uses only the top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ust press F9 or F10 to get a full screen list. 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tilities causes Symphony to automatically present a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without having to press F9 or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is inactive when macros are running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interfering with macros that themselves press the F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 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lecting cell formats Symphony present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the number of decimal place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ing to 2 decimal places.  Since 0 is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ired number of decimal places, The Range Utilitie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phony defau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  Invalid File Directory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phony's {Services} File Directory command is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irectory Symphony looks to for disk operations li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rieve.  If you enter a non-existent path, however, Symph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lears your entire entry and makes you start all over agai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be quite annoying, especially if you mistyped one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long path.  The Range Utilities keeps Symphony from era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ry; Symphony will merely beep and let you edit the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  Invalid File Retriev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phony's {Services} File Retrieve command clears you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akes you start all over again when a non-existe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yped in.  Similarly to the File Directory edit feature,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ies lets you edit the invalid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  Anti-cursor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everyone is going to know what we're talking about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it only happens in worksheets with lots on rang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n, only when editing a long formula.  Most of the tim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re editing a formula and hold the left or right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wn the cursor moves along fairly fast, but in the circum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ust described, the cursor moves like glue was spi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 This is very frustrating, not to mention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happens because Symphony redraws the ENTIRE top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 with EVERY move of the cursor.  This row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 cell's formula, showing range names instead of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ordinates where they exist.   To do this Symphony has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rough its list of range names for every cell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ed on the row.  When there are a lot of range name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t of cell references this bogs dow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unny thing is that it is totally unnecessary to re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p row at all - it doesn't change.  The Rang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presses the redraw and the cursor moves along at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t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features are activated by pressing a key or a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CTRL-P.  With one exception these keys are unused by Symphon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where they are commandeered by the Range Utilities, but 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you don't want to have the hotkey features active (hard to imagin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included a way to turn them off.  {Menu} Range Utility Othe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hotkey featur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has a summary of the Range Utilities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The Range Utilities menu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ange Utilities menu (discussed later) is access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Menu} Range Utility when in Sheet mode.  To save a few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 have reduced these three keystrokes to one: F1.  Pressing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ly pops up the Range Utilities menu.  Since F1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w Symphony Help is reached, it's been reassigned to CTRL-F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've found that we use the Range Utilities menu a lo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mphony's Help.  This hotkey only works when Symphony is in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e, in other words, when it is ready to receive a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e menu command.  So, for example, F1 brings up Symphon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editing a formula since you're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ange Utilities provides a one cell cut and past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ked to the DEL and INS keys for use in the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vironment.  DEL activates the Cut feature which er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 cell after copying its contents and format to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ffer.  The INS key pastes or copies the buffer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l when in She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te can also be used when editing a cell and at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will cause whatever is in the cut and paste buffer to be 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o the keyboard just as if it was typed in.  Past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keyboard is active when Symphony is in the VALUE,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INT, EDIT, FILES and NAMES modes.  It also works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ght is on, that is, when you're starting a macro using the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nce the cut and paste buffer is preserved from one c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it's possible to paste the same item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e the next hotkey feature, Cell Editing Enhancement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way to cut information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y as cutting and pasting is (it will grow on you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be times when you paste by accident, wiping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able cell.  Enter the paste undo feature.  Paste u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ed by pressing CTRL-END, puts back in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ontents of whatever was in the last cell that was p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Cell editing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iting out the beginning or end of a cell entry normally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lding down the DEL or BACKSPACE keys until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acters are deleted.  This can be rather slow at tim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nce, deleting the last 230 characters of a 240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ange Utilities offer a shortcut: When in Edit mode CTRL-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etes all characters from the cursor to the end of the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TRL-HOME does the opposite, deleting all charac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of the line up to, but not including,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ext that is deleted is copied to the cut and past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where it can be pasted with the INS key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 La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mphony's F6 Window key is a very convenient way to move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on-hidden windows in a spreadsheet.  Unfortunately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 equally convenient way to jump back to the window you just F6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nge Utilities fills the gap.  CTRL-F6 goes backw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ndow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 Cell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viewing the contents of a cell, Symphony normall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the 80 characters that can be displayed acros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creen.  To see the rest of long cell entrie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part of the entry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ange Utilities CTRL-F2 cell viewer hotkey pops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ndow where the entire contents of the current ce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.  To aid in understanding formulas,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iewer pairs parenthesis by color (as long as Symphon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ed with a Separate video driver.  See the Color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 discussion on this).  The length of the cell's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 at the bottom of the cell viewer window. 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ewer can be used only for viewing, not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the cell viewer you have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ess O for Other to view another cell by ente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ll coordinates or ran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ess E for Edname, if the current cell is a form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oggle on/off the Edname feature of viewing ran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ead of cell coordinates (explained more fully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dname menu choice section of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Press V for Value to see the value of a formula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ula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ell viewer maintains a history buffer holding th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last seven cells previously viewed.  By pressing 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st, the current contents of these cells can be scroll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and viewed.  At any point after having pressed 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 press N for Next to reverse directions and scroll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ward the beginning of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 Enhanced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make use of Symphony's windowing capabilit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 when you would like to go to a cell in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out having to remember the name of the window the cell is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nge Utilities provides an enhanced GOTO key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for you.  When you press CTRL-F5 and enter the cell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go to, the Range Utilities tries to find the appropriat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moves the cursor to that cell.  In changing windows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tilities will first try to find a restricted Sheet mod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ell is in (but not in the titles area or in a hidden colum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ailing that, it will use the first unrestricted Shee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typical case where this is handy is when you are exam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mula.  It has a reference to a cell outsid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ndow, say +EC123.  You want to go to that cell, bu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ember the name of the window it's in.  You could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 unrestricted window, but you'd prefer to use the wind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 up to use in that part of the worksheet.  With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tilities it's simple:  Press CTRL-F5, then EC123 and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're instantly switched to that cell in what is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ppropri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</w:t>
        <w:tab/>
        <w:t xml:space="preserve">   Macro debugging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bugging Symphony macros became much easier starting with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2 when the enhanced Step mode was introduced. 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s the currently executing macro statement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 while a macro is being single-stepp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ange Utilities adds seven features that makes it even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ebug macros in releases 2.2 and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acro pause (CTRL-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le single-stepping, pressing CTRL-P will pause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rminate, the current macro.  At this point you can freely ro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preadsheet, look around, change things, etc.  Pressing CTRL-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gain will resume the macro where it left off.  The paus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raws the panel and screen.  You should be careful about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s, however, since Symphony has no way to know if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, you have moved the current macro statement elsew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n start another macro while paused but if you d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resume the firs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Goto macro (CTRL-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TRL-G, pressed while single-stepping, executes a Paus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TRL-P and in addition moves the cursor directly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cro statement.  This is a quick way to get to a macro tha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iting and is handy also when you want to adjust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using CTRL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Adjust macro pointer (CTRL-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phony maintains a internal pointer to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it is in executing a macro.  The Range Utilities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just that pointer.  This would be useful if you wanted to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 different section of macros or to execute som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hange the macro pointer you must be in Paused m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ing pressed CTRL-P or CTRL-G, as discussed above. 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sor to the appropriate macro statement, press F2 to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 mode and move the editing cursor to the exact poin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phony to set its macro pointer to. Then press CTRL-N (for Ne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hing will seem to have happened, but when you press CTRL-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ume stepping through the macro, Symphony will continue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Speed through subroutine calls (CTRL-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mphony requires you to trace through all subroutine call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gle-stepping.  Often you want to execute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out stepping through it because you know it is bug-fre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nge Utilities lets you do this BEFORE ENTERING the subrout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ing CTRL-ENTER when the highlight in the macro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 is on a subrouti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Quick finish of subroutine calls (CTRL-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losely related to the speed through feature above, CTRL-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s you to finish the subroutine call you are currently i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ll speed.  This permits you to trace into a subroutine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e what it does and then to spped through the rest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aving you where you would have been had you pressed CTRL-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ore going into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Skip next macro instruction (CTRL-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asionally it is useful to skip (not execute)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cro instruction.  This could be a subroutine call,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or just a keystroke.  CTRL-S enables you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Go to Ste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ce you've started a macro you normally cannot switch to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unless the macro is paused waiting for input such a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.  Symphony ignores keystrokes pressed until after a ma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ished, so pressing STEP, Alt-F7, normally has no eff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nge Utilities changes this, causing Symphony to go into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at any point while a macro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ge Utility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ange Utilities is attached it adds a new menu choice, Utility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hony's Menu Range menu.  To reach it press Menu (the F10 key) and R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ive way to bring up the Range Utilities menu is to press the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(Symphony's help key is changed to CTRL-F1.)  Both of thes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you to be in Sheet mode.  This reassignment of the F1 k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by the Keys menu choice on the Range Utilities 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nge Utilities top menu has 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LC    Xchange    Edname    Pad    Window    Search   Other  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Name.  Range name related features.  Leads to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 Range.  Answers the question: "What range names ex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nge?". Similar to a Range Name Create but limits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ames listed to those in a chosen range.  A sub-menu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oose whether the range names listed are entire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or those that are at least partially 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the option of having a table of the range name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   Undefined.  Range names occasionally become un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urse of working on a spreadsheet, usuall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rrant use of the Move or Delete command.  An undefined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ame still exists, but it is no longer associated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ells.  It's easy to miss this when it happens and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until days or weeks later, say when a macro blows up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isc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handy utility gives you a quick on-scree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undefined range names.  A table listin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 Delete.  Prompts for a ran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Erases all cells 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Resets all cell formats to the window'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Resets any unprotected cells to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moves 'A' sta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If any of the cells contained the names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, deletes those 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easy way to return any r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eadsheet to its virgin state, but it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y when you want to wipe out some macr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ts associated range names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A       {menubranch PMENU}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ENU    Input  Report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\A and PMENU are the names of rang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ge names are deleted and all cells ar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rmat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  Show.  Controls whether range names display i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.  See Automatic feature 5 above.  This menu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toggle; the current status is shown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LC.  Short for Literal Copy.  LC asks you for a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just as a normal Copy does, but makes an exac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om range.  That is, relative references are not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ir new location.  You get the same effect as tu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 into a label, then copying it and converting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 Xchange.  Exchanges the contents and formats of two ce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s.  As with LC the cell contents are transferr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wo ranges overlap you are warned, but may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 Edname.  Inspired by a shareware add-in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ort for Edit with Names), this feature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 seeing range names rather than cell referenc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if cell A1 has the range name TEMP and cell B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 +A1, then in normal operation Symphony will display +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edit line when the cursor is on cell B1 and EDIT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sed.  With Edname in effect the edit lin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TEMP.  This menu choice is a toggle; the curren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If a formula has a mixed reference to a range 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a range name, that mixed reference will be lo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cell with Edname in effect.  For instance, if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formula +A$1 and A1 has the range name TEM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DIT converts the formula to +TEMP with Ed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, which converts it to +A1.  This is because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have a way to show a mixed reference with a ran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, $A1 and A$1 are all shown as TEMP.  Since mix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latively rare, this isn't a maj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  Pad.  Pad is used to center a range of labels by padd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s.  There are 3 types of c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 Window. Centers text in the midd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's borders.  Takes into account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der type (standard, line or none), its layout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creen columns and even whether a screen wi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SeeMORE is being used.  Example: In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 you place an A in cell A1 and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 The A will be padded with 35 spaces.  Th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the 4 characters of the standard border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 at screen column 40.  If a line border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, 38 spaces would have been p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 Range.  Centers text over a range of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highlighted designates both the labe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ed and the range to center them over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 in the range is centered if possible.  A labe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have to be in the first column of the ran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 Number.  Centers over any number of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range 3-240.  Defaults to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(usually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padding any leading spaces are trimmed.  If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r to the right in the window or range, or too lo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ed, it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 Window.  Leads to a sub-menu with 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 Markers.  Toggles the cursor marker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 Border.  Symphony normally changes window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Line to Standard when copying, erasing, etc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disruptive, particularly when one of the columns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appears because the wider Standard border doesn't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ough room to display it.  This Range Utilities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a toggle, lets you control the bord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 List.  Lists the window names and restrict ran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  Search.  Searches the cells in the current window fo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 of your choice and displays the entir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ching cells in a Cell Viewer window.  The matching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ighted to make it easier to identify (as long as Sympho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ext video display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s at the bottom of the display indicate your choices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)uit the search (Esc also ends the se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)oto the foun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)ast match cell found (see note on history buffer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)ext match cell found (dit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ny other key continue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last matching cell has been found, the Rang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ps and displays the count of matching cells. 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to, Last and Next keys at that time or press any oth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arch is selected after a previous sear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ed by either Q)uit or G)oto and the current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been changed, you're asked whether you want to continu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or star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rompting for a search string the Range Utilities sugge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t search string used, if this is not the first search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may be selected by pressing ENTER, edited or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arch range is limited to the current window. 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ed column-wise, are case-insensitive and,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ulas, always look at the formula itself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ula's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feature limits its search to the restrict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window and, by default, searches the enti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times when you would like to search a small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entire current window, the trick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x the search string with two plus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arch for "hello" in a reduced area enter "++hello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string.  You'll then be asked to highlight th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arched within the current window's restric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Re: Edname.  The current Edname setting affect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s are searched (see above for an explanation of Edna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, assume cell A1 has the range name TEMP assigned 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Edname is off, to find all references to A1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earch for "A1" .  If Edname is on, "TEMP" must be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TIP: Searches with Edname on are far slower than with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general rule keep Edname OFF except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re: History buffer.  The Search feature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buffer of matching cells.  This allows you to look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search, at previous matches.  The history buf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ed through.  For example, assume you are viewing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4 in a search.  By pressing L for Last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3, 2, and 1 sequentially.  At that point, by press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xt you can view matches 2, 3 and 4.  The buffer ha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ain the last 31 matches of the curren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  Other.  Leads to a sub-menu with 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 Case.  Allows you to select a range and chang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l labels within it.  You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per Case (A Lotus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rst letter only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 Transpose.  A combination of LC (described abo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phony's Range Transpose command, a range is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d while switching columns and rows.  After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sked if you want the source rang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Yes also resets the cell forma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.    Resize.  This command enables you to adjust all valu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nge by adding a constant to them or multiplying them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stant factor.  Subtraction is accomplished by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gative amount and division by multiplying by a decim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s, labels and empty cell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  Hidden.  This command creates a list at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of all the cells that have hidden forma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range.  Useful particularly when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quainted with another person'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  Formatted.  Similar to Hidden, only this 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ted but empty cells in a range.  Good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was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  LV (short for Label - Value).  This selection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of labels to values or a range of values t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possible.  When formulas are converted t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dname is in effect, cell references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name references where they exist. (+INCO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+A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.    Deflate.  Squeezes the empty rows out of a multi-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nge (by moving occupied rows upward).  For instance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are entries in cells A1, B4 and A7, choosing Def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highlighting the range A1..B7 would move the en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lls A1, B2 and A3.  Formulas and range names are adju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ce a Move is executed rather than a Copy, it can ta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o complete a Deflate on a larg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   Auto.  This option controls whether auto-execu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cros designated to run when the workshee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is retrieved) actually run.  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.    Keys.  Toggles on and off the keyboard hotkey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lier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.    Save.  Saves the current status of 7 Rang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tings:  Edname, Cursor markers, Keys, Borders,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umn display, Range names showing in point mode and Au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ettings are saved to a file named RU.CNF in the Symph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rt-up directory.  When the Range Utilities is attach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automatically make the settings saved in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  Colors.  This feature lets you select colors for 6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ymphony screen from the 64 color EGA palett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requires an EGA or VGA monitor, the Col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does not appear when using CGA 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ddition, the Colors menu does not appear when running Symph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0's WYSIWYG add-in since its colors scheme is in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Graphics Mode.  The Colors feature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for use with Symphony installed in TEX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"Separate" when you pick video drivers in Symphony's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).  When used in graphics mode ("Combined")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reliable.  Unless you need to display graphs and text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, always install Symphony in text mode.  It will mak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snappier scree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LOTUS.SET color changes.  The colors that Symphony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s are controlled by drivers in the Symphony setting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ually named LOTUS.SET.  Although Lotus has not documented i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users have figured how to change their Symphony colo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ing this file or by running programs that do it for th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ge Utilities works best with settings files that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ered, although it will try to adjust to whatever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lors is selected this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 Wsheet.  Modify the spreadshee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 Text.  Modify the spreadshee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.    Cursor.  Modify the cursor color.  If Symphony is in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, this choice also controls the cursor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  Border.  Modify th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  A cells.  Modify the color of "allow changes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  Markers.  Modify the cursor markers. This cho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only if cursor markers are being used and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  Save.  Save the current color combinat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   Load.  Load a previously saved colo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s files default to a CLR extension and will be saved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ed from the Symphony startup directory.  If you save a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with the name SYMPHONY.CLR to the startup directory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be loaded and used when Range Utilities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elp you in using the Colors feature to know a little b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GA colors work.  The 64 EGA palette colors derive from the 3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having 4 levels of intensity.  Red, green and blue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from level 0 (off) to level 3 (bright).  4 x 4 x 4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When all colors are set to 0, black results; when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3 a very intense whi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bination of colors has a number assigned to it from 0 to 63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y the EGA standard was designed, it is not intuitivel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lor a particular number code will create.  For instanc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way to know what color 28 is, is to memorize it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lected a color code, the next code number's colo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no family resemblanc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relative uselessness of the color code system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ugments that way of selecting colors with a method of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sity levels of the 3 primary color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selected a part of the Symphony screen to modif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enu this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irect.   Enter the code of the color desired (0-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d.      Increase the intensity of red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reen.    Increase the intensity of green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Blue.     Increase the intensity of blue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+.        Increment the direct color cod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-.        Decrement the direct color cod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d, Green and Blue intensity levels wrap to 0 after reaching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above menu is on screen, the menu promp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current intensities and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s to Symphony's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Utilities creates additional choices on Symphony's Servic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menu and its Menu Widt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"Cell Coordinates" appears as a third choice to Symphony'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bine menu.  This allows combining cell coordinate r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.g., A1..F10, from another worksheet.  Symphony limit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ing entire worksheets or nam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ymphony's Width menu provides commands to set and rese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s and to hide and unhide columns.  The Range Utilitie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Columns.  Lets you set the width of a range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phony limits you to setting individual colum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 time.  With this command you are ask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of columns and then a width for them. 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of 0 resets the columns to the window'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Widest.  Sets the current column's width to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he widest item in that colum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Display.  Controls whether hidden columns are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a Copy, Erase, Move, etc.  Symphon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hidden columns during these oper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instances when it is preferable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den.  This menu choice is a toggle;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 is shown in this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STOM @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Utilities adds a new @ function to Symphony that is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rk and Return feature.  Up to 10 spreadsheet positions (Window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location, top left cell on screen) can be memorized and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function needs a macro to drive it, it is best implement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hony's Macro Manager.  Many experienced Symphony users keep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utility macros in macro libraries so they'll always b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f you use PEAT/MACROS you can add these macros to your person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Mark and Return feature add these two macr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cell HOLD to your macro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6       {getnumber "Save Buffer: ",H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let HOLD,@APP("RG_UTILS",HOLD,"M"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8       {getnumber "Go to Buffer: ",H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let HOLD,@APP("RG_UTILS",HOLD,"R")}{dra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cros prompt for a buffer and pass the response on to the custom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which handles the details of changing windows and repositio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macros are, of course, arbitrary, but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press F7, F6 to mark a location and F7, F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 are numbered 0 to 9 so that's the range of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umber is looking for.  There's no error checking and no warning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already in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