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mmary:  SAVINGSM.WK1, using Lotus 1-2-3,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greater, is a smoking cessation sta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tivational tool.  Written by an ex-sm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tolerate withdrawl, this workshee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display a "stopped-elapse" and "lif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ined" clock as well as effect of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stment of smoking money.  Smoker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is great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shes to Riches and Abundant Br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tus 1-2-3, Version 2.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heet SAVINGSM.WK1 was developed as a t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cope with smoking cessation.  It is a motiv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for persons stopped or contemplating sto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M.WK1 contains 2 dclocks and a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.  The "STOPPED" clock will let you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 you have stopped smoking.  The "LIFEGAIN"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see how much of your life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by continued smoking.  Based on the estim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igarette costs 10 minutes of life, the life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displays what you will not lose and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sumption rate.  The financial calculato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observe what would happen if you were to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you normally use to smoke and apply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daily compounded, savings/investment pla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Magic of Compound Interest with up to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f smoking money applied to saving.   If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 you, please consider a contribution to 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sser, P.O.Box 4266, Leesburg, VA 220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ign and Use of SAVINGSM.WK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CRITICAL that your DOS clock has bee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ime and date before loading SAVINGSM.WK1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iskette or hard disk.  Date and tim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eyed to the pc dos timer.  Please check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IME before loading the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your information.  MACRO  ALT-I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ition you to each inpu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return you to HOME.  Try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view the next 30 y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directed finance from sm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sav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{HOME} A1 {ENTER}, Key in your name, {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{GOTO} C4 {ENTER}, {EDIT} Change stopp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@DATE(YY,MM,D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ss  {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{GOTO} F3 {ENTER}, Key in # of cigarett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moke each day 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{GOTO} F4 {ENTER}, Key average cost pe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igarettes    {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{GOTO} J3 {ENTER}, {EDIT}  Enter a maturit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would like to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ounding of reinv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moking money in YYY,MM,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mat. YYY represents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1900 (ie., year 2005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5).          {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{GOTO} J4 {ENTER}, Enter estimated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est at sav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vestment institution (i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.5)           {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{GOTO} E25{ENTER}, Enter your age as of mat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e in A25   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{HO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S to Save the Worksheet - DO IT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-P to Print you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-Q to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ksheet is now set up and only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bserve.  Press F9 {CALC} to update display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lock information.  From the home positi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 and LIFEGAIN clocks are displayed. 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ome positions compute number of cigarett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KED and cost savings ($DIR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AB-&gt; to display redirected investment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experiment with annual interes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savings institutions to simulation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Future value of invested money appears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15.  To see a full schedule of years 1 thru 60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investment rate, from {HOME} key {PAGEDOWN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1-30.  View the 1st 30 years using F10 or ALT-V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years 31-60 of investment by TAB-&gt; or {GO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H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you think about a smoke or cheating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time clocks .  It really does help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it to "0.WK1" so it sorts as the 1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member.  Get to it in a hurry!  It help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f you do, in fact, set up a separate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, DEPOSITS ONLY, to experience the mag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interest.  Do something wonderful with i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fe.  Also think about the time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at you otherwise may have been dead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helpful to me.  Good luck and may you prof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rief.  You can do it friend.  Let me know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out even if you don't pass along a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ve Reisser, SR-LIFE-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.O.Box 4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esburg, Virginia 220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