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:  SAVINGS.WK1, using Lotus 1-2-4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, is a financial status and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.  This shareware is a tool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gic of compound interest and how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savings program will yield gre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If you do not have a saving/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et, then please look at th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ave mill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 of Compound Interest: A Littl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o You!  For users of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SAVINGS.WK1 was developed a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 variety of savings and invest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current and future value calculator with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projections.  SAVINGS.WK1 is a byproduc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to assist ex-smokers to maintain abstin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ng of smoking monies (SMSAVING.WK1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clock will allow you to observe the tim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orce, and the Current Value of your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alue, up to 60 years,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 If I have helped you,  please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Steve Reisser, P.O.Box 4266, Lees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22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Use of SAVINGS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hat your DOS clock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and date before loading SAVINGS.WK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kette or hard disk.  Date and ti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yed to the pc dos timer.  Please check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before loading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{GOTO} A1 {ENTER}, Key in your name,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{GOTO} C4 {ENTER}, {EDIT} Change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DATE(YY,MM,D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{GOTO} F3 {ENTER}, Key Amount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ing/Investment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{GOTO} D4 {ENTER}, {EDIT}  Enter a maturit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to financial compou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,MM,DD format.  YYY represents years from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, year 2005 = 105).     press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{GOTO} D5 {ENTER}, Enter estimated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est a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stment institution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5)   press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{GOTO} D6 {ENTER}, Enter your age as of mat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e in cell A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sheet is now set up and only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serve. Press F9 {CALC} to update display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formation.  From the home posistion both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Calculations from home postio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avings days, number of days to mat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future values of Savings or investmen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to display the future values for 6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, or ALT-V will allow a graph preview of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compounding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be a "major player"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worksheet.  Let it be a learning too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.  Parents, show you children what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r a buck a day will do!  Parent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personally experienced the joy of compou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enlightened to see what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 Hope this is helpful for you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comments or suggestion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ss along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ve Re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R-LIFE-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sburg, Virginia 2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