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v1.1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: Modified 6-8-89 to handle the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/102 key keyboard BIOS support.  (Tim Far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